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cs="AL-Mohanad Bold;Times New Roman" w:ascii="Arial" w:hAnsi="Arial"/>
          <w:color w:val="9933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سياح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آثار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\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آثا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: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 </w:t>
      </w:r>
      <w:r>
        <w:rPr>
          <w:rFonts w:cs="AL-Mohanad Bold;Times New Roman" w:ascii="Arial" w:hAnsi="Arial"/>
          <w:sz w:val="28"/>
          <w:szCs w:val="28"/>
        </w:rPr>
        <w:t>40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</w:rPr>
        <w:t>3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كالوريو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آثا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color w:val="993366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طير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وف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 </w:t>
      </w:r>
      <w:r>
        <w:rPr>
          <w:color w:val="000000"/>
          <w:sz w:val="28"/>
          <w:sz w:val="28"/>
          <w:szCs w:val="28"/>
          <w:rtl w:val="true"/>
        </w:rPr>
        <w:t>غير متوف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د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طو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ا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ل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را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مو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ف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اد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حيان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ال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ظو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غ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وص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ض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ا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اذ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قو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ت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ريخ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b/>
          <w:bCs/>
          <w:color w:val="000000"/>
        </w:rPr>
        <w:t>The course begins with appearance and evolution of writing in the Arabian peninsula from the late first millennium B. C. It studies old north Arabian scripts: Thamudic, Safaitic, Didanite and Lihyanite. It covers sites, linguistic styles and grammar and philology of these scripts. A study of selected texts is concluded</w:t>
      </w:r>
      <w:r>
        <w:rPr>
          <w:b/>
          <w:bCs/>
          <w:color w:val="000000"/>
          <w:rtl w:val="true"/>
        </w:rPr>
        <w:t xml:space="preserve">. </w:t>
      </w:r>
      <w:r>
        <w:rPr>
          <w:rFonts w:cs="Verdana" w:ascii="Verdana" w:hAnsi="Verdana"/>
          <w:color w:val="55708A"/>
          <w:sz w:val="16"/>
          <w:szCs w:val="16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مواق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ثر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ل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ثا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واض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لنقا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بح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ارج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تعز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علوم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(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د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132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>
          <w:trHeight w:val="567" w:hRule="exac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ور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1202" w:hRule="exac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ش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قع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و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ط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280" w:after="280"/>
              <w:jc w:val="righ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و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شا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ر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و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شا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ر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كتش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قع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و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وط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0000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875" w:hRule="exac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ودية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شاره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نية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ود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0000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م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غو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ود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1157" w:hRule="exac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و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ا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را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و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نطا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مين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1025" w:hRule="exac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و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شاره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نية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و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1025" w:hRule="exac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م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غو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و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1025" w:hRule="exac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و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ا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را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و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نطا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مين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1025" w:hRule="exac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يان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شاره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نية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يانية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1025" w:hRule="exac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م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غو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يان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3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1025" w:hRule="exac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و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يان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ا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را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و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نطا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مين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42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ساعة تقريبا 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م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صائص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همي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ضامينها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حاض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م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و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ثا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هائ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صائص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م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امين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مد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رتبط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بعض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بد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اخ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علوم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عز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بد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خارج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نبيه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اهم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حف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مراج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اطلا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وراق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مناقشت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شترك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متحان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حري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ما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ض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فكا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عربي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جليزي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5"/>
        <w:gridCol w:w="1789"/>
        <w:gridCol w:w="154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ختبار فصلي أول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ختبار فصلي ثا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نهاية الفص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6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800000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  <w:t xml:space="preserve"> -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</w:rPr>
        <w:t>6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أسبوعيا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وحسب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حاج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8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bidi w:val="1"/>
        <w:ind w:left="720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–</w:t>
      </w: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bidi w:val="1"/>
        <w:ind w:left="795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س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مو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فو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ؤ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تب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0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\ </w:t>
      </w:r>
      <w:r>
        <w:rPr>
          <w:rFonts w:cs="Traditional Arabic"/>
          <w:b/>
          <w:bCs/>
          <w:color w:val="000000"/>
          <w:sz w:val="32"/>
          <w:szCs w:val="32"/>
        </w:rPr>
        <w:t>198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و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ط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2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bidi w:val="1"/>
        <w:ind w:left="795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ؤس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د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24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\</w:t>
      </w:r>
      <w:r>
        <w:rPr>
          <w:rFonts w:cs="Traditional Arabic"/>
          <w:b/>
          <w:bCs/>
          <w:color w:val="000000"/>
          <w:sz w:val="32"/>
          <w:szCs w:val="32"/>
        </w:rPr>
        <w:t>200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bidi w:val="1"/>
        <w:ind w:left="795" w:right="0" w:hanging="36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قو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يا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لي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ار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ز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ز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آث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احف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1423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\</w:t>
      </w:r>
      <w:r>
        <w:rPr>
          <w:rFonts w:cs="Traditional Arabic"/>
          <w:b/>
          <w:bCs/>
          <w:color w:val="000000"/>
          <w:sz w:val="32"/>
          <w:szCs w:val="32"/>
        </w:rPr>
        <w:t>1997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الموق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فيد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لطال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اف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عد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جها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ق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ستقص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وز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cs="AL-Mohanad Bold;Times New Roman" w:ascii="Arial" w:hAnsi="Arial"/>
          <w:color w:val="9933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ال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ب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ؤتم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ندو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طبوع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ي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ارج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bidi w:val="1"/>
        <w:ind w:left="0" w:right="0" w:firstLine="720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ohanad Bold">
    <w:altName w:val="Times New Roman"/>
    <w:charset w:val="b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95"/>
        </w:tabs>
        <w:ind w:left="795" w:hanging="360"/>
      </w:pPr>
      <w:rPr>
        <w:rFonts w:ascii="Arial" w:hAnsi="Arial" w:cs="Arial" w:hint="default"/>
        <w:color w:val="800000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L-Mohanad Bold;Times New Roman"/>
      <w:color w:val="8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58:00Z</dcterms:created>
  <dc:creator>SAAD</dc:creator>
  <dc:description/>
  <cp:keywords/>
  <dc:language>en-US</dc:language>
  <cp:lastModifiedBy>toshiba</cp:lastModifiedBy>
  <dcterms:modified xsi:type="dcterms:W3CDTF">2009-11-17T18:53:00Z</dcterms:modified>
  <cp:revision>19</cp:revision>
  <dc:subject/>
  <dc:title>5</dc:title>
</cp:coreProperties>
</file>