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PT Bold Heading"/>
          <w:b/>
          <w:bCs/>
          <w:sz w:val="36"/>
          <w:szCs w:val="36"/>
        </w:rPr>
        <w:t>519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519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993366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خل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ش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نم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نو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لي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ث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عن أهمية دراسة الفنون القديم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شأة الفنون القديمة في منطقة الشرق الأدنى القدي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130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عوامل السياسية والاجتماعية والاقتصادية والدينية المؤثرة في الفنون القديمة في منطقة الشرق الأدنى القديم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75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 الفنون القديم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ساليبها وأشكالها في مصر القديمة ودراسة وتحليل دلالاتها الفنية والفكري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30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 الفنون القديم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ساليبها وأشكالها في بلاد مابين النهرين وفارس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دراسة وتحليل دلالاتها الفنية والفكري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30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 الفنون القديم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ساليبها وأشكالها في بلاد الشام والأناضو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دراسة وتحليل دلالاتها الفنية والفكري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30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 الفنون القديم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ساليبها وأشكالها في الجزيرة العرب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دراسة وتحليل دلالاتها الفنية والفكرية منذ نهاية الألف الثاني وحتى قبيل الإسلام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50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,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,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أنوع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عوام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ؤث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شأ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واد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أساليب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وضوعات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تأثي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إ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أ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كتا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أ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سعدني،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إبراه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وض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خت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قديم،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انج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مصرية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إسماعيل،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1998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ال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إنسان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عطية،محسن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2003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إن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عر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صر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هاورز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رنولد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1971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م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ع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تاريخ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الباشا،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2000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ال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تاريخ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ل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،مصر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بهنسي،عفيف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1982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موس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عم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قدي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ر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لبنان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بيروت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علام،ن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إسماعيل</w:t>
      </w:r>
      <w:r>
        <w:rPr>
          <w:rFonts w:cs="AL-Hotham;Times New Roman"/>
          <w:sz w:val="32"/>
          <w:szCs w:val="30"/>
          <w:rtl w:val="true"/>
        </w:rPr>
        <w:t>, (</w:t>
      </w:r>
      <w:r>
        <w:rPr>
          <w:rFonts w:cs="AL-Hotham;Times New Roman"/>
          <w:sz w:val="32"/>
          <w:szCs w:val="30"/>
        </w:rPr>
        <w:t>1984</w:t>
      </w:r>
      <w:r>
        <w:rPr>
          <w:rFonts w:cs="AL-Hotham;Times New Roman"/>
          <w:sz w:val="32"/>
          <w:sz w:val="32"/>
          <w:szCs w:val="30"/>
          <w:rtl w:val="true"/>
        </w:rPr>
        <w:t>م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أو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قد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معارف،القاهرة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2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ع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نع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Cs w:val="30"/>
          <w:rtl w:val="true"/>
        </w:rPr>
        <w:t>(</w:t>
      </w:r>
      <w:r>
        <w:rPr>
          <w:rFonts w:cs="AL-Hotham;Times New Roman"/>
          <w:sz w:val="32"/>
          <w:szCs w:val="30"/>
        </w:rPr>
        <w:t>1991</w:t>
      </w:r>
      <w:r>
        <w:rPr>
          <w:rFonts w:cs="AL-Hotham;Times New Roman"/>
          <w:sz w:val="32"/>
          <w:szCs w:val="30"/>
          <w:rtl w:val="true"/>
        </w:rPr>
        <w:t>)</w:t>
      </w:r>
      <w:r>
        <w:rPr>
          <w:rFonts w:cs="AL-Hotham;Times New Roman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أو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فت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هيلينستية</w:t>
      </w: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المسيحية</w:t>
      </w:r>
      <w:r>
        <w:rPr>
          <w:rFonts w:cs="AL-Hotham;Times New Roman"/>
          <w:sz w:val="32"/>
          <w:szCs w:val="30"/>
          <w:rtl w:val="true"/>
        </w:rPr>
        <w:t xml:space="preserve">- </w:t>
      </w:r>
      <w:r>
        <w:rPr>
          <w:rFonts w:cs="AL-Hotham;Times New Roman"/>
          <w:sz w:val="32"/>
          <w:sz w:val="32"/>
          <w:szCs w:val="30"/>
          <w:rtl w:val="true"/>
        </w:rPr>
        <w:t>الساسانية،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معارف،القاهرة</w:t>
      </w:r>
      <w:r>
        <w:rPr>
          <w:rFonts w:cs="AL-Hotham;Times New Roman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480"/>
        </w:tabs>
        <w:ind w:left="480" w:hanging="36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05-01T10:36:00Z</dcterms:modified>
  <cp:revision>19</cp:revision>
  <dc:subject/>
  <dc:title>5</dc:title>
</cp:coreProperties>
</file>