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تاب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جزي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عربية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مسند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8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/</w:t>
      </w:r>
      <w:r>
        <w:rPr>
          <w:rFonts w:cs="Simplified Arabic"/>
          <w:sz w:val="28"/>
          <w:szCs w:val="28"/>
        </w:rPr>
        <w:t>1430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سياح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آثار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\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آثا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كتابات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جزيرة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عربية</w:t>
      </w:r>
      <w:r>
        <w:rPr>
          <w:rFonts w:cs="Traditional Arabic"/>
          <w:b/>
          <w:bCs/>
          <w:sz w:val="28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30"/>
          <w:rtl w:val="true"/>
        </w:rPr>
        <w:t>المسند</w:t>
      </w:r>
      <w:r>
        <w:rPr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cs="AL-Mohanad Bold;Times New Roman" w:ascii="Arial" w:hAnsi="Arial"/>
          <w:sz w:val="28"/>
          <w:szCs w:val="28"/>
        </w:rPr>
        <w:t>58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ث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</w:rPr>
        <w:t>3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اجستي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آث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طير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eastAsia="AL-Mohanad Bold;Times New Roman" w:cs="AL-Mohanad Bold;Times New Roman" w:ascii="AL-Mohanad Bold;Times New Roman" w:hAnsi="AL-Mohanad Bold;Times New Roman"/>
          <w:sz w:val="28"/>
          <w:szCs w:val="28"/>
          <w:rtl w:val="true"/>
        </w:rPr>
        <w:t>–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 </w:t>
      </w:r>
      <w:r>
        <w:rPr>
          <w:color w:val="000000"/>
          <w:sz w:val="28"/>
          <w:sz w:val="28"/>
          <w:szCs w:val="28"/>
          <w:rtl w:val="true"/>
        </w:rPr>
        <w:t>غير متوف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ي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جموع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نصو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مسن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جنوب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أنوا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فتر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ختل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ذلك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بكثي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تحل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نقد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مقار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بي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حي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لغ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نح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والأساليب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إ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جان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أ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يستفا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ب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ف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تعر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نواحي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حضار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عرب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L-Hotham;Times New Roman"/>
          <w:sz w:val="32"/>
          <w:sz w:val="32"/>
          <w:szCs w:val="30"/>
          <w:rtl w:val="true"/>
        </w:rPr>
        <w:t>القديمة</w:t>
      </w:r>
      <w:r>
        <w:rPr>
          <w:rFonts w:cs="AL-Hotham;Times New Roman"/>
          <w:sz w:val="32"/>
          <w:szCs w:val="30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Hotham;Times New Roman"/>
          <w:sz w:val="32"/>
          <w:szCs w:val="30"/>
        </w:rPr>
      </w:pPr>
      <w:r>
        <w:rPr>
          <w:rFonts w:cs="AL-Hotham;Times New Roman" w:ascii="Arial" w:hAnsi="Arial"/>
          <w:sz w:val="32"/>
          <w:szCs w:val="30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cs="AL-Hotham;Times New Roman"/>
          <w:b/>
          <w:b/>
          <w:bCs/>
          <w:sz w:val="32"/>
          <w:szCs w:val="30"/>
        </w:rPr>
      </w:pPr>
      <w:r>
        <w:rPr>
          <w:rFonts w:cs="Times New Roman"/>
          <w:sz w:val="32"/>
          <w:szCs w:val="30"/>
          <w:rtl w:val="true"/>
        </w:rPr>
        <w:t xml:space="preserve"> </w:t>
      </w:r>
      <w:r>
        <w:rPr>
          <w:b/>
          <w:bCs/>
        </w:rPr>
        <w:t>This is an advanced course of pre-Islamic Arabian epigraphy, in which adeeper study of South Arabian Musnad is done in continuation of ARCL 352 of the B.A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موا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ثر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ل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بح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قدمة عن نشأة الكتابة وتطورها في الجزيرة العرب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2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معلومات مفصلة عن خط المسند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أصل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ترته التاريخية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انتش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ه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وفك رموزه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869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لغة النقوش المسند والموضوعات المختلفة التي تطرقت إليها النقوش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9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سبئ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9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معين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  <w:tr>
        <w:trPr>
          <w:trHeight w:val="567" w:hRule="exac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دراسة مزيداً من النقوش القتبانية والحضرمية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 xml:space="preserve"> مختلفة الموضوع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800000"/>
              </w:rPr>
              <w:t>6</w:t>
            </w:r>
            <w:r>
              <w:rPr>
                <w:rFonts w:cs="Arial" w:ascii="Arial" w:hAnsi="Arial"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800000"/>
                <w:rtl w:val="true"/>
              </w:rPr>
              <w:t>محاضر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</w:rPr>
              <w:t>42</w:t>
            </w: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800000"/>
                <w:sz w:val="28"/>
                <w:sz w:val="28"/>
                <w:szCs w:val="28"/>
                <w:rtl w:val="true"/>
              </w:rPr>
              <w:t>ساعة تقريبا 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28"/>
                <w:szCs w:val="28"/>
              </w:rPr>
            </w:pPr>
            <w:r>
              <w:rPr>
                <w:rFonts w:cs="Arial" w:ascii="Arial" w:hAnsi="Arial"/>
                <w:color w:val="8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حاض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ل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م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ثا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صغي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يم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تحليلها،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ضامين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د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واض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رتبط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بعض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علوم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عز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جم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بد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خارج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نبيه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اهم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ق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ترا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ر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حفي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اطلا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وراق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مناقشتها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فصلية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شترك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متحان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حري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نو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وض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ه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لغ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جليزي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متح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بحا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5"/>
        <w:gridCol w:w="1789"/>
        <w:gridCol w:w="154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اول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800000"/>
                <w:sz w:val="32"/>
                <w:szCs w:val="3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ختبار فصلي ثا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ascii="Arial" w:hAnsi="Arial" w:cs="Arial"/>
                <w:color w:val="80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800000"/>
                <w:sz w:val="32"/>
                <w:szCs w:val="32"/>
              </w:rPr>
            </w:pPr>
            <w:r>
              <w:rPr>
                <w:rFonts w:cs="Arial" w:ascii="Arial" w:hAnsi="Arial"/>
                <w:color w:val="8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-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</w:rPr>
        <w:t>6</w:t>
      </w: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سبوعيا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وحسب</w:t>
      </w:r>
      <w:r>
        <w:rPr>
          <w:rFonts w:ascii="Arial" w:hAnsi="Arial" w:eastAsia="Arial" w:cs="Arial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color w:val="800000"/>
          <w:sz w:val="28"/>
          <w:sz w:val="28"/>
          <w:szCs w:val="28"/>
          <w:rtl w:val="true"/>
        </w:rPr>
        <w:t>الحاج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color w:val="80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فق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د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لو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5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آخر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إنجليز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فرن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ش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تر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ف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82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يا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ن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عليق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م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نعاء</w:t>
      </w:r>
      <w:r>
        <w:rPr>
          <w:rFonts w:cs="Traditional Arabic" w:ascii="Arial" w:hAnsi="Arial"/>
          <w:sz w:val="28"/>
          <w:szCs w:val="28"/>
        </w:rPr>
        <w:t>1990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ست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فع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ز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خد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د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ر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95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ق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ق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ز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ند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غ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جن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ن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خصص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Jamme, A., Sabaean Inscriptions from Mahram Bilqis (Marib). Publications of the American Foundation for the Study of Man. Vol. III, Baltimore 1962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 </w:t>
      </w:r>
      <w:r>
        <w:rPr>
          <w:sz w:val="22"/>
          <w:szCs w:val="22"/>
        </w:rPr>
        <w:t>Jamme, A., Sabaean and Hasaean Inscriptions from Saudi Arabia, (Studi Semitici 23), Roma 1966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Corpus Inscriptionum Semiticarum, Pars quarta, Inscriptiones himyariticas et sabaeas continens, Tomus I. II. III., Parisiis, 1889, 1911, 1929</w:t>
      </w:r>
      <w:r>
        <w:rPr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sz w:val="22"/>
          <w:szCs w:val="22"/>
          <w:rtl w:val="true"/>
        </w:rPr>
        <w:t xml:space="preserve">- </w:t>
      </w:r>
      <w:r>
        <w:rPr>
          <w:sz w:val="22"/>
          <w:szCs w:val="22"/>
        </w:rPr>
        <w:t>Répertoire ďépigraphie sémitique publié par la Commission du Corpus Inscriptionum Semiticarum, Tome V. VI. VII. VIII. Paris, 1929, 1935, 1950, 1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موق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وابط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فيد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لطال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cs="AL-Mohanad Bold;Times New Roman" w:ascii="Arial" w:hAnsi="Arial"/>
          <w:sz w:val="28"/>
          <w:szCs w:val="28"/>
          <w:rtl w:val="true"/>
        </w:rPr>
        <w:t>--------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color w:val="80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اف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لعد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اسب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جهاز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اق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ستقص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وزع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993366"/>
          <w:sz w:val="28"/>
          <w:szCs w:val="28"/>
        </w:rPr>
      </w:pPr>
      <w:r>
        <w:rPr>
          <w:rFonts w:cs="AL-Mohanad Bold;Times New Roman" w:ascii="Arial" w:hAnsi="Arial"/>
          <w:color w:val="993366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ال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فص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ؤتمر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ندو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والمطبوعات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قائمين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800000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800000"/>
          <w:sz w:val="28"/>
          <w:szCs w:val="28"/>
        </w:rPr>
      </w:pPr>
      <w:r>
        <w:rPr>
          <w:rFonts w:cs="AL-Mohanad Bold;Times New Roman" w:ascii="Arial" w:hAnsi="Arial"/>
          <w:color w:val="80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خصص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ارج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 Bold">
    <w:altName w:val="Times New Roman"/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58:00Z</dcterms:created>
  <dc:creator>SAAD</dc:creator>
  <dc:description/>
  <cp:keywords/>
  <dc:language>en-US</dc:language>
  <cp:lastModifiedBy>toshiba</cp:lastModifiedBy>
  <dcterms:modified xsi:type="dcterms:W3CDTF">2009-04-29T11:14:00Z</dcterms:modified>
  <cp:revision>15</cp:revision>
  <dc:subject/>
  <dc:title>5</dc:title>
</cp:coreProperties>
</file>