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عل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كتابا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4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cs="AL-Mohanad Bold;Times New Roman" w:ascii="Arial" w:hAnsi="Arial"/>
          <w:color w:val="99336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سياح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آثار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\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آثا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علم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كتابا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cs="AL-Mohanad Bold;Times New Roman" w:ascii="Arial" w:hAnsi="Arial"/>
          <w:sz w:val="28"/>
          <w:szCs w:val="28"/>
        </w:rPr>
        <w:t>64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</w:rPr>
        <w:t>3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ا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دكتوراه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آثا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ال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طير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س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كت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وف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 </w:t>
      </w:r>
      <w:r>
        <w:rPr>
          <w:color w:val="000000"/>
          <w:sz w:val="28"/>
          <w:sz w:val="28"/>
          <w:szCs w:val="28"/>
          <w:rtl w:val="true"/>
        </w:rPr>
        <w:t>غير متوف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AL-Hotham;Times New Roman"/>
          <w:b/>
          <w:b/>
          <w:bCs/>
          <w:sz w:val="32"/>
          <w:szCs w:val="30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يحتوي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تعريف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بعلم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كتابات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بصفة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عامة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وتطبيق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مبادئه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كتابات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مجال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تخصص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طالب</w:t>
      </w:r>
      <w:r>
        <w:rPr>
          <w:rFonts w:cs="Traditional Arabic"/>
          <w:b/>
          <w:bCs/>
          <w:color w:val="00408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والغاية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تدريب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تعامل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أنواع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كتابية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نفسها،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والصور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والنسخ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يدوية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لها،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وتعريفه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بكيفية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خط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تأريخ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عتماداً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حقل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علمي</w:t>
      </w:r>
      <w:r>
        <w:rPr>
          <w:rFonts w:cs="Traditional Arabic"/>
          <w:b/>
          <w:bCs/>
          <w:color w:val="004080"/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AL-Hotham;Times New Roman"/>
          <w:b/>
          <w:b/>
          <w:bCs/>
          <w:sz w:val="32"/>
          <w:szCs w:val="30"/>
        </w:rPr>
      </w:pPr>
      <w:r>
        <w:rPr>
          <w:rFonts w:cs="AL-Hotham;Times New Roman"/>
          <w:b/>
          <w:bCs/>
          <w:sz w:val="32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بط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مواق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ثر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ل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إثا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واض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لنقا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بح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جنو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بحا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تخصص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قو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قدمة عن نشأة الكتابة وتطورها في الجزيرة العرب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82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ومات مفصلة عن خط المسند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فترته التاريخ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نتش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فك رموزه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869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غة النقوش المسند والموضوعات المختلفة التي تطرقت إليها النقوش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دراسة مزيداً من النقوش السبئية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 xml:space="preserve"> مختلفة الموضوع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دراسة مزيداً من النقوش المعينية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 xml:space="preserve"> مختلفة الموضوع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دراسة مزيداً من النقوش القتبانية والحضرمية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 xml:space="preserve"> مختلفة الموضوع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42</w:t>
            </w: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>ساعة تقريبا محاض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حاض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م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و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ثا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هائ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قراء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جنو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تحليلها،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معرف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ضامينها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حاض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مد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واض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رتبط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بعض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بد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اخر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معلوم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عزي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بد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خارج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نبيه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اهم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ر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حفي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مراج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اطلا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وراق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مناقشتها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شترك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متحان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حرير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نوب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ض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فكاره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لغ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جليزي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بحاث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5"/>
        <w:gridCol w:w="1789"/>
        <w:gridCol w:w="154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ختبار فصلي اول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800000"/>
                <w:sz w:val="32"/>
                <w:szCs w:val="3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ختبار فصلي ثان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لاختبار النهائي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نهاية الفص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6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800000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  <w:t xml:space="preserve"> -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</w:rPr>
        <w:t>6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سبوعيا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وحسب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حاج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8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فقي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الق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آخر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خت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م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دي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لو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85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ست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آخر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ب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فر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ربية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بن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ش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ترز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ر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و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82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ريا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ط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م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ن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ليق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م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نعاء</w:t>
      </w:r>
      <w:r>
        <w:rPr>
          <w:rFonts w:cs="Traditional Arabic" w:ascii="Arial" w:hAnsi="Arial"/>
          <w:sz w:val="28"/>
          <w:szCs w:val="28"/>
        </w:rPr>
        <w:t>1990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ست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نو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ند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ف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ز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ر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ر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95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ن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ز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ند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غ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جن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ن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خصص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Jamme, A., Sabaean Inscriptions from Mahram Bilqis (Marib). Publications of the American Foundation for the Study of Man. Vol. III, Baltimore 1962</w:t>
      </w:r>
      <w:r>
        <w:rPr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 </w:t>
      </w:r>
      <w:r>
        <w:rPr>
          <w:sz w:val="22"/>
          <w:szCs w:val="22"/>
        </w:rPr>
        <w:t>Jamme, A., Sabaean and Hasaean Inscriptions from Saudi Arabia, (Studi Semitici 23), Roma 1966</w:t>
      </w:r>
      <w:r>
        <w:rPr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Corpus Inscriptionum Semiticarum, Pars quarta, Inscriptiones himyariticas et sabaeas continens, Tomus I. II. III., Parisiis, 1889, 1911, 1929</w:t>
      </w:r>
      <w:r>
        <w:rPr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Répertoire ďépigraphie sémitique publié par la Commission du Corpus Inscriptionum Semiticarum, Tome V. VI. VII. VIII. Paris, 1929, 1935, 1950, 1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الموق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وابط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فيد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لطال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L-Mohanad Bold;Times New Roman" w:ascii="Arial" w:hAnsi="Arial"/>
          <w:sz w:val="28"/>
          <w:szCs w:val="28"/>
          <w:rtl w:val="true"/>
        </w:rPr>
        <w:t>-------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راس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اف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عد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جها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ق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د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ستقص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وز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cs="AL-Mohanad Bold;Times New Roman" w:ascii="Arial" w:hAnsi="Arial"/>
          <w:color w:val="99336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ال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ؤتم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ندو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مطبوع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ي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خصص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خارج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ohanad Bold">
    <w:altName w:val="Times New Roman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58:00Z</dcterms:created>
  <dc:creator>SAAD</dc:creator>
  <dc:description/>
  <cp:keywords/>
  <dc:language>en-US</dc:language>
  <cp:lastModifiedBy>toshiba</cp:lastModifiedBy>
  <dcterms:modified xsi:type="dcterms:W3CDTF">2009-11-01T06:13:00Z</dcterms:modified>
  <cp:revision>16</cp:revision>
  <dc:subject/>
  <dc:title>5</dc:title>
</cp:coreProperties>
</file>