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وضو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خاص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نصوص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4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آثار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\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آث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موضوع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خاص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نصوص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cs="AL-Mohanad Bold;Times New Roman" w:ascii="Arial" w:hAnsi="Arial"/>
          <w:sz w:val="28"/>
          <w:szCs w:val="28"/>
        </w:rPr>
        <w:t>64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</w:rPr>
        <w:t>3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دكتورا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آث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طير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س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 </w:t>
      </w:r>
      <w:r>
        <w:rPr>
          <w:color w:val="000000"/>
          <w:sz w:val="28"/>
          <w:sz w:val="28"/>
          <w:szCs w:val="28"/>
          <w:rtl w:val="true"/>
        </w:rPr>
        <w:t>غير 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Hotham;Times New Roman"/>
          <w:b/>
          <w:b/>
          <w:bCs/>
          <w:sz w:val="32"/>
          <w:szCs w:val="30"/>
        </w:rPr>
      </w:pP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يدرس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نصوصاً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بحسب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تخصصه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سار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كتابات</w:t>
      </w:r>
      <w:r>
        <w:rPr>
          <w:rFonts w:cs="Traditional Arabic"/>
          <w:b/>
          <w:bCs/>
          <w:color w:val="00408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ويقوم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بتدريس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عضو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تدريس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يحدده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جلس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قسم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والذ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يختار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أيضا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ويصدر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قراراً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بشأنه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مرة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يدرس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4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4080"/>
          <w:sz w:val="32"/>
          <w:sz w:val="32"/>
          <w:szCs w:val="32"/>
          <w:rtl w:val="true"/>
        </w:rPr>
        <w:t>المقرر</w:t>
      </w:r>
      <w:r>
        <w:rPr>
          <w:rFonts w:cs="Traditional Arabic"/>
          <w:b/>
          <w:bCs/>
          <w:color w:val="004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موا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ثر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 عن نشأة الكتابة وتطورها في الجزيرة العرب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2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ومات مفصلة عن خط المسند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ترته التاريخ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نتش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ك رموز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69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غة النقوش المسند والموضوعات المختلفة التي تطرقت إليها النقوش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سبئ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معين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قتبانية والحضرم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42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ساعة تقريبا 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ثا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تحليلها،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ضامين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د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بعض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خارج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اهم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ورا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ناقشت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شترك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نوب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ض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جليزي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5"/>
        <w:gridCol w:w="1789"/>
        <w:gridCol w:w="15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او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6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سبوعيا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حاج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فق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ل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5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ر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بية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ر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2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ري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ليق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نعاء</w:t>
      </w:r>
      <w:r>
        <w:rPr>
          <w:rFonts w:cs="Traditional Arabic" w:ascii="Arial" w:hAnsi="Arial"/>
          <w:sz w:val="28"/>
          <w:szCs w:val="28"/>
        </w:rPr>
        <w:t>1990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ز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ر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95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ن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خصص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Jamme, A., Sabaean Inscriptions from Mahram Bilqis (Marib). Publications of the American Foundation for the Study of Man. Vol. III, Baltimore 1962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 </w:t>
      </w:r>
      <w:r>
        <w:rPr>
          <w:sz w:val="22"/>
          <w:szCs w:val="22"/>
        </w:rPr>
        <w:t>Jamme, A., Sabaean and Hasaean Inscriptions from Saudi Arabia, (Studi Semitici 23), Roma 1966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orpus Inscriptionum Semiticarum, Pars quarta, Inscriptiones himyariticas et sabaeas continens, Tomus I. II. III., Parisiis, 1889, 1911, 1929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Répertoire ďépigraphie sémitique publié par la Commission du Corpus Inscriptionum Semiticarum, Tome V. VI. VII. VIII. Paris, 1929, 1935, 1950, 1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مو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ق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قص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ز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ارج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8:00Z</dcterms:created>
  <dc:creator>SAAD</dc:creator>
  <dc:description/>
  <cp:keywords/>
  <dc:language>en-US</dc:language>
  <cp:lastModifiedBy>toshiba</cp:lastModifiedBy>
  <dcterms:modified xsi:type="dcterms:W3CDTF">2009-11-01T06:19:00Z</dcterms:modified>
  <cp:revision>16</cp:revision>
  <dc:subject/>
  <dc:title>5</dc:title>
</cp:coreProperties>
</file>