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C0504D"/>
          <w:sz w:val="28"/>
          <w:szCs w:val="28"/>
        </w:rPr>
      </w:pPr>
      <w:r>
        <w:rPr>
          <w:rFonts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C0504D"/>
          <w:sz w:val="28"/>
          <w:szCs w:val="28"/>
        </w:rPr>
      </w:pPr>
      <w:r>
        <w:rPr>
          <w:rFonts w:eastAsia="Arial" w:cs="Arial"/>
          <w:color w:val="C0504D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للمقرر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أصو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فق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Cs w:val="28"/>
        </w:rPr>
        <w:t>2</w:t>
      </w:r>
      <w:r>
        <w:rPr>
          <w:rFonts w:cs="PT Bold Heading"/>
          <w:color w:val="C0504D"/>
          <w:sz w:val="28"/>
          <w:szCs w:val="28"/>
          <w:rtl w:val="true"/>
        </w:rPr>
        <w:t xml:space="preserve"> /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C0504D"/>
          <w:sz w:val="28"/>
          <w:szCs w:val="28"/>
        </w:rPr>
        <w:t>434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color w:val="C0504D"/>
          <w:sz w:val="28"/>
          <w:szCs w:val="28"/>
        </w:rPr>
        <w:t>1433</w:t>
      </w:r>
      <w:r>
        <w:rPr>
          <w:rFonts w:cs="PT Bold Heading"/>
          <w:color w:val="C0504D"/>
          <w:sz w:val="28"/>
          <w:szCs w:val="28"/>
          <w:rtl w:val="true"/>
        </w:rPr>
        <w:t xml:space="preserve"> / </w:t>
      </w:r>
      <w:r>
        <w:rPr>
          <w:rFonts w:cs="PT Bold Heading"/>
          <w:color w:val="C0504D"/>
          <w:sz w:val="28"/>
          <w:szCs w:val="28"/>
        </w:rPr>
        <w:t>1434</w:t>
      </w:r>
      <w:r>
        <w:rPr>
          <w:rFonts w:cs="PT Bold Heading"/>
          <w:color w:val="C0504D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رمز المقر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43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س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أستاذة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مشاعل الحارث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 الرتبة العلم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حاضر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بريد الإلكترو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hyperlink r:id="rId2">
        <w:r>
          <w:rPr>
            <w:rStyle w:val="InternetLink"/>
            <w:rFonts w:cs="Times New Roman" w:ascii="Times New Roman" w:hAnsi="Times New Roman"/>
          </w:rPr>
          <w:t>meshail_al-harthy@hotmail.com</w:t>
        </w:r>
      </w:hyperlink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سم المقر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باحث الحكم الشر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دد الساع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اعت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هداف تدريس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رمي المقرر الى تعريف الطلاب بأصول الفق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مباحث الحكم الشرع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عرفة الحاكم والمحكوم والمحكوم في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فق خطة متقنة لارشاده الى تحكيم الشريعة الاسلامية في جميع شؤون حياته العامة والخاصة على ضوء المصادر الشرعية 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ثالث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مراجع المقرر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رجع المعتمد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يسيرالوصول إلى علم الأصول، للدكتور عبد الرحيم يعق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راجع مساند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شرح الكوكب المني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ابن الن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شرح تنقيح الفص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قرافي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وجيز في أصول الفق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بد الكريم زيدان </w:t>
      </w:r>
    </w:p>
    <w:p>
      <w:pPr>
        <w:pStyle w:val="Normal"/>
        <w:shd w:fill="FFFFFF" w:val="clear"/>
        <w:spacing w:lineRule="atLeast" w:line="226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رابع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فردات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  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كم الشر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تعريف الحكم الشر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بيان قسميه التكليفي ، والوضعي ، والفرق بينهم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قسام الحكم التكلي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واج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ألفاظه ، الفرق بينه وبين الفرض ، أقسامه أهم القواعد المرتبطة 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مند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بيان أسمائه ، ومرات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حر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أقسامه ، أهم القواعد المرتبطة 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مكرو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الأمثلة علي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مباح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أسماؤه ، علاقته بالحكم التكلي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كم الوض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تعريف الحكم الوض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أقسام الحكم الوض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علة ، السبب ، الشرط ، المانع ، الصحة ، البطلان ، الفساد  الأداء ، الإعادة  العزيمة الرخص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امساً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تكليف والمكلف في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تكلي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شروط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حاكم والمحكوم عليه وشروطه ، والمحكوم به وشروط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أه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نواعها ، عوارض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خامسا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تطلبات المقرر وتوزيع الدرجات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.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ختب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فص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إختب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صل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أول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جة يوم الأحد الموافق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4/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إختبار الفصلي الثان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جة يوم الأحد الموافق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4/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شرين درجة  موزعة  كالتال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8" w:leader="none"/>
        </w:tabs>
        <w:ind w:left="58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شر درجات على دراسة مسألة فقهية في المعاملات المالية دراسة مقارن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8" w:leader="none"/>
        </w:tabs>
        <w:ind w:left="585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شر درجات موزعة على واجبات فردية تحدد في المحاض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ختبار نهائ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درجة</w:t>
      </w:r>
    </w:p>
    <w:p>
      <w:pPr>
        <w:pStyle w:val="Normal"/>
        <w:tabs>
          <w:tab w:val="clear" w:pos="720"/>
          <w:tab w:val="left" w:pos="-328" w:leader="none"/>
        </w:tabs>
        <w:ind w:left="585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سادسا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توزيع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.</w:t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51"/>
        <w:gridCol w:w="1013"/>
        <w:gridCol w:w="3387"/>
      </w:tblGrid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5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/5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إجازة منتصف الفصل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2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دمة في علم أصول الفقه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/5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واع الحكم الوضعي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سبب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شرط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انع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حة والبطلان والفس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9/3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قسام الحكم الشرع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/5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ركان الحك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اك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7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عريف الحكم وأقسامه الأصلية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6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حكوم به  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4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تجاه الأصوليين في أنواع الحكم التكليفي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واجب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/6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حكوم عليه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كلف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1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ندوب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رام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كروه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/6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وراض السماوية تفصيلا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8/4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باح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عزيمة والرخص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/6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عوارض المكتسبة تفصيلا 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تاس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4/5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ختبار فصلي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0/6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4/6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بار فصلي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-1440" w:hanging="0"/>
        <w:jc w:val="both"/>
        <w:rPr>
          <w:b/>
          <w:b/>
          <w:bCs/>
          <w:color w:val="000000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-14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ستاذة المقرر</w:t>
      </w:r>
      <w:r>
        <w:rPr>
          <w:b/>
          <w:bCs/>
          <w:color w:val="000000"/>
          <w:sz w:val="28"/>
          <w:szCs w:val="28"/>
          <w:rtl w:val="true"/>
        </w:rPr>
        <w:t xml:space="preserve">: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شاعل الحارث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-1440" w:hanging="0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Cambria" w:hAnsi="Cambria" w:cs="Cambria"/>
        <w:sz w:val="28"/>
        <w:sz w:val="28"/>
        <w:szCs w:val="28"/>
        <w:rtl w:val="true"/>
        <w:lang w:val="ar-SA"/>
      </w:rPr>
      <w:t xml:space="preserve">الصفحة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585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العنوان Char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har1">
    <w:name w:val="رأس صفحة Char"/>
    <w:basedOn w:val="Style13"/>
    <w:qFormat/>
    <w:rPr>
      <w:rFonts w:ascii="Arial" w:hAnsi="Arial" w:cs="Arial"/>
      <w:color w:val="000000"/>
      <w:sz w:val="24"/>
      <w:szCs w:val="24"/>
    </w:rPr>
  </w:style>
  <w:style w:type="character" w:styleId="Char2">
    <w:name w:val="تذييل صفحة Char"/>
    <w:basedOn w:val="Style13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ail_al-harthy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2:00Z</dcterms:created>
  <dc:creator>ANB</dc:creator>
  <dc:description/>
  <cp:keywords/>
  <dc:language>en-US</dc:language>
  <cp:lastModifiedBy>sony</cp:lastModifiedBy>
  <cp:lastPrinted>2012-01-30T22:14:00Z</cp:lastPrinted>
  <dcterms:modified xsi:type="dcterms:W3CDTF">2013-02-16T14:16:00Z</dcterms:modified>
  <cp:revision>27</cp:revision>
  <dc:subject/>
  <dc:title>بسم الله الرحمن الرحيــم</dc:title>
</cp:coreProperties>
</file>