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1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numPr>
          <w:ilvl w:val="0"/>
          <w:numId w:val="0"/>
        </w:numPr>
        <w:bidi w:val="1"/>
        <w:spacing w:before="120" w:after="120"/>
        <w:ind w:left="0" w:right="0" w:firstLine="476"/>
        <w:jc w:val="center"/>
        <w:outlineLvl w:val="0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236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before="360" w:after="0"/>
        <w:ind w:left="0" w:right="0" w:hanging="0"/>
        <w:jc w:val="center"/>
        <w:outlineLvl w:val="0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left"/>
        <w:outlineLvl w:val="0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3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رابع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ضبط الطالب الألفاظ العربية ضبطا صحيحاً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مكن الطالب من التعامل مع الميزان الصرفي بشكل صح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240" w:after="0"/>
        <w:ind w:left="641" w:right="0" w:hanging="272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استفادة من البرامج التقنية في مجال الصوتي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10421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1042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ر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ر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يدان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ز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رف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ام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صدر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ا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م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يئ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صد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ناع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و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ت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الغ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ف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شب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صيغ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بالغ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ف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شبه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اع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كا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شتقا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آ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جر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زي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حر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ي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أنوا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ي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غرا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ي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أد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يا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زي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ب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م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رد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ت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فعا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غ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م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بي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صح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قوص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قصو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مدو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جر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ز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صح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غي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صل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تعد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لاز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فع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جه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فع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مجهو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سن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مائ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سنا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ف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م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ضمائ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كي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نو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دريب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ضاي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رف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820.6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يدان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ز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رف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ام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م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يئ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ناع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و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ت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الغ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شب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بالغ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ف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شبه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اع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كا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شتقا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آ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جر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ي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أنوا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غرا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أد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يا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زي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ب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رد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ت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فعا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م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بي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صح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قوص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قصو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دو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جر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ز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صح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غي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تعد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لاز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فع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جه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فع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مجهو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سن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مائ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سنا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ف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ضمائ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نو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ضاي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رف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45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5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هم المصطلحات الصر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وزان الأفعال والأسم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منز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مباش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متحان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بط المعرفة بالواقع اللغ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مييز بين الألفاظ الصحيحة والخاطئة وزن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مييز بين الألفاظ المتشابهة وزن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مختلفة معنى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91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عراض مفردات في نصوص معين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معرفة أوزانها الصحيحة واختلاف معاني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طبيقات عملية على ألفاظ كثيرة 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ات الشفوية والتحرير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مهارات النطق السليم للألفاظ العر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بخاصة الغامضة من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ويد الطالب على نقد الألفاظ التي تستعمل بكثرة في المجالات العامة والرسمية بخاص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صقل جهاز النطق لدى الطالب بتعويده على نطق الألفاظ الجزلة الرصينة الفص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717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ويد الطالب على نقد ما يكثر استعماله في وسائل الإع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ويد الطالب على نقد ما يكثر استعماله في الحياة اليومية كاللوحات الإعلان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لدع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صحيح الأخطاء الشائ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واجهة أصحاب الأخطاء الشائ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,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مراسلتهم لتصحيح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ستخدام البرامج الحاسوبية في مجال التخص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تاحة هذه البرامج للطلاب وتدريبهم على الإفادة منها وتطبيقها على الألفاظ العر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قدرة الطالب على اكتشاف صحيح الألفاظ من سقيمها من خلال البرامج الحاسو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متنو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والمتابع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ضبط صحة الألفاظ مخرجا وصفة  ووزنا عند النطق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ظر في أثر ضبط الألفاظ ضبطا صحيحا على الارتقاء بمستوى الأسلوب لدى الطال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شفوي حول مدى إتقان الطالب للنطق بالألفاظ العربية بصورة صحيح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سئلة شفوية مباشر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شفو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شفو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9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دور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ختبار دوري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2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صف 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8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7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 نهاية الفصل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جيه عناية الأستاذ للاهتمام بالساعات المكت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ظر إلى الساعات المكتبية بما يضمن التحفيز على القيام ب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firstLine="368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بو أوس إبراهيم الشمس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وس في علم الصرف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الحملا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ذا العرف في فن الصرف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بن عصفو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متع في التصريف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بو علي الفار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كتاب التكمل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حمود فجا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قلائد الذهبية في قواعد الألف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سم الصرف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ب والمراجع الموصى بها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رض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رح الشاف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حوث مركز بحوث كلية الآداب جامعة الملك سعو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ليات جامعة الكوي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0"/>
        </w:numPr>
        <w:bidi w:val="1"/>
        <w:spacing w:before="240" w:after="0"/>
        <w:ind w:left="0" w:right="0" w:firstLine="369"/>
        <w:jc w:val="both"/>
        <w:outlineLvl w:val="0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numPr>
          <w:ilvl w:val="0"/>
          <w:numId w:val="0"/>
        </w:numPr>
        <w:bidi w:val="1"/>
        <w:spacing w:before="240" w:after="0"/>
        <w:ind w:left="652" w:right="0" w:hanging="283"/>
        <w:jc w:val="both"/>
        <w:outlineLvl w:val="0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وسوعة الشامل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وسوعة النح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ة دراسية سعة </w:t>
      </w:r>
      <w:r>
        <w:rPr>
          <w:rFonts w:cs="Traditional Arabic" w:ascii="Traditional Arabic" w:hAnsi="Traditional Arabic"/>
          <w:sz w:val="30"/>
          <w:szCs w:val="30"/>
          <w:rtl w:val="true"/>
        </w:rPr>
        <w:t>(</w:t>
      </w:r>
      <w:r>
        <w:rPr>
          <w:rFonts w:cs="Traditional Arabic" w:ascii="Traditional Arabic" w:hAnsi="Traditional Arabic"/>
          <w:sz w:val="30"/>
          <w:szCs w:val="30"/>
        </w:rPr>
        <w:t>3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ً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عمل حاسب للتدريب على البرامج الحاسوبية المختص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عمل حاسب آل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صرفي ، وأقراص ضوئ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بحث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قررات ال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أستاذ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خريج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فير الوسائل الجديدة المعينة على تدريس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يجاد برامج مساعدة للطلاب الضعفاء علمي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افز معنوية ومادية للطلاب المتميز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شفوية المبنية على خطة واضح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قويم المستم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حص التصحيح الذي قام به عضو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اءة الإجابات بعد التصحيح قراءة ناقدة وتسجيل نقاط القوة ونقاط الضعف وطرق التحسين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واجبات إضافية وأساس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تدريس بين الزملاء كل زميل يدخل شعبة زميل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تصحيح لعينة من الاختبارات أو الواجبات بين الزملاء الذين يدرسون المقرر نفس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6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أخذ بآراء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يئ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دري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 تطوير المقرر ، ومراجعة مواد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ساتذة التخصص 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رف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قتراحاته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طوي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أداء في هذا التخصص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طلاع آراء الطلاب لمعرفة نقاط الضعف والقوة في المقرر ، وما يحتاجونه منه وما لا يحتاجون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قارن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ما يدرّس م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جامع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ين نظرائهم في جامعات عربي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خرى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شارة خبراء مختصين في المفردات وطرق الأداء والتقويم ؛ للارتقاء بمستوى الأداء في هذا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ضافة أستاذ زائر لتقويم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آر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يئ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دري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ذ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درسو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معرف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رئياته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اقتراحاته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تطوير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آر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عضاء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يئ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دري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ذ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درسو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معرف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وجهاته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آليا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دريس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قاءا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وري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تميز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طلاب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معرف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نقاط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و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نقاط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ضعف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قارن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بين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ذ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هذ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جامع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نفسه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جامع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خرى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رسال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وصيف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لى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ساتذ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ي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جامعا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خرى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أخذ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لحوظاته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اقتراحاتهم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ورش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مل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أساتذة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raditional Arabic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aramond" w:hAnsi="Garamond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Traditional Arabic" w:hAnsi="Traditional Arabic" w:eastAsia="Times New Roman" w:cs="Traditional Arab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خريطة مستند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7:36:00Z</dcterms:created>
  <dc:creator>SAAD</dc:creator>
  <dc:description/>
  <dc:language>en-US</dc:language>
  <cp:lastModifiedBy>أمل عثمان العطا محمد</cp:lastModifiedBy>
  <cp:lastPrinted>2009-02-23T12:51:00Z</cp:lastPrinted>
  <dcterms:modified xsi:type="dcterms:W3CDTF">2011-09-13T17:36:00Z</dcterms:modified>
  <cp:revision>2</cp:revision>
  <dc:subject/>
  <dc:title>5</dc:title>
</cp:coreProperties>
</file>