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توصيف مقرر علم اللغة الحديث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علم اللغة الحديث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دد </w:t>
      </w:r>
      <w:r>
        <w:rPr>
          <w:sz w:val="36"/>
          <w:szCs w:val="36"/>
          <w:rtl w:val="true"/>
        </w:rPr>
        <w:t xml:space="preserve">) ( </w:t>
      </w:r>
      <w:r>
        <w:rPr>
          <w:sz w:val="36"/>
          <w:sz w:val="36"/>
          <w:szCs w:val="36"/>
          <w:rtl w:val="true"/>
        </w:rPr>
        <w:t xml:space="preserve">ساعتان </w:t>
      </w:r>
      <w:r>
        <w:rPr>
          <w:sz w:val="36"/>
          <w:szCs w:val="36"/>
          <w:rtl w:val="true"/>
        </w:rPr>
        <w:t>) :</w:t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درس الطالب في هذا المقرر مدخلاً في علم اللغة العام يتضمن تعريفاً باللغة واللغوي ومناهج البحث في اللغة ، ودراسة لاختصاص فروع علم اللغة ، ومقارنة بين الدراسات اللغوية عند العرب وعلم اللغة الحديث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فردات المنهج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قسم الأ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دخل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علم اللغة ؟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اللغ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راسة اللغ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طة البدا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قسم الثا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اخل اللغ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ماط الأصو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لمات وأجزاؤ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ماط الجمل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لال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قسم الثال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خارج اللغ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تعمال اللغ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غة والمجتمع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علم اللغة الاجتماعي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غة والعق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علم اللغة النفسي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قم الراب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غير والمقارن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غير اللغو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ارنة اللغ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>المرجع المقرر</w:t>
      </w:r>
      <w:r>
        <w:rPr>
          <w:sz w:val="36"/>
          <w:szCs w:val="36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ذكرة علم اللغة الحديث ، إعداد راشد الدويش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راجع الموصى بها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علم اللغة العام ، عبدالعزيز أحمد علام ، </w:t>
      </w:r>
      <w:r>
        <w:rPr>
          <w:sz w:val="32"/>
          <w:szCs w:val="32"/>
        </w:rPr>
        <w:t>14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ـ ، </w:t>
      </w:r>
      <w:r>
        <w:rPr>
          <w:sz w:val="32"/>
          <w:szCs w:val="32"/>
        </w:rPr>
        <w:t>20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لسانيات التطبيقية ، حلمي خليل ،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 xml:space="preserve">م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قدمة في علم اللغة التطبيقي ، محمد عريف و أنور نقشبندي ، </w:t>
      </w:r>
      <w:r>
        <w:rPr>
          <w:sz w:val="32"/>
          <w:szCs w:val="32"/>
        </w:rPr>
        <w:t>1992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How to Study Linguistics , Second Edition , Geoffrey Finch , 2003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Linguistics , Jean Aitchison , 1998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أسلوب التقويم في المقرر </w:t>
      </w:r>
      <w:r>
        <w:rPr>
          <w:sz w:val="36"/>
          <w:szCs w:val="36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باران فصليان ، واختبار نهاية 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8:04:00Z</dcterms:created>
  <dc:creator>Flash</dc:creator>
  <dc:description/>
  <dc:language>en-US</dc:language>
  <cp:lastModifiedBy>المستخدم</cp:lastModifiedBy>
  <dcterms:modified xsi:type="dcterms:W3CDTF">2012-09-09T08:04:00Z</dcterms:modified>
  <cp:revision>2</cp:revision>
  <dc:subject/>
  <dc:title>توصيف مقرر علم اللغة الحدي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