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والثقا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808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/ </w:t>
        <w:tab/>
        <w:tab/>
        <w:tab/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8080"/>
          <w:sz w:val="28"/>
          <w:szCs w:val="28"/>
        </w:rPr>
      </w:pPr>
      <w:r>
        <w:rPr>
          <w:rFonts w:cs="AL-Mohanad Bold;Times New Roman" w:ascii="Arial" w:hAnsi="Arial"/>
          <w:color w:val="808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اف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</w:rPr>
        <w:t>11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غا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43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43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اك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سجي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وضي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وخ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ذ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65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ليل وحفظ سورة القارع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شمس وحفظ سورتي العاديات والزلزل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عريف ببعض أحكام الميم الساكنة والتنوي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بلد وحفظ سورة القد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فجر وحفظ سورة البين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غاشية وحفظ العل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أعلى وحفظ سورتي التين والشر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eastAsia="Arial Unicode MS" w:cs="Arial"/>
          <w:sz w:val="48"/>
          <w:szCs w:val="4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توظف المادة المقررة في تعليم وتعلم عناصر اللغة ومهارا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eastAsia="Arial Unicode MS" w:cs="AL-Mohanad Bold;Times New Roman"/>
          <w:sz w:val="28"/>
          <w:szCs w:val="28"/>
        </w:rPr>
      </w:pPr>
      <w:r>
        <w:rPr>
          <w:rFonts w:eastAsia="Arial Unicode MS"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ف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وظي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نو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ا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لاغ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سي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نائ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نو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ر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را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ف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عل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لا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ر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ص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شا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س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مك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ص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س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قويم المستمر عن طريق التلاوة والحف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ع الأسابي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و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لال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شغ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ت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http://www.islamweb.net/mainpage/index.ph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</w:t>
      </w:r>
      <w:r>
        <w:rPr>
          <w:rFonts w:cs="AL-Mohanad Bold;Times New Roman" w:ascii="Arial" w:hAnsi="Arial"/>
          <w:sz w:val="28"/>
          <w:szCs w:val="28"/>
        </w:rPr>
        <w:t>http://www.tarteel.com/doroos/Ahkam.htm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س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و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وجكت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ي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ؤ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ؤت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غ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170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7:00Z</dcterms:created>
  <dc:creator>SAAD</dc:creator>
  <dc:description/>
  <dc:language>en-US</dc:language>
  <cp:lastModifiedBy>Guest</cp:lastModifiedBy>
  <cp:lastPrinted>2008-02-23T09:30:00Z</cp:lastPrinted>
  <dcterms:modified xsi:type="dcterms:W3CDTF">2012-04-16T15:17:00Z</dcterms:modified>
  <cp:revision>2</cp:revision>
  <dc:subject/>
  <dc:title>5</dc:title>
</cp:coreProperties>
</file>