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د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Cs/>
          <w:sz w:val="28"/>
          <w:szCs w:val="28"/>
        </w:rPr>
        <w:t>1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لم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عو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رب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قا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ع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36"/>
          <w:szCs w:val="36"/>
        </w:rPr>
      </w:pPr>
      <w:r>
        <w:rPr>
          <w:rFonts w:cs="AL-Mohanad Bold" w:ascii="Arial" w:hAnsi="Arial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د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color w:val="FF0000"/>
          <w:sz w:val="28"/>
          <w:szCs w:val="28"/>
        </w:rPr>
        <w:t>110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تان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ضمن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كالوريوس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س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سي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ستو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ثالث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6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7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8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اع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ختص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تعريف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صطلاح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ي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ر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ام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ث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ح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جم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9933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رسمه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كيف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ر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ي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993300"/>
          <w:sz w:val="28"/>
          <w:szCs w:val="28"/>
        </w:rPr>
      </w:pPr>
      <w:r>
        <w:rPr>
          <w:rFonts w:cs="AL-Mohanad Bold" w:ascii="Arial" w:hAnsi="Arial"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</w:rPr>
        <w:t>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L-Mohanad Bold"/>
          <w:b/>
          <w:b/>
          <w:bCs/>
          <w:sz w:val="28"/>
          <w:szCs w:val="28"/>
        </w:rPr>
      </w:pPr>
      <w:r>
        <w:rPr>
          <w:rFonts w:eastAsia="Arial" w:cs="AL-Mohanad Bold" w:ascii="Arial" w:hAnsi="Arial"/>
          <w:b/>
          <w:bCs/>
          <w:sz w:val="28"/>
          <w:szCs w:val="28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ج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طوي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ؤشرات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و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الطال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طال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عر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اب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تكل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البحث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واضي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نصوص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لق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قا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تعاو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علو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183" w:right="0" w:hanging="183"/>
              <w:jc w:val="left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سج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ك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جمو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يض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كاف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أعم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أنشط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ه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بع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نماذ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نهائي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قس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ل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اون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فرد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دمج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لخيص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تقو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للوحد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دراسي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قيي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صحائ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فكير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ص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المو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ضوعات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158" w:leader="none"/>
              </w:tabs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6"/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وحدة الأولي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bookmarkEnd w:id="0"/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ab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علوم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تعريف القران لغة واصطلاحا ، تعريف علوم القران ، تاريخ علوم القران وبيان الصفات في هذا العلم والمصنفين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  <w:bookmarkStart w:id="1" w:name="_Hlk256706634"/>
            <w:bookmarkStart w:id="2" w:name="OLE_LINK8"/>
            <w:bookmarkStart w:id="3" w:name="OLE_LINK7"/>
            <w:bookmarkStart w:id="4" w:name="_Hlk251451514"/>
            <w:bookmarkStart w:id="5" w:name="OLE_LINK3"/>
            <w:bookmarkStart w:id="6" w:name="OLE_LINK2"/>
            <w:bookmarkStart w:id="7" w:name="_Hlk256706634"/>
            <w:bookmarkStart w:id="8" w:name="OLE_LINK8"/>
            <w:bookmarkStart w:id="9" w:name="OLE_LINK7"/>
            <w:bookmarkStart w:id="10" w:name="_Hlk251451514"/>
            <w:bookmarkStart w:id="11" w:name="OLE_LINK3"/>
            <w:bookmarkStart w:id="12" w:name="OLE_LINK2"/>
            <w:bookmarkEnd w:id="7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نزول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نى النزول ، الوحي ودليله وحالاته وصوره ، نزول القران منجما وحكمة ذلك ، أول ما نزل وآخر ما نزل وتحقيق ذلك، أسباب النزول وطريق معرفتها وفائدتها ، بيان القران المك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جمع القران وتدوينه في العهود المختلفة 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راحل الجمع والتدين ، ترتيب آيات القران وآراء العلماء في ترتيب السور وبيان أقسام السور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دفع الشبهات المثارة حول جمع القران الكري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كتابة القران ورسمه ومصاحف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دفع الشبهات المثارة حول كتابته ورسمه ، أحجام المصحف وشكله وتجزئته وآراء العلماء في هذه الأمور كلها مع بيان ما أجمعت عليه الأمة في هذا الشأ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إعجاز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إعجاز القران له وجوه متعددة وبيان ذلك ، إعجاز اللغة والأسلوب ، إعجاز الهداية ، الإعجاز من ناحية علومه ومعارفه ، التعريف بأهم ما كتب قديما وحديثا في إعجاز علوم القران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8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بنية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المقرر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دروس الخاص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×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</w:rPr>
              <w:t>13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=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</w:rPr>
              <w:t>39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</w:rPr>
              <w:t>1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×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</w:rPr>
              <w:t>13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=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</w:rPr>
              <w:t>1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لا يوج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التعاملات الالكتروني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 عن طريق الايميل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b/>
          <w:b/>
          <w:bCs/>
          <w:color w:val="9933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color w:val="993300"/>
          <w:sz w:val="28"/>
          <w:szCs w:val="28"/>
        </w:rPr>
        <w:t>8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خرج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الرج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صف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ري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جع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برنامج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080" w:right="0" w:hanging="72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  <w:bookmarkStart w:id="13" w:name="OLE_LINK15"/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</w:rPr>
        <w:t>123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ه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ثير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نزو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38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عرف لمحة موجزة عن تاريخ علوم القرآن وأهم الكتب المصنفة فيه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في علوم القرآن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39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عرف بعض علوم القرآن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النزول، وتاريخه، وأسباب النزول، والمكي والمدني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40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فهم   ترتيب الآيات والسور، ورسم المصحف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141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AL-Mohanad Bold" w:ascii="Arial" w:hAnsi="Arial"/>
          <w:color w:val="FF0000"/>
          <w:sz w:val="28"/>
          <w:szCs w:val="28"/>
        </w:rPr>
        <w:t>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</w:rPr>
        <w:t>122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: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تعرف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جا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ه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كتو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ديم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حديث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حوله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  <w:bookmarkEnd w:id="13"/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</w:rPr>
        <w:t>ii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543" w:right="0" w:hanging="0"/>
        <w:jc w:val="both"/>
        <w:rPr>
          <w:rFonts w:cs="AL-Mohanad Bold"/>
        </w:rPr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حاضر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543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اجبات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بحاث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ورق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رض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993300"/>
          <w:sz w:val="28"/>
          <w:szCs w:val="28"/>
        </w:rPr>
      </w:pPr>
      <w:r>
        <w:rPr>
          <w:rFonts w:cs="AL-Mohanad Bold" w:ascii="Arial" w:hAnsi="Arial"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cs="AL-Mohanad Bold" w:ascii="Arial" w:hAnsi="Arial"/>
          <w:b/>
          <w:bCs/>
          <w:sz w:val="28"/>
          <w:szCs w:val="28"/>
        </w:rPr>
        <w:t>iii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كتسبة</w:t>
      </w:r>
    </w:p>
    <w:p>
      <w:pPr>
        <w:pStyle w:val="Normal"/>
        <w:bidi w:val="1"/>
        <w:ind w:left="75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اختبار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فصل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النهائية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سئل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تحصيل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تقويم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إثناء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أنش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قدمه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ا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قيا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ديها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35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ميز بين نشوء علوم القرآن، وبين تدوين علوم القرآن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36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 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ا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تمكن من  البحث عن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(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تاريخ، أو مكان، أو سبب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)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نزول آية أو سورة، مما له تعلق بذلك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Lotus Linotype;Times New Roman"/>
          <w:color w:val="FF0000"/>
          <w:sz w:val="32"/>
          <w:szCs w:val="32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(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1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ب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1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ميز بين الحق والباطل ، وبين الحلال والحرام على المستوى العام والمستوى المهني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4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9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 يحسن مهارة التعامل مع الكتب والمراجع المتعلقة بالمقرر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Lotus Linotype;Times New Roman"/>
          <w:color w:val="FF0000"/>
          <w:sz w:val="32"/>
          <w:szCs w:val="32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4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ب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10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 يحسن تنمية قدراته في الحكم على المناهج الفكرية من حيث صلاحيتها للتطبيق أم لا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ثا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اخ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ع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س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شراك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حض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سي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عض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آي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نماذج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75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ختبار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صل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نهائية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تقويم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فاجئ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إثناء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حاضر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واس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ستبيانات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AL-Mohanad Bold" w:ascii="Arial" w:hAnsi="Arial"/>
          <w:color w:val="FF0000"/>
          <w:sz w:val="28"/>
          <w:szCs w:val="28"/>
          <w:rtl w:val="true"/>
        </w:rPr>
        <w:t>(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0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) 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ؤمن بضرورة الرجوع إلى كلام العلماء المتقدمين لفهم كلام الله تعالى في القرآن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1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ستحضر أهمية مراجعته لمعاني القرآن وأحكامه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(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3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ج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2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أن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قدر التكامل بين جوانب النمو المختلفة للمتعلمين على اختلاف قدراتهم وتنوع خلفياتهم الاجتماعية والثقافية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4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ج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3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يقدر التفكير الناقد ويتحرى ممارسته وتطبيقه على أداءاته وأداءات زملائه ، ويقدر حل المشكلات وفقا للأسلوب العلمي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5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ج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: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4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 يميل إلى إقامة علاقات اجتماعية ومهنية أساسها التفاهم والاحترام المتبادل مع أعضاء مجتمع التعلم في المدرسة والفصل والمجتمع المحيط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Lotus Linotype;Times New Roman"/>
          <w:color w:val="FF0000"/>
          <w:sz w:val="32"/>
          <w:szCs w:val="32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( 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6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 :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>ج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</w:rPr>
        <w:t>85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)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 xml:space="preserve">: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أن </w:t>
      </w:r>
      <w:r>
        <w:rPr>
          <w:rFonts w:ascii="Lotus Linotype;Times New Roman" w:hAnsi="Lotus Linotype;Times New Roman" w:cs="Lotus Linotype;Times New Roman"/>
          <w:color w:val="FF0000"/>
          <w:sz w:val="32"/>
          <w:sz w:val="32"/>
          <w:szCs w:val="32"/>
          <w:rtl w:val="true"/>
        </w:rPr>
        <w:t xml:space="preserve">يقدر الدوافع الذاتية للتعلم وتحسين الأداء ، ويميل إلى التفاعل بإيجابية مع أعضاء مجتمع التعلم والعمل </w:t>
      </w: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Lotus Linotype;Times New Roman" w:hAnsi="Lotus Linotype;Times New Roman" w:cs="Lotus Linotype;Times New Roman"/>
          <w:color w:val="FF0000"/>
          <w:sz w:val="32"/>
          <w:szCs w:val="32"/>
        </w:rPr>
      </w:pPr>
      <w:r>
        <w:rPr>
          <w:rFonts w:cs="Lotus Linotype;Times New Roman" w:ascii="Lotus Linotype;Times New Roman" w:hAnsi="Lotus Linotype;Times New Roman"/>
          <w:color w:val="FF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</w:rPr>
        <w:t>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تفعي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عاون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عتما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ستنبا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استدلا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علوم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تواص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الكترون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سئولية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ناقش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تحلي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تباد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تقييم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جموع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واحد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75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سئل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تقويم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تحصيل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شهر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نهائية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75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لف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إنجاز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تقدم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طالب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/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طالب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لفا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نها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ص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حتوى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أعما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والواجب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قام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ى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اد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جدول يوضح مخرجات التعلم  وعناصر الإطار المفاهيمي التي تحققها وحدات المقرر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وأساليب تدريسها وتقويمها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bidiVisual w:val="true"/>
        <w:tblW w:w="9000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3087"/>
        <w:gridCol w:w="1509"/>
        <w:gridCol w:w="1301"/>
        <w:gridCol w:w="1279"/>
      </w:tblGrid>
      <w:tr>
        <w:trPr>
          <w:trHeight w:val="1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وان الوحدة التدريسية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خرجات التعلم التي تحققها الوحد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ناصر الإطار المفاهيمي التي تحققها الوحدة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ليب التعليم المتبعة في الوحدة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ليب تقييم الأداء في الوحدة</w:t>
            </w:r>
          </w:p>
        </w:tc>
      </w:tr>
      <w:tr>
        <w:trPr>
          <w:trHeight w:val="1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color w:val="FF0000"/>
                <w:sz w:val="28"/>
                <w:szCs w:val="28"/>
                <w:rtl w:val="true"/>
              </w:rPr>
              <w:tab/>
            </w:r>
            <w:r>
              <w:rPr>
                <w:color w:val="FF0000"/>
                <w:sz w:val="28"/>
                <w:szCs w:val="28"/>
                <w:rtl w:val="true"/>
              </w:rPr>
              <w:t xml:space="preserve"> 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حدة الأولي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1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علوم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: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تعريف القران لغة واصطلاحا ، تعريف علوم القران ، تاريخ علوم القران وبيان الصفات في هذا العلم نزول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1200" w:leader="none"/>
              </w:tabs>
              <w:rPr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عنى النزول ، الوحي ودليله وحالاته وصوره ، نزول القران منجما وحكمة ذلك ، أول ما نزل وآخر ما نزل وتحقيق ذلك، أسباب النزول وطريق معرفتها وفائدتها ، بيان القران المكي والمصنفين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عارف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38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عرف لمحة موجزة عن تاريخ علوم القرآن وأهم الكتب المصنفة فيه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في علوم القرآن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39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عرف بعض علوم القرآن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لنزول، وتاريخه، وأسباب النزول، والمكي والمدني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)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35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ميز بين نشوء علوم القرآن، وبين تدوين علوم القرآن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36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تمكن من  البحث عن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(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تاريخ، أو مكان، أو سبب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نزول آية أو سورة، مما له تعلق بذلك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  <w:lang w:val="en-GB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     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وجه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مهنية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    </w:t>
            </w: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80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ؤمن بضرورة الرجوع إلى كلام العلماء المتقدمين لفهم كلام الله تعالى في القرآن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81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ستحضر أهمية مراجعته لمعاني القرآن وأحكامه</w:t>
            </w:r>
          </w:p>
          <w:p>
            <w:pPr>
              <w:pStyle w:val="Normal"/>
              <w:jc w:val="right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32"/>
                <w:szCs w:val="32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 xml:space="preserve">(3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8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)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قدر التكامل بين جوانب النمو المختلفة للمتعلمين على اختلاف قدراتهم وتنوع خلفياتهم الاجتماعية والث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استقصاء والبحث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14" w:name="OLE_LINK21"/>
            <w:bookmarkStart w:id="15" w:name="OLE_LINK21"/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دعم نمو المتعلمين لتقدير التنوع والفروق الفردية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نمو المهني المتواصل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bookmarkStart w:id="16" w:name="OLE_LINK21"/>
            <w:r>
              <w:rPr>
                <w:color w:val="FF0000"/>
                <w:sz w:val="28"/>
                <w:sz w:val="28"/>
                <w:szCs w:val="28"/>
                <w:rtl w:val="true"/>
              </w:rPr>
              <w:t>دمج التقنيات وتوصيفها</w:t>
            </w:r>
            <w:bookmarkEnd w:id="16"/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قراءة والمحاضر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جموعات النقاش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اصل عن طريق الشبكة العنكبوتي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زيارة إلي المكتب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ختبار تحصيلي تصنيف مجموعة من البح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bookmarkStart w:id="17" w:name="OLE_LINK20"/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حلقات نقاش وتقيم </w:t>
            </w:r>
            <w:bookmarkEnd w:id="17"/>
            <w:r>
              <w:rPr>
                <w:color w:val="FF0000"/>
                <w:sz w:val="28"/>
                <w:sz w:val="28"/>
                <w:szCs w:val="28"/>
                <w:rtl w:val="true"/>
              </w:rPr>
              <w:t>ذاتي بين الطالبات واستطلاع نتيجته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شاريع بحثي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</w:tabs>
              <w:rPr>
                <w:color w:val="FF0000"/>
                <w:sz w:val="28"/>
                <w:szCs w:val="28"/>
              </w:rPr>
            </w:pPr>
            <w:bookmarkStart w:id="18" w:name="OLE_LINK1"/>
            <w:bookmarkEnd w:id="18"/>
            <w:r>
              <w:rPr>
                <w:color w:val="FF0000"/>
                <w:sz w:val="28"/>
                <w:szCs w:val="28"/>
              </w:rPr>
              <w:t xml:space="preserve">                       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الوحدة الثان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FF0000"/>
                <w:sz w:val="28"/>
                <w:szCs w:val="28"/>
              </w:rPr>
            </w:pPr>
            <w:bookmarkStart w:id="19" w:name="OLE_LINK1"/>
            <w:bookmarkEnd w:id="19"/>
            <w:r>
              <w:rPr>
                <w:color w:val="FF0000"/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3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جمع القران وتدوينه في العهود المختلفة 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مراحل الجمع والتدين ، ترتيب آيات القران وآراء العلماء في ترتيب السور وبيان أقسام السور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دفع الشبهات المثارة حول جمع القران الكريم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كتابة القران ورسمه ومصاحفه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دفع الشبهات المثارة حول كتابته ورسمه ، أحجام المصحف وشكله وتجزئته وآراء العلماء في هذه الأمور كلها مع بيان ما أجمعت عليه الأمة </w:t>
            </w:r>
            <w:r>
              <w:rPr>
                <w:rFonts w:cs="Arial" w:ascii="Arial" w:hAnsi="Arial"/>
                <w:color w:val="FF0000"/>
                <w:sz w:val="28"/>
                <w:szCs w:val="28"/>
              </w:rPr>
              <w:t>4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 xml:space="preserve">إعجاز القران </w:t>
            </w:r>
            <w:r>
              <w:rPr>
                <w:rFonts w:cs="Arial" w:ascii="Arial" w:hAnsi="Arial"/>
                <w:color w:val="FF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rFonts w:ascii="Arial" w:hAnsi="Arial" w:cs="Arial"/>
                <w:color w:val="FF0000"/>
                <w:sz w:val="28"/>
                <w:sz w:val="28"/>
                <w:szCs w:val="28"/>
                <w:rtl w:val="true"/>
              </w:rPr>
              <w:t>إعجاز القران له وجوه متعددة وبيان ذلك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معارف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 xml:space="preserve">( 2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 xml:space="preserve">أ </w:t>
            </w:r>
            <w:r>
              <w:rPr>
                <w:color w:val="FF0000"/>
                <w:sz w:val="28"/>
                <w:szCs w:val="28"/>
              </w:rPr>
              <w:t>2</w:t>
            </w:r>
            <w:r>
              <w:rPr>
                <w:color w:val="FF0000"/>
                <w:sz w:val="28"/>
                <w:szCs w:val="28"/>
              </w:rPr>
              <w:t xml:space="preserve">  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شبها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ثيرت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زول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141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2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40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فهم   ترتيب الآيات والسور، ورسم المصحف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bidi w:val="1"/>
              <w:ind w:left="141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22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)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تعرف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طال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إعجاز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قر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اه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كتب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مكتوبة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قديم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وحديثا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حوله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مهارات مهني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 w:val="32"/>
                <w:szCs w:val="32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1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ميز بين الحق والباطل ، وبين الحلال والحرام على المستوى العام والمستوى المهني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. 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4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9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 يحسن مهارة التعامل مع الكتب والمراجع المتعلقة بالمقرر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Lotus Linotype;Times New Roman" w:hAnsi="Lotus Linotype;Times New Roman" w:cs="Lotus Linotype;Times New Roman"/>
                <w:color w:val="FF0000"/>
                <w:sz w:val="32"/>
                <w:szCs w:val="32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4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ب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10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)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ان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 يحسن تنمية قدراته في الحكم على المناهج الفكرية من حيث صلاحيتها للتطبيق أم لا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cs="AL-Mohanad Bold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وجه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هن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5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ج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: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84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>)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 يميل إلى إقامة علاقات اجتماعية ومهنية أساسها التفاهم والاحترام المتبادل مع أعضاء مجتمع التعلم في المدرسة والفصل والمجتمع المحيط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( 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6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 :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: 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</w:rPr>
              <w:t>85</w:t>
            </w:r>
            <w:r>
              <w:rPr>
                <w:rFonts w:cs="Lotus Linotype;Times New Roman" w:ascii="Lotus Linotype;Times New Roman" w:hAnsi="Lotus Linotype;Times New Roman"/>
                <w:color w:val="FF0000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 xml:space="preserve">ان </w:t>
            </w:r>
            <w:r>
              <w:rPr>
                <w:rFonts w:ascii="Lotus Linotype;Times New Roman" w:hAnsi="Lotus Linotype;Times New Roman" w:cs="Lotus Linotype;Times New Roman"/>
                <w:color w:val="FF0000"/>
                <w:sz w:val="32"/>
                <w:sz w:val="32"/>
                <w:szCs w:val="32"/>
                <w:rtl w:val="true"/>
              </w:rPr>
              <w:t>يقدر الدوافع الذاتية للتعلم وتحسين الأداء ، ويميل إلى التفاعل بإيجابية مع أعضاء مجتمع التعلم والعمل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bookmarkStart w:id="20" w:name="OLE_LINK18"/>
            <w:r>
              <w:rPr>
                <w:color w:val="FF0000"/>
                <w:sz w:val="28"/>
                <w:sz w:val="28"/>
                <w:szCs w:val="28"/>
                <w:rtl w:val="true"/>
              </w:rPr>
              <w:t>الاستقصاء والب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دعم نمو المتعلمين لتقدير التنوع والفروق الفردية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لنمو المهني المتواصل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bookmarkStart w:id="21" w:name="OLE_LINK18"/>
            <w:r>
              <w:rPr>
                <w:color w:val="FF0000"/>
                <w:sz w:val="28"/>
                <w:sz w:val="28"/>
                <w:szCs w:val="28"/>
                <w:rtl w:val="true"/>
              </w:rPr>
              <w:t>دمج التقنيات وتوصيفها حث</w:t>
            </w:r>
            <w:bookmarkEnd w:id="21"/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bookmarkStart w:id="22" w:name="OLE_LINK19"/>
            <w:bookmarkEnd w:id="22"/>
            <w:r>
              <w:rPr>
                <w:color w:val="FF0000"/>
                <w:sz w:val="28"/>
                <w:sz w:val="28"/>
                <w:szCs w:val="28"/>
                <w:rtl w:val="true"/>
              </w:rPr>
              <w:t>التواصل عن طريق الشبكة العنكبوتية</w:t>
            </w:r>
            <w:r>
              <w:rPr>
                <w:color w:val="FF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  <w:bookmarkStart w:id="23" w:name="OLE_LINK19"/>
            <w:bookmarkStart w:id="24" w:name="OLE_LINK19"/>
            <w:bookmarkEnd w:id="24"/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 w:val="28"/>
                <w:szCs w:val="28"/>
                <w:rtl w:val="true"/>
              </w:rPr>
              <w:t>اختبار تحصيلي تصنيف مجموعة من البحو</w:t>
            </w:r>
            <w:r>
              <w:rPr>
                <w:color w:val="FF0000"/>
                <w:sz w:val="28"/>
                <w:sz w:val="28"/>
                <w:szCs w:val="28"/>
                <w:rtl w:val="true"/>
              </w:rPr>
              <w:t>ث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color w:val="FF0000"/>
          <w:sz w:val="28"/>
          <w:szCs w:val="28"/>
        </w:rPr>
        <w:t>5</w:t>
      </w:r>
      <w:r>
        <w:rPr>
          <w:rFonts w:cs="AL-Mohanad Bold" w:ascii="Arial" w:hAnsi="Arial"/>
          <w:b/>
          <w:bCs/>
          <w:color w:val="FF0000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b/>
          <w:b/>
          <w:bCs/>
          <w:color w:val="FF0000"/>
          <w:sz w:val="28"/>
          <w:sz w:val="28"/>
          <w:szCs w:val="28"/>
          <w:rtl w:val="true"/>
        </w:rPr>
        <w:t>تحديد الجدول الزمني لمهام التقويم التي يتم تقييم الطلبة وفقها خلال الفصل الدراسي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رق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طبيعة مهمة التقييم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  <w:t>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L-Mohanad Bold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ري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صف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تحرير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صف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أبحاث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عروض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لالكترون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-1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/>
                <w:color w:val="FF0000"/>
                <w:sz w:val="28"/>
                <w:szCs w:val="28"/>
              </w:rPr>
            </w:pP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نهائ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Arial" w:hAnsi="Arial" w:cs="AL-Mohanad Bold"/>
                <w:color w:val="FF0000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ascii="Arial" w:hAnsi="Arial" w:eastAsia="Arial" w:cs="Arial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color w:val="FF0000"/>
                <w:sz w:val="28"/>
                <w:szCs w:val="28"/>
                <w:rtl w:val="true"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1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Arial" w:hAnsi="Arial"/>
                <w:color w:val="FF0000"/>
                <w:sz w:val="28"/>
                <w:szCs w:val="28"/>
              </w:rPr>
              <w:t>40%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color w:val="993300"/>
          <w:sz w:val="28"/>
          <w:szCs w:val="28"/>
        </w:rPr>
      </w:pPr>
      <w:r>
        <w:rPr>
          <w:rFonts w:cs="AL-Mohanad Bold" w:ascii="Lotus Linotype;Times New Roman" w:hAnsi="Lotus Linotype;Times New Roman"/>
          <w:color w:val="9933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sz w:val="28"/>
          <w:szCs w:val="28"/>
        </w:rPr>
      </w:pP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للطلبة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كتب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=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ساعتا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سبوع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ساع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كترون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=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ساع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سبوع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color w:val="FF0000"/>
          <w:sz w:val="28"/>
          <w:szCs w:val="28"/>
        </w:rPr>
      </w:pP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إرشاد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أكاديمي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Lotus Linotype;Times New Roman" w:hAnsi="Lotus Linotype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دراسات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أ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فهد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رحم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رومي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Lotus Linotype;Times New Roman" w:hAnsi="Lotus Linotype;Times New Roman"/>
          <w:b/>
          <w:bCs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تق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bookmarkStart w:id="25" w:name="OLE_LINK4"/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bookmarkEnd w:id="25"/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سيوطي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 Bold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بره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زركش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ناهل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رف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علو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ز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قان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b/>
          <w:b/>
          <w:bCs/>
          <w:color w:val="FF0000"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rFonts w:cs="AL-Mohanad Bold" w:ascii="Lotus Linotype;Times New Roman" w:hAnsi="Lotus Linotype;Times New Roman"/>
          <w:b/>
          <w:bCs/>
          <w:color w:val="FF0000"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Lotus Linotype;Times New Roman" w:cs="Lotus Linotype;Times New Roman" w:ascii="Lotus Linotype;Times New Roman" w:hAnsi="Lotus Linotype;Times New Roman"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Lotus Linotype;Times New Roman" w:hAnsi="Lotus Linotype;Times New Roman"/>
          <w:color w:val="FF0000"/>
          <w:sz w:val="28"/>
          <w:szCs w:val="28"/>
          <w:rtl w:val="true"/>
        </w:rPr>
        <w:t>-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إسلا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جمع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لقران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علومه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أجهزةُ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إعلام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تعدد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تبط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كتا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ومواقعِ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ويب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لاقةِ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-</w:t>
      </w:r>
      <w:r>
        <w:rPr>
          <w:rFonts w:cs="PT Bold Heading"/>
          <w:b/>
          <w:bCs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التجهيز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را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b/>
          <w:b/>
          <w:bCs/>
          <w:sz w:val="28"/>
          <w:sz w:val="28"/>
          <w:szCs w:val="28"/>
          <w:rtl w:val="true"/>
        </w:rPr>
        <w:t>والمستلزمات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Mohanad Bold" w:ascii="Arial" w:hAnsi="Arial"/>
          <w:b/>
          <w:bCs/>
          <w:sz w:val="28"/>
          <w:szCs w:val="28"/>
        </w:rPr>
        <w:t>1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قاع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دراس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مجهز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بالوسائل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تعليمية</w:t>
      </w:r>
      <w:r>
        <w:rPr>
          <w:rFonts w:ascii="Lotus Linotype;Times New Roman" w:hAnsi="Lotus Linotype;Times New Roman" w:eastAsia="Lotus Linotype;Times New Roman" w:cs="Lotus Linotype;Times New Roman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color w:val="FF0000"/>
          <w:sz w:val="28"/>
          <w:sz w:val="28"/>
          <w:szCs w:val="28"/>
          <w:rtl w:val="true"/>
        </w:rPr>
        <w:t>المطلو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سبور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ذك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AL-Mohanad Bold" w:ascii="Arial" w:hAnsi="Arial"/>
          <w:b/>
          <w:bCs/>
          <w:sz w:val="28"/>
          <w:szCs w:val="28"/>
        </w:rPr>
        <w:t>2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جهاز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كمبيوتر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مربوط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بالشبك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العنكبوتية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3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eastAsia="Arial"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color w:val="FF0000"/>
          <w:sz w:val="28"/>
          <w:sz w:val="28"/>
          <w:szCs w:val="28"/>
          <w:rtl w:val="true"/>
        </w:rPr>
        <w:t>يوجد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Lotus Linotype;Times New Roman" w:hAnsi="Lotus Linotype;Times New Roman" w:cs="AL-Mohanad Bold"/>
          <w:b/>
          <w:b/>
          <w:bCs/>
          <w:sz w:val="28"/>
          <w:szCs w:val="28"/>
        </w:rPr>
      </w:pP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Lotus Linotype;Times New Roman" w:hAnsi="Lotus Linotype;Times New Roman" w:eastAsia="Lotus Linotype;Times New Roman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Lotus Linotype;Times New Roman" w:hAnsi="Lotus Linotype;Times New Roman" w:eastAsia="Lotus Linotype;Times New Roman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Lotus Linotype;Times New Roman" w:hAnsi="Lotus Linotype;Times New Roman" w:eastAsia="Lotus Linotype;Times New Roman" w:cs="AL-Mohanad Bol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Lotus Linotype;Times New Roman" w:hAnsi="Lotus Linotype;Times New Roman"/>
          <w:b/>
          <w:bCs/>
          <w:sz w:val="28"/>
          <w:szCs w:val="28"/>
          <w:rtl w:val="true"/>
        </w:rPr>
        <w:t>: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/>
        <w:tc>
          <w:tcPr>
            <w:tcW w:w="8721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sz w:val="28"/>
                <w:szCs w:val="28"/>
              </w:rPr>
              <w:t>1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راج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جو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ستبا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ق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نها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صل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صندو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قتراح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اد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كتروني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نتائج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حر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شفوية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ص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نهائية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9933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ستمر</w:t>
            </w:r>
            <w:r>
              <w:rPr>
                <w:rFonts w:cs="AL-Mohanad Bold" w:ascii="Lotus Linotype;Times New Roman" w:hAnsi="Lotus Linotype;Times New Roman"/>
                <w:color w:val="9933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9933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9933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21" w:type="dxa"/>
            <w:tcBorders/>
            <w:shd w:fill="FFFFF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sz w:val="28"/>
                <w:szCs w:val="28"/>
              </w:rPr>
              <w:t>2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استراتيج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خرى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تب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قي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ما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أستاذ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AL-Mohanad Bold" w:ascii="Lotus Linotype;Times New Roman" w:hAnsi="Lotus Linotype;Times New Roman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9933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أساتذ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لمادة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عضو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/>
                <w:color w:val="FF0000"/>
                <w:sz w:val="28"/>
                <w:szCs w:val="28"/>
              </w:rPr>
            </w:pP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ستبيان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تقد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حل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ناسب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لمعوق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أثن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sz w:val="28"/>
                <w:szCs w:val="28"/>
              </w:rPr>
            </w:pPr>
            <w:r>
              <w:rPr>
                <w:rFonts w:eastAsia="Lotus Linotype;Times New Roman" w:cs="Lotus Linotype;Times New Roman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8721" w:type="dxa"/>
            <w:tcBorders/>
            <w:shd w:fill="FFFFFF" w:val="clear"/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sz w:val="28"/>
                <w:szCs w:val="28"/>
              </w:rPr>
              <w:t>3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طوير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واح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راج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وصيف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سابق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قس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رجا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نسائ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متاب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(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تقييم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)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إثناء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إعدا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لف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21" w:type="dxa"/>
            <w:tcBorders/>
            <w:shd w:fill="FFFFFF" w:val="clear"/>
          </w:tcPr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sz w:val="28"/>
                <w:szCs w:val="28"/>
              </w:rPr>
              <w:t>4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عمل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حقق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مستو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إنجاز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صحي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ضو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هيئ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باد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صحي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ين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واج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أستاذ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آخر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يدرّس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ذ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75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8721" w:type="dxa"/>
            <w:tcBorders/>
            <w:shd w:fill="FFFFFF" w:val="clear"/>
          </w:tcPr>
          <w:p>
            <w:pPr>
              <w:pStyle w:val="Normal"/>
              <w:bidi w:val="1"/>
              <w:ind w:left="240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</w:rPr>
              <w:t>5</w:t>
            </w:r>
            <w:r>
              <w:rPr>
                <w:rFonts w:cs="AL-Mohanad Bold" w:ascii="Lotus Linotype;Times New Roman" w:hAnsi="Lotus Linotype;Times New Roman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صف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خطط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ع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مراج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تغذ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راجع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جو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والتخطيط</w:t>
            </w:r>
            <w:r>
              <w:rPr>
                <w:rFonts w:ascii="Lotus Linotype;Times New Roman" w:hAnsi="Lotus Linotype;Times New Roman" w:eastAsia="Lotus Linotype;Times New Roman" w:cs="Lotus Linotype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b/>
                <w:b/>
                <w:bCs/>
                <w:sz w:val="28"/>
                <w:sz w:val="28"/>
                <w:szCs w:val="28"/>
                <w:rtl w:val="true"/>
              </w:rPr>
              <w:t>للتحسين</w:t>
            </w:r>
            <w:r>
              <w:rPr>
                <w:rFonts w:cs="AL-Mohanad Bold" w:ascii="Lotus Linotype;Times New Roman" w:hAnsi="Lotus Linotype;Times New Roman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أبحاث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تميز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عرض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/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دراس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جدي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قد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جتما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ورش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أساتذ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فصو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قادم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تباد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خبرات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تطبيق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نموذج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يعرض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الب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جزء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عمل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سح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شامل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مفرد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اد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جامع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حل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لعالمية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-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تغذية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حاضرات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موقع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الكتروني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ascii="Lotus Linotype;Times New Roman" w:hAnsi="Lotus Linotype;Times New Roman" w:eastAsia="Lotus Linotype;Times New Roman" w:cs="Lotus Linotype;Times New Roman"/>
                <w:color w:val="FF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وا</w:t>
            </w:r>
            <w:r>
              <w:rPr>
                <w:rFonts w:ascii="Lotus Linotype;Times New Roman" w:hAnsi="Lotus Linotype;Times New Roman" w:cs="AL-Mohanad Bold"/>
                <w:color w:val="FF0000"/>
                <w:sz w:val="28"/>
                <w:sz w:val="28"/>
                <w:szCs w:val="28"/>
                <w:rtl w:val="true"/>
              </w:rPr>
              <w:t>لطالبات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>.</w:t>
            </w: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Lotus Linotype;Times New Roman" w:hAnsi="Lotus Linotype;Times New Roman" w:cs="AL-Mohanad Bold"/>
                <w:color w:val="FF0000"/>
                <w:sz w:val="28"/>
                <w:szCs w:val="28"/>
              </w:rPr>
            </w:pPr>
            <w:r>
              <w:rPr>
                <w:rFonts w:cs="AL-Mohanad Bold" w:ascii="Lotus Linotype;Times New Roman" w:hAnsi="Lotus Linotype;Times New Roman"/>
                <w:color w:val="FF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A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U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Style14">
    <w:name w:val="مرجع تعليق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تعليق"/>
    <w:basedOn w:val="Normal"/>
    <w:qFormat/>
    <w:pPr/>
    <w:rPr>
      <w:sz w:val="20"/>
      <w:szCs w:val="20"/>
    </w:rPr>
  </w:style>
  <w:style w:type="paragraph" w:styleId="Style16">
    <w:name w:val="موضوع تعليق"/>
    <w:basedOn w:val="Style15"/>
    <w:next w:val="Style15"/>
    <w:qFormat/>
    <w:pPr/>
    <w:rPr>
      <w:b/>
      <w:bCs/>
    </w:rPr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2:08:00Z</dcterms:created>
  <dc:creator>SAAD</dc:creator>
  <dc:description/>
  <cp:keywords/>
  <dc:language>en-US</dc:language>
  <cp:lastModifiedBy>COMPUTER</cp:lastModifiedBy>
  <cp:lastPrinted>2011-06-15T12:40:00Z</cp:lastPrinted>
  <dcterms:modified xsi:type="dcterms:W3CDTF">2013-10-06T22:08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2644782</vt:r8>
  </property>
  <property fmtid="{D5CDD505-2E9C-101B-9397-08002B2CF9AE}" pid="3" name="_AuthorEmail">
    <vt:lpwstr>hhadlaq@ksu.edu.sa</vt:lpwstr>
  </property>
  <property fmtid="{D5CDD505-2E9C-101B-9397-08002B2CF9AE}" pid="4" name="_AuthorEmailDisplayName">
    <vt:lpwstr>Hisham</vt:lpwstr>
  </property>
  <property fmtid="{D5CDD505-2E9C-101B-9397-08002B2CF9AE}" pid="5" name="_EmailSubject">
    <vt:lpwstr>Course file</vt:lpwstr>
  </property>
  <property fmtid="{D5CDD505-2E9C-101B-9397-08002B2CF9AE}" pid="6" name="_ReviewingToolsShownOnce">
    <vt:lpwstr/>
  </property>
</Properties>
</file>