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حذو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قر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تنظ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ندو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مؤتمرات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ذك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ذ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ند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ط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حذ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ق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شا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ض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ب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ا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ستا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ك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طت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طل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ذوف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ذ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راد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ذ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1:00Z</dcterms:created>
  <dc:creator>DarkNight</dc:creator>
  <dc:description/>
  <cp:keywords/>
  <dc:language>en-US</dc:language>
  <cp:lastModifiedBy>عادل</cp:lastModifiedBy>
  <dcterms:modified xsi:type="dcterms:W3CDTF">2012-05-22T07:44:00Z</dcterms:modified>
  <cp:revision>3</cp:revision>
  <dc:subject/>
  <dc:title/>
</cp:coreProperties>
</file>