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2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نجل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طيري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ا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جتمع</w:t>
      </w:r>
      <w:r>
        <w:rPr>
          <w:rtl w:val="true"/>
        </w:rPr>
        <w:t xml:space="preserve">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     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     </w:t>
      </w:r>
      <w:hyperlink r:id="rId2">
        <w:r>
          <w:rPr>
            <w:rStyle w:val="InternetLink"/>
            <w:rFonts w:cs="PT Bold Heading"/>
            <w:color w:val="000000"/>
          </w:rPr>
          <w:t>naalmotairi@ksu.edu.sa</w:t>
        </w:r>
      </w:hyperlink>
      <w:r>
        <w:rPr>
          <w:rFonts w:cs="PT Bold Heading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        </w:t>
      </w:r>
      <w:r>
        <w:rPr>
          <w:rtl w:val="true"/>
        </w:rPr>
        <w:t xml:space="preserve">الأحد من 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الاربعاءمن </w:t>
      </w:r>
      <w:r>
        <w:rPr/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                              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 xml:space="preserve">كلية التربية </w:t>
      </w:r>
      <w:r>
        <w:rPr/>
        <w:t>2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ind w:left="0" w:right="-567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مداد الدارسة بحصيلة مناسبة من معارف الإسلام عقيدة، وشريعة، وحياة، لتكون في حصانة من التيارات الإلحادية المختلف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نمية روح الولاء للإسلام وتقديمه على ما سواه من الانتماءات الأخرى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رجمة الأخلاق والتعاليم الإسلامية إلى واقع عملي وسلوكي ملموس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4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حصين عقل الدراسة وفكرها ضد الغزو الفكري، والذي يهدف إلى تميع الشخصية الإسلامية أو إذابتها في الشخصية الغرب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يان المكانة التي حظيت بها المرأة في الإسلام مقارنة بالمجتمعات والأنظمة القديمة والحديث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يان أهمية الحجاب في الإسلام وصفات الحجاب الشرعي، والرد على الشبه التي أثيرت حول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7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بيان عناية الاسلام بكيفية بناء الاسرة المسلمة،اللبنة الاولى في بناء المجتمع الاسلامي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spacing w:lineRule="exact" w:line="360"/>
        <w:ind w:left="54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ختبار سيكون يوم الأثنين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حتى إشعار آخر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spacing w:lineRule="exact" w:line="360"/>
        <w:ind w:left="54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أنشطة عبارة عن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Normal"/>
        <w:spacing w:lineRule="exact" w:line="360"/>
        <w:ind w:left="54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20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درج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لف انجاز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ادة علمية عرض بوربوينت وخريطة ذهنية مادة إثرائ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)</w:t>
      </w:r>
    </w:p>
    <w:p>
      <w:pPr>
        <w:pStyle w:val="Normal"/>
        <w:spacing w:lineRule="exact" w:line="360"/>
        <w:ind w:left="54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درج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ختبار قصير</w:t>
      </w:r>
    </w:p>
    <w:p>
      <w:pPr>
        <w:pStyle w:val="Normal"/>
        <w:spacing w:lineRule="exact" w:line="360"/>
        <w:ind w:left="54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رجات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شارك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>ثالث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رئيس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ا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و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مجتمع</w:t>
      </w:r>
      <w:r>
        <w:rPr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تأليف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ع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د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ق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عود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2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4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2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4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7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ختب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</w:rPr>
              <w:t>102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سلم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كاح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مقاصد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أحكامه</w:t>
            </w:r>
            <w:r>
              <w:rPr>
                <w:rFonts w:cs="Traditional Arabic"/>
                <w:b/>
                <w:bCs/>
                <w:sz w:val="20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لام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كاح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مقاصد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أحكامه</w:t>
            </w:r>
            <w:r>
              <w:rPr>
                <w:rFonts w:cs="Traditional Arabic"/>
                <w:b/>
                <w:bCs/>
                <w:sz w:val="20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لام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ث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ترتب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ق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كاح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سب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قو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واب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فُرق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كاح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سب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قو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واب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شك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س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ق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ها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راجعة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كان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بهات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جاب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و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م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ر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highlight w:val="yellow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>جميع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>سبق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>يشمله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highlight w:val="yellow"/>
                <w:rtl w:val="true"/>
              </w:rPr>
              <w:t>الفصلي</w:t>
            </w:r>
            <w:r>
              <w:rPr>
                <w:rFonts w:cs="Traditional Arabic"/>
                <w:b/>
                <w:bCs/>
                <w:sz w:val="26"/>
                <w:szCs w:val="26"/>
                <w:highlight w:val="yellow"/>
                <w:rtl w:val="true"/>
              </w:rPr>
              <w:t>)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ط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حكام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Normal"/>
        <w:jc w:val="left"/>
        <w:rPr>
          <w:sz w:val="2"/>
          <w:szCs w:val="2"/>
          <w:highlight w:val="lightGray"/>
        </w:rPr>
      </w:pPr>
      <w:r>
        <w:rPr>
          <w:sz w:val="2"/>
          <w:szCs w:val="2"/>
          <w:highlight w:val="lightGray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رابع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اد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ind w:left="0" w:right="-567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 المجتمع والأسرة في الإسلا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 طاهر الجوابي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 بناء المجتمع الإسلام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بد الرحمن مبارك الفريح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كتاب نظام الأسرة في الإسلام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أليف د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حمد عقل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-567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</w:rPr>
        <w:t>4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 الإسلام وبناء المجتمع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مد العسال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خامساً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>المواق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الكترون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موقع صيد الفوائد                                            </w:t>
            </w:r>
            <w:r>
              <w:rPr>
                <w:rStyle w:val="A1"/>
                <w:rFonts w:ascii="Traditional Arabic" w:hAnsi="Traditional Arabic" w:cs="Traditional Arabic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Style w:val="A1"/>
                <w:rFonts w:cs="Arial" w:ascii="Arial" w:hAnsi="Arial"/>
                <w:b/>
                <w:bCs/>
                <w:color w:val="000000"/>
                <w:sz w:val="30"/>
                <w:szCs w:val="30"/>
              </w:rPr>
              <w:t>www.saaid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إسلام اليو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Style w:val="A1"/>
                <w:rFonts w:cs="Arial" w:ascii="Arial" w:hAnsi="Arial"/>
                <w:b/>
                <w:bCs/>
                <w:color w:val="000000"/>
                <w:sz w:val="30"/>
                <w:szCs w:val="30"/>
              </w:rPr>
              <w:t>www.islamtoday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حجاب الشرعي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A1"/>
                <w:rFonts w:cs="Arial" w:ascii="Arial" w:hAnsi="Arial"/>
                <w:b/>
                <w:bCs/>
                <w:color w:val="000000"/>
                <w:sz w:val="30"/>
                <w:szCs w:val="30"/>
              </w:rPr>
              <w:t>www.al-hejab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إسلام سؤال وجواب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30"/>
                  <w:szCs w:val="30"/>
                </w:rPr>
                <w:t>www.islam-qa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طريق 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30"/>
                  <w:szCs w:val="30"/>
                </w:rPr>
                <w:t>www.emanway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شيخ ابن با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30"/>
                  <w:szCs w:val="30"/>
                </w:rPr>
                <w:t>www.binbaz.org.sa</w:t>
              </w:r>
            </w:hyperlink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ind w:left="0" w:right="748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 xml:space="preserve">موقع الشبكة الإسلامية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Style w:val="A1"/>
                <w:rFonts w:cs="Arial" w:ascii="Arial" w:hAnsi="Arial"/>
                <w:b/>
                <w:bCs/>
                <w:color w:val="000000"/>
                <w:sz w:val="30"/>
                <w:szCs w:val="30"/>
              </w:rPr>
              <w:t>www. islamweb.net</w:t>
            </w:r>
          </w:p>
          <w:p>
            <w:pPr>
              <w:pStyle w:val="Normal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سادس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TextBody"/>
        <w:ind w:left="615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992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aditional Arabic" w:hAnsi="Traditional Arabic" w:eastAsia="Times New Roman" w:cs="Traditional Arabic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رأس صفحة Char"/>
    <w:basedOn w:val="Style14"/>
    <w:qFormat/>
    <w:rPr>
      <w:sz w:val="24"/>
      <w:szCs w:val="24"/>
    </w:rPr>
  </w:style>
  <w:style w:type="character" w:styleId="Char11">
    <w:name w:val="رأس صفحة Char1"/>
    <w:basedOn w:val="Style14"/>
    <w:qFormat/>
    <w:rPr>
      <w:rFonts w:eastAsia="Times New Roman" w:cs="Times New Roman"/>
      <w:sz w:val="24"/>
      <w:szCs w:val="24"/>
    </w:rPr>
  </w:style>
  <w:style w:type="character" w:styleId="A1">
    <w:name w:val="a1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AL-Mohanad Bold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eastAsia="Calibri" w:cs="Simplified Arabi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almotairi@ksu.edu.sa" TargetMode="External"/><Relationship Id="rId3" Type="http://schemas.openxmlformats.org/officeDocument/2006/relationships/hyperlink" Target="http://www.islam-qa.com/" TargetMode="External"/><Relationship Id="rId4" Type="http://schemas.openxmlformats.org/officeDocument/2006/relationships/hyperlink" Target="http://www.emanway.com/" TargetMode="External"/><Relationship Id="rId5" Type="http://schemas.openxmlformats.org/officeDocument/2006/relationships/hyperlink" Target="http://www.binbaz.org.s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08:00Z</dcterms:created>
  <dc:creator>EFIT</dc:creator>
  <dc:description/>
  <cp:keywords/>
  <dc:language>en-US</dc:language>
  <cp:lastModifiedBy>Dreams</cp:lastModifiedBy>
  <cp:lastPrinted>2011-10-08T18:23:00Z</cp:lastPrinted>
  <dcterms:modified xsi:type="dcterms:W3CDTF">2013-09-27T11:08:00Z</dcterms:modified>
  <cp:revision>2</cp:revision>
  <dc:subject/>
  <dc:title/>
</cp:coreProperties>
</file>