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شهية تضعف خلال السبعة او العشر الأيام الأولى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أساليب دور العبادة في التنشئة الاجتماعية للأطفال الترهيب والترغيب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ناك فرق في المظهر العام بين الأطفال الذين يرضعون طبيعي والذين يرضعون حليب صناعي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ي أمريكا الشمالية هناك عادة فطام الطفل من الثدي خلال سنه ونصف من عمره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أساليب مواجهة الطفل المحبط تعادلية الطرفين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جد مشكلة شراهة الطعام عند الرجال أكثر بمرتين من النساء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حكم الصحيحة التي يجب على الآباء أن يتقيدوا بها أن الطفل السمين هو الطف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ليم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قليل مستوى نشاط الطفل لا يقلل من كمية الطعام التي يتناولها الطفل الشره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طفال حديثي الولادة يستغرق وقت بكائهم من ساعة الى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عات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ناك علاقة بين التهتهه ودرجة ذكاء الطفل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وبات الانفعال تبدأ كعامل جذب أعلى من البكاء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طفل الوحيد غالباً ما يصبح ماهراً في عملية الكلام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أساليب المقصودة والغير مقصودة للتنشئة الطفل في الأسرة تقديم نماذج للسلوك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فوبيا يسهل علاجها خاصة عند الأطفال الكبار </w:t>
      </w:r>
      <w:r>
        <w:rPr>
          <w:sz w:val="28"/>
          <w:szCs w:val="28"/>
          <w:rtl w:val="true"/>
        </w:rPr>
        <w:t>(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جد مشكلة شراهة الطعام عند الرجال أكثر بمرتين من شراهة النساء </w:t>
      </w:r>
      <w:r>
        <w:rPr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سلوك الاعتراضي عبارة عن عدم تنفيذ الطفل لطلباتك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ما عدم الطاعة هو أكث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طرفاً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كثر الأطفال طموحاً وذكاء يكونون أكثر عدوانية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ناك اختلاف في مستويات النشاط بين الطفل العادي والطفل زائد النشاط في أوقات اللعب الحر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ظهر النشاط الزائد بوضوح من س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ا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</w:t>
      </w:r>
      <w:r>
        <w:rPr>
          <w:sz w:val="28"/>
          <w:szCs w:val="28"/>
          <w:rtl w:val="true"/>
        </w:rPr>
        <w:t>(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علاج بالدواء للطفل المريض بالنشاط الزائد يجعله أفضل حال من من الذي لا يتعاطى أي دواء </w:t>
      </w:r>
      <w:r>
        <w:rPr>
          <w:sz w:val="28"/>
          <w:szCs w:val="28"/>
          <w:rtl w:val="true"/>
        </w:rPr>
        <w:t>(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رى حامد زهران أن التنشئة الاجتماعية هي العملية التي يصبح فيها الفرد واعياً بالقيم والمهارات الاجتماعية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سلوك الذي يقوم به الفرد خوفاً من عقاب المجتمع ل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يعتبر سلوك خلقي </w:t>
      </w:r>
      <w:r>
        <w:rPr>
          <w:sz w:val="28"/>
          <w:szCs w:val="28"/>
          <w:rtl w:val="true"/>
        </w:rPr>
        <w:t>(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لا تستطيع عملية التنشئة الاجتماعية أن تحقق هدفها دون اللغة </w:t>
      </w:r>
      <w:r>
        <w:rPr>
          <w:sz w:val="28"/>
          <w:szCs w:val="28"/>
          <w:rtl w:val="true"/>
        </w:rPr>
        <w:t>(  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تقل سرعة عجلة التنشئة الاجتماعية كلما نما الطفل ونضج </w:t>
      </w:r>
      <w:r>
        <w:rPr>
          <w:sz w:val="28"/>
          <w:szCs w:val="28"/>
          <w:rtl w:val="true"/>
        </w:rPr>
        <w:t>(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قصد بالمكانة الاجتماعية وضع الفرد في بناء اجتماعي يتحدد اجتماعياً وترتبط به التزامات وواجبات تقابلها حقوق و امتيازات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كتسب الطفل في المرحلة الذاتي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مراحل التنشئة الاجتماعية كعملية محدودة لها نها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يجب وما لا يجب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كون التنشئة الاجتماعية الموازية عبر وسائل الإعلام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يصل تأثير التعلم الاجتماعي الى أقصى درجاته في مرحلة المراهقة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تبر المدرسة الوعاء الثقافي الأول الذي ينشأ فيه الأطفال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رحلة الأولى من مراحل التنشئ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عملية مستمرة لا نهائ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طلق عليها الطور الثانوي للتنشئة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رمان المتأخر للأطفال من ثدي الأم يجعلهم يقتربون مستقبلاً من بالاتصاف بالبخل </w:t>
      </w:r>
      <w:r>
        <w:rPr>
          <w:sz w:val="28"/>
          <w:szCs w:val="28"/>
          <w:rtl w:val="true"/>
        </w:rPr>
        <w:t>(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ي الثقافة العربية نعود الأطفال على ستر العورة في سن مبكرة وخاصة في الطبقة المتوسطة والفقيرة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نات أكثر استقرار في سلوك الاعتمادية مقارنة بالذكور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ن السلوك ألاتكالي يرتبط لدى الأمهات من الإفراط في حماية أطفالهن </w:t>
      </w:r>
      <w:r>
        <w:rPr>
          <w:sz w:val="28"/>
          <w:szCs w:val="28"/>
          <w:rtl w:val="true"/>
        </w:rPr>
        <w:t>( 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نظام الاقتصادي في المجتمع الذي يقوم على جهود أحد الجنسين يجعل الجنس الآخر يعاني من الاغتراب </w:t>
      </w:r>
      <w:r>
        <w:rPr>
          <w:sz w:val="28"/>
          <w:szCs w:val="28"/>
          <w:rtl w:val="true"/>
        </w:rPr>
        <w:t>( 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صورات التي يحملها الطفل عن نفسه هي انعكاس لما يحمله الكبار من تصورات عنه</w:t>
      </w:r>
      <w:r>
        <w:rPr>
          <w:sz w:val="28"/>
          <w:szCs w:val="28"/>
          <w:rtl w:val="true"/>
        </w:rPr>
        <w:t>(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ختلف الأشخاص في اندماجهم للحياة الاجتماعية باختلاف التنشئة التي تعرضوا لها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ا يمكن ان يتم ضبط عملية الإخراج بسهولة لطفل قبل عمر سنة ونصف </w:t>
      </w:r>
      <w:r>
        <w:rPr>
          <w:sz w:val="28"/>
          <w:szCs w:val="28"/>
          <w:rtl w:val="true"/>
        </w:rPr>
        <w:t>(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طفل الذي يترعرع في نظام سياسي استبدادي يكون معتز بنفسه ومجتمعه وأفراده </w:t>
      </w:r>
      <w:r>
        <w:rPr>
          <w:sz w:val="28"/>
          <w:szCs w:val="28"/>
          <w:rtl w:val="true"/>
        </w:rPr>
        <w:t>(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ن التشابه في مستوى الحضارة لا يعني بالضرورة تشابهاً في التصورات المتعلقة بالأطفال </w:t>
      </w:r>
      <w:r>
        <w:rPr>
          <w:sz w:val="28"/>
          <w:szCs w:val="28"/>
          <w:rtl w:val="true"/>
        </w:rPr>
        <w:t>(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فصل الوكالات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ن تقلص الوظيفة التربوية للاسرة من حيث الامتداد لا يعني بالضرورة تناقصها في التأثير من حيث العمق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للطفل اثر مباشر على علاقة الوالدين ببعضهما </w:t>
      </w:r>
      <w:r>
        <w:rPr>
          <w:b/>
          <w:bCs/>
          <w:color w:val="008000"/>
          <w:sz w:val="28"/>
          <w:szCs w:val="28"/>
          <w:rtl w:val="true"/>
        </w:rPr>
        <w:t xml:space="preserve">(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تائج الطبقة الفقيرة يمكن ان تكون ايجابيه </w:t>
      </w:r>
      <w:r>
        <w:rPr>
          <w:b/>
          <w:bCs/>
          <w:color w:val="008000"/>
          <w:sz w:val="28"/>
          <w:szCs w:val="28"/>
          <w:rtl w:val="true"/>
        </w:rPr>
        <w:t xml:space="preserve">(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صح        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كلما قل عدد الاسرة يقل الوقت للشرح والتفسير ويزداد ميل الاباء الى القسوة والتحكم 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خطا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ما كب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ختلف الثواب والعقاب في الدرجة والنوع باختلاف طبقة الاسرة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(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درسة التربية النفسية </w:t>
      </w:r>
      <w:r>
        <w:rPr>
          <w:b/>
          <w:bCs/>
          <w:color w:val="008000"/>
          <w:sz w:val="28"/>
          <w:szCs w:val="28"/>
          <w:rtl w:val="true"/>
        </w:rPr>
        <w:t>))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 هذا الاسم ظهرت التسمية التي شاعت في جميع انحاء العالم وهي روضة الأطفال</w:t>
      </w:r>
      <w:r>
        <w:rPr>
          <w:b/>
          <w:bCs/>
          <w:color w:val="008000"/>
          <w:sz w:val="28"/>
          <w:szCs w:val="28"/>
          <w:rtl w:val="true"/>
        </w:rPr>
        <w:t xml:space="preserve">.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ا</w:t>
      </w:r>
      <w:r>
        <w:rPr>
          <w:b/>
          <w:bCs/>
          <w:color w:val="008000"/>
          <w:sz w:val="28"/>
          <w:szCs w:val="28"/>
          <w:rtl w:val="true"/>
        </w:rPr>
        <w:t xml:space="preserve">)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ديقة الأطفا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دور الروضة  دور تهيئة واستعداد لدخول المدرسة وبديلا عنها </w:t>
      </w:r>
      <w:r>
        <w:rPr>
          <w:b/>
          <w:bCs/>
          <w:color w:val="008000"/>
          <w:sz w:val="28"/>
          <w:szCs w:val="28"/>
          <w:rtl w:val="true"/>
        </w:rPr>
        <w:t>(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ا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اخلاق والاتجاهات تنمو تلقائيا لمجرد وجود الطفل في الروضة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ا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اختلاف بين الاسرة والمدرسة في طبيعة العلاقات والتفاعلات يعني فقدان وانقطاع الصلة بين الوكالتي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ا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تلميذ صاحب المستوى الاقتصادي المرتفع لا يتأثر بشخصية او سمات المعلم 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ا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ليس من خصائص الرفاق استمراريتها الى فترات زمنية طويله 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الشلة بين ابناء الطبقة الدنيا تبدو اكثر رسمية وتقيدا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خطا </w:t>
      </w:r>
      <w:r>
        <w:rPr>
          <w:b/>
          <w:bCs/>
          <w:color w:val="008000"/>
          <w:sz w:val="28"/>
          <w:szCs w:val="28"/>
          <w:rtl w:val="true"/>
        </w:rPr>
        <w:t>)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وسط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ن الاستفادة من وسائل العلام في التنشئة الاجتماعية للطفل حديثة 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ا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ان الاباء الذين يعاملون ابنائهم بالدفء والمحبة غالبا نجد ابنائهم ينتفعون اكثر من برامج التلفزيون التي تحث على التعاطف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اذاعه لا تجد لها مكاناً الا عند اطفال البدو والقرى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أطفال الحادية عشر سنه يتقبلون عدم سماح والديهم برؤية بعض الافلام على دور السينما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ح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سبة كبيرة من كتب الأطفال العربية تهتم  بالقاموس العربي والموسوعات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ط</w:t>
      </w:r>
      <w:r>
        <w:rPr>
          <w:b/>
          <w:bCs/>
          <w:color w:val="008000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لي المدرسة  لا ترحب بالعلاقات الدفء والعمق بينها وبين تلاميذها ؟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لانه امر يؤثر في سلامة اداء التقويم</w:t>
      </w:r>
      <w:r>
        <w:rPr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هو الارتشاء العاطفي ؟ص</w:t>
      </w:r>
      <w:r>
        <w:rPr>
          <w:b/>
          <w:bCs/>
          <w:color w:val="008000"/>
          <w:sz w:val="28"/>
          <w:szCs w:val="28"/>
        </w:rPr>
        <w:t>122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تاثر وسائل الاعلام بعدة عوامل هي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</w:t>
      </w:r>
      <w:r>
        <w:rPr>
          <w:b/>
          <w:bCs/>
          <w:color w:val="008000"/>
          <w:sz w:val="28"/>
          <w:szCs w:val="28"/>
        </w:rPr>
        <w:t>142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 xml:space="preserve">**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ن ايجابيات التلفزيون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ص </w:t>
      </w:r>
      <w:r>
        <w:rPr>
          <w:b/>
          <w:bCs/>
          <w:color w:val="008000"/>
          <w:sz w:val="28"/>
          <w:szCs w:val="28"/>
        </w:rPr>
        <w:t>147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و من سلبيات التلفزيون</w:t>
      </w:r>
      <w:r>
        <w:rPr>
          <w:b/>
          <w:bCs/>
          <w:color w:val="008000"/>
          <w:sz w:val="28"/>
          <w:szCs w:val="28"/>
          <w:rtl w:val="true"/>
        </w:rPr>
        <w:t>: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ص </w:t>
      </w:r>
      <w:r>
        <w:rPr>
          <w:b/>
          <w:bCs/>
          <w:color w:val="008000"/>
          <w:sz w:val="28"/>
          <w:szCs w:val="28"/>
        </w:rPr>
        <w:t>147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للي العلاقة الحميمة التي نلاحظها أحياناً بين المربيات والاطفال ؟ص </w:t>
      </w:r>
      <w:r>
        <w:rPr>
          <w:b/>
          <w:bCs/>
          <w:color w:val="008000"/>
          <w:sz w:val="28"/>
          <w:szCs w:val="28"/>
        </w:rPr>
        <w:t>170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ن المقترحات لحل القصور في المادة المقروءة </w:t>
      </w:r>
      <w:r>
        <w:rPr>
          <w:b/>
          <w:bCs/>
          <w:color w:val="008000"/>
          <w:sz w:val="28"/>
          <w:szCs w:val="28"/>
          <w:rtl w:val="true"/>
        </w:rPr>
        <w:t>: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ص </w:t>
      </w:r>
      <w:r>
        <w:rPr>
          <w:b/>
          <w:bCs/>
          <w:color w:val="008000"/>
          <w:sz w:val="28"/>
          <w:szCs w:val="28"/>
        </w:rPr>
        <w:t>164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ن العوامل التي ادت الى انتشار رياض الأطفال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أ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خروج المراه للعمل               ب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ظهور الاسر قليلة الحجم    ج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بيئة خارج المنزل لا تشبع حاجات الأطفال             د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8000"/>
          <w:sz w:val="28"/>
          <w:szCs w:val="28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ن امهات </w:t>
      </w:r>
      <w:r>
        <w:rPr>
          <w:b/>
          <w:bCs/>
          <w:color w:val="008000"/>
          <w:sz w:val="28"/>
          <w:szCs w:val="28"/>
          <w:rtl w:val="true"/>
        </w:rPr>
        <w:t>...............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كثر واقعية في التعامل مع  اطفالهن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rtl w:val="true"/>
        </w:rPr>
        <w:t>أ</w:t>
      </w:r>
      <w:r>
        <w:rPr>
          <w:b/>
          <w:bCs/>
          <w:color w:val="008000"/>
          <w:rtl w:val="true"/>
        </w:rPr>
        <w:t xml:space="preserve">- </w:t>
      </w:r>
      <w:r>
        <w:rPr>
          <w:b/>
          <w:b/>
          <w:bCs/>
          <w:color w:val="008000"/>
          <w:rtl w:val="true"/>
        </w:rPr>
        <w:t xml:space="preserve">امهات الطبقه الوسطى              ب </w:t>
      </w:r>
      <w:r>
        <w:rPr>
          <w:b/>
          <w:bCs/>
          <w:color w:val="008000"/>
          <w:rtl w:val="true"/>
        </w:rPr>
        <w:t xml:space="preserve">-                           </w:t>
      </w:r>
      <w:r>
        <w:rPr>
          <w:b/>
          <w:b/>
          <w:bCs/>
          <w:color w:val="008000"/>
          <w:rtl w:val="true"/>
        </w:rPr>
        <w:t>ج</w:t>
      </w:r>
      <w:r>
        <w:rPr>
          <w:b/>
          <w:bCs/>
          <w:color w:val="008000"/>
          <w:rtl w:val="true"/>
        </w:rPr>
        <w:t>-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>*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كثر المواد المطبوعة قدرة على جذب الطفل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أ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لسلات الهزلية المصوره           ب</w:t>
      </w:r>
      <w:r>
        <w:rPr>
          <w:b/>
          <w:bCs/>
          <w:color w:val="008000"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غذية الجامدة التي غالباً تقدم لطفل أولاً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خضروات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بوب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واكه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بن الأبي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مشكلات النفسية لدى الطفل السمي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رى في نفسه القبح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 صلاحيته اجتماعياً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م ملائمته صديق لأحد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بسط أنواع جماعات الأقرا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صابة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لة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اعة اللعب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اشئ مما سبق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هاز المرتونوم  يقيس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دار الطلاقة في التحدث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دار الخوف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زن الطفل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نماذج المواقف بين المدرس والتلميذ أثناء التنشئة الاجتماع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تور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بالغة في حب التلميذ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عتراف بشخصية الطفل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 الأطفال ذوي النشاط الزائد لديهم كميات كبيرة من </w:t>
      </w:r>
      <w:r>
        <w:rPr>
          <w:sz w:val="28"/>
          <w:szCs w:val="28"/>
          <w:rtl w:val="true"/>
        </w:rPr>
        <w:t>...........</w:t>
      </w:r>
      <w:r>
        <w:rPr>
          <w:sz w:val="28"/>
          <w:sz w:val="28"/>
          <w:szCs w:val="28"/>
          <w:rtl w:val="true"/>
        </w:rPr>
        <w:t xml:space="preserve">في أوعيتهم الدمو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صاص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كر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ديد      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وكسج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 وظائف التنشئة الاجتماع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ظيفة ظاهرة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ظيفة كامنة   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ن أهم النظم الأو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م السياسة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م الرضاعة    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م الاخلا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ظرية من نظريات التنشئة الاجتماعية افترضت جهاز داخل الفرد يتكون من الهو والأنا و الأنا الأعل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رية التحليل النفسي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رية الدور الاجتماعي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ريات التعلم الاجتماع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نمط هو أعلى مستويات الأخلاق وصاحبه له قواعد وخلفية ثابتة ومستقر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مط إيثاري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مط عقلاني واقعي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مط نسب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رحلة الرابعة من مراحل التنشئة الاجتماعية كعملية مسمترة لانهائية تبدأ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الخروج من التعليم الى العمل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تكوين الفرد أسرة جديدة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شي مم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لألعاب </w:t>
      </w:r>
      <w:r>
        <w:rPr>
          <w:sz w:val="28"/>
          <w:szCs w:val="28"/>
          <w:rtl w:val="true"/>
        </w:rPr>
        <w:t>...................</w:t>
      </w:r>
      <w:r>
        <w:rPr>
          <w:sz w:val="28"/>
          <w:sz w:val="28"/>
          <w:szCs w:val="28"/>
          <w:rtl w:val="true"/>
        </w:rPr>
        <w:t>ترتبط  بالتدريب على المسؤولي</w:t>
      </w:r>
      <w:r>
        <w:rPr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اب إستراتيجية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اب الحظ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اب المهارة الجسد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صلي من العامود الأول مايناسبه من العامود الثان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رجتا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273"/>
      </w:tblGrid>
      <w:tr>
        <w:trPr>
          <w:trHeight w:val="93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حتياطات التي نتخذها في التنشئة الاجتماعية       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لم الطفل التعلق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3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نظام الفني الجمالي                           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اطق السكن وتعداد السكان ونسبة المعمري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3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نتائج التنشئة الاجتماعية                           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عد بالنشء عن النماذج التي تنج دون راد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نظام الديموجرافي والمورفولوجي          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طبيعة الموسيقى التصوير الرس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من وظائف اللع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أذكري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أهداف التنشئة الاجتماع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كملي الفراغ بالمصطلح المناس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رجتان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 ............................</w:t>
      </w:r>
      <w:r>
        <w:rPr>
          <w:sz w:val="28"/>
          <w:sz w:val="28"/>
          <w:szCs w:val="28"/>
          <w:rtl w:val="true"/>
        </w:rPr>
        <w:t xml:space="preserve">هي تقطع أثناء الكلام يصدر من الفرد عند النطق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..............................</w:t>
      </w:r>
      <w:r>
        <w:rPr>
          <w:sz w:val="28"/>
          <w:sz w:val="28"/>
          <w:szCs w:val="28"/>
          <w:rtl w:val="true"/>
        </w:rPr>
        <w:t>قوة الرعب والهلع من ريشة تطير مثل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/.............................</w:t>
      </w:r>
      <w:r>
        <w:rPr>
          <w:sz w:val="28"/>
          <w:sz w:val="28"/>
          <w:szCs w:val="28"/>
          <w:rtl w:val="true"/>
        </w:rPr>
        <w:t>اي سلوك مؤذ جسدياً او نفسي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.............................</w:t>
      </w:r>
      <w:r>
        <w:rPr>
          <w:sz w:val="28"/>
          <w:sz w:val="28"/>
          <w:szCs w:val="28"/>
          <w:rtl w:val="true"/>
        </w:rPr>
        <w:t>جهاز يجمع بين الكلمة المسموعة والصورة المرئ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عللي نعلم الطفل كلما كبر عد الطاعة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من أسباب عدوانية الطف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56:00Z</dcterms:created>
  <dc:creator>ATIG</dc:creator>
  <dc:description/>
  <cp:keywords/>
  <dc:language>en-US</dc:language>
  <cp:lastModifiedBy>ATIG</cp:lastModifiedBy>
  <cp:lastPrinted>2011-05-18T01:46:00Z</cp:lastPrinted>
  <dcterms:modified xsi:type="dcterms:W3CDTF">2011-05-17T22:48:00Z</dcterms:modified>
  <cp:revision>2</cp:revision>
  <dc:subject/>
  <dc:title>-الشهية تضعف خلال السبعة او العشر الأيام الأولى (        )</dc:title>
</cp:coreProperties>
</file>