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ش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تطبيقي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444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روع بحث تطبيق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4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اتذة القسم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م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طريقة البحث العل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استخدام المصادر والمراجع بصورة صحيح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قد الروايات التاريخية والأدبية وعدم التصديق بكل ما هو مكتوب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before="0" w:after="12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رة على استخدام الشبكة العنكبوتية،وأوعية المعلومات للحصول على المعلومات التي يتطلبها مشروع البحث التطبيق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ما توفره الشبكة العنكبوتية من دراسات في مجال البحث الذي يختاره كل طال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 مما يعمل به  في الأقسام العلمية الأخرى في تدريس هذا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عادة النظر بشكل دوري في طريقة تدريس هذا المقرر وفقا لما يستجد من أبحاث في هذا المج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23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23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دخل نظري لطرق الكتابة العل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هجية البحث والتوثي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يار موضوع البح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ضع خطة البح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ادة العل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 الطلاب على تقنيات الكتابة العلمية</w:t>
                                  </w: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،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إبداء الملحوظات عل</w:t>
                                  </w: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حاولاتهم الكتاب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داد البحث وإخراج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" w:hAnsi="Lotus Linotype" w:cs="Lotus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 البحث من قبل لجنة المناقش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27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خل نظري لطرق الكتابة العل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هجية البحث والتوثي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يار موضوع البح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 خطة البح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ادة العل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 الطلاب على تقنيات الكتابة العلمية</w:t>
                            </w: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بداء الملحوظات عل</w:t>
                            </w: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حاولاتهم الكتاب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 البحث وإخراج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 البحث من قبل لجنة المناقش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طرائق البحث العل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فع الطالب إلى اختيار الموضوع المناسب ل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طريقة إعداد خطة ا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طالب على استخدام المصادر والمراجع وغيرها من أوعية المعلوم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ف الطالب على استخراج المادة العلمية من الشبكة العنكبوت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يار موضوع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ات الموس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على الكتابة العلمية، وقراءة ما يكتبه كل طالب ، وإبداء الملحوظات ع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تابة البحث من قبل كل طالب وإطلاع الأستاذ على كل جزئية من جزئيا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بحث كل طالب بعد اكتماله بحضور أستاذ آخر مناقش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محاولات الطلاب في كتابتهم لأجزاء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رو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بحث عندما يكت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بحث كل طالب على حدة مع أستاذ آخر من أساتذة القس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ختيار الموضوع المناسب لمشروع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وضع الخطط للمشاريع البحث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جمع المادة العلمية ، وتدوينها ، ثم الاستفادة م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كتابة العلمية السليمة وما تتطلبه من معرفة للمصادر والمراج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مناقشة ال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ات العملية على ما يصلح أن يكون مشروع بحث وما لا يصل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طريقة جمع المعلومات، وكيفية استخدام المصاد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ات الأسبوعية المتمثلة في كتابة أجزاء من المشروع ثم مناقشتها في الفص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تابعة ما يكتبه كل طالب من أجزاء مشروع بحثه أولا بأول وإبداء الرأي ف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مشروع البحث التطبيقي بعد اكتما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مناقشة الجماعية، والتواصل مع المش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ستماع لتوجيهات المشرف على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بل الرأي وال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عمل بطريقة جماعية فيما لو كان البحث مشترك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عمل بشكل مستقل فيما لو كان المشروع خاصا بطالب بعي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فرد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إسداء التوجيه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شف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دام البرامج الحاسوبية في مجال التخص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امل مع المصادر الإلكترو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امل مع أجهزة العر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اتا شو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عرض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ي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و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ابة بخط حس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دث بطريقة مؤثرة أمام الآخرين مع استعمال التأشير باليد والعين والجسد بما يتناسب مع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لاب على الكتابة بخط حسن من خلال التعريف بكيفية إمساك القلم ، وكتابة كل حرف ، ثم كتاب الجمل والعبارات بخط الرق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 والتحر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تابعة الطالب في النقاش والحوار مع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حص التصحيح الذي قام به عضو هيئة التدريس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إجابات بعد التصحيح قراءة ناقدة وتسجيل نقاط القوة ونقاط الضعف وطرق التحس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واجبات إضافية أو 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بادل التصحيح لعينة من الاختبارات أو الواجبات بين الزملاء الذين يدرسون المقرر نفس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تابة خطة البح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امل مع المراجع وأمانة النق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فيذ توجيهات المشر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بل النقد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فيذ المشرو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هج البحث الأدبي الطاهر علي جوا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هج البحث الأدبي في الرسائل الجامعية جودت الركاب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هج البحوث العلمية للطلاب الجامعيين ثريا ملح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هج البحث وإعداده طلال المجذو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شد الرسائل الجامعية ب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ير الوسائل الجديدة المعينة على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يجاد برامج مساعدة للطلاب الضعفاء علم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فز معنوية ومادية للطلاب المتميز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أساتذة بحوث الطلاب وتقييم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خبير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أستاذ طويل التجربة في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يوسف</cp:lastModifiedBy>
  <cp:lastPrinted>2009-02-23T12:51:00Z</cp:lastPrinted>
  <dcterms:modified xsi:type="dcterms:W3CDTF">2009-03-18T22:28:00Z</dcterms:modified>
  <cp:revision>94</cp:revision>
  <dc:subject/>
  <dc:title>5</dc:title>
</cp:coreProperties>
</file>