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ظ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ستقبل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ؤ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ص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وقات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صي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م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ص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ص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صي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صي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صي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ب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م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ل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قترح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ا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أص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م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ص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وا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ساعد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ف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بشرا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صي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إ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نا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ص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2:00Z</dcterms:created>
  <dc:creator>AHMED</dc:creator>
  <dc:description/>
  <cp:keywords/>
  <dc:language>en-US</dc:language>
  <cp:lastModifiedBy>ahmed</cp:lastModifiedBy>
  <cp:lastPrinted>2009-03-27T11:15:00Z</cp:lastPrinted>
  <dcterms:modified xsi:type="dcterms:W3CDTF">2009-03-27T08:16:00Z</dcterms:modified>
  <cp:revision>11</cp:revision>
  <dc:subject/>
  <dc:title>نظرة مستقبلية</dc:title>
</cp:coreProperties>
</file>