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سعود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م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عربية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والثقاف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ع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جر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ثقاف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س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 </w:t>
      </w:r>
      <w:r>
        <w:rPr>
          <w:rFonts w:cs="AL-Mohanad Bold;Times New Roman" w:ascii="Arial" w:hAnsi="Arial"/>
          <w:sz w:val="28"/>
          <w:szCs w:val="28"/>
        </w:rPr>
        <w:t>12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غ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ؤ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جر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داب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ك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ريع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و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ء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ك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س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أ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قد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كب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تج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ك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ج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ائ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كترونية،و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نترن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ئ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صة إبراهي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يه ال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صة يوسف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يه ال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صة نوح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يه ال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قصتا هود وصالح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يهما ال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قصة موسى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يه ال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قصص شعيب وداؤود وسليما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يهم ال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صص أيوب ويونس وزكري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يهم ال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مكونات المقرر</w:t>
      </w:r>
      <w:r>
        <w:rPr>
          <w:rtl w:val="true"/>
        </w:rPr>
        <w:t>(</w:t>
      </w:r>
      <w:r>
        <w:rPr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    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AL-Mohanad Bold;Times New Roman" w:ascii="Arial" w:hAnsi="Arial"/>
          <w:sz w:val="28"/>
          <w:szCs w:val="28"/>
        </w:rPr>
        <w:t>28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س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سع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وس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ا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ق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د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يد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روس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م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ه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عما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لي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نتا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كي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قارنة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ن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ة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ن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فاجئ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هرية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ش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ختار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ف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دد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ؤو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نخ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مجموع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ا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رد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م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احظ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ا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واجب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مرة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مار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كاليف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نطبق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617"/>
        <w:gridCol w:w="1789"/>
        <w:gridCol w:w="1538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قييم المستم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ى مدار الفص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شاركة والواجبات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ى مدار الفص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قييم الأقرا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ات الشهرية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20" w:right="0" w:hanging="72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شاركات  الإيجابية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لقات النقا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تابة موضوعات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لفات الأعمال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بوعيا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باشر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شج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ي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واع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اب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ب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دو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ش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بياء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م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بياء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ثي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س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امل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بياء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</w:rPr>
        <w:t>www.geocities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س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صرة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ت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ال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جه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ع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ضرو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جه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سو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ت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ب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وق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ب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ج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شو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رج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بد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كتر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واف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عنو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ب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عي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ث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ق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در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ب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وير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لب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يجاب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ق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ر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دارسي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51:00Z</dcterms:created>
  <dc:creator>mfadul</dc:creator>
  <dc:description/>
  <cp:keywords/>
  <dc:language>en-US</dc:language>
  <cp:lastModifiedBy>user</cp:lastModifiedBy>
  <cp:lastPrinted>2010-12-15T06:59:00Z</cp:lastPrinted>
  <dcterms:modified xsi:type="dcterms:W3CDTF">2012-05-20T09:37:00Z</dcterms:modified>
  <cp:revision>10</cp:revision>
  <dc:subject/>
  <dc:title>المملكة العربية السعودية</dc:title>
</cp:coreProperties>
</file>