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AL-Mohanad Bold;Times New Roman"/>
          <w:b/>
          <w:b/>
          <w:bCs/>
          <w:sz w:val="36"/>
          <w:szCs w:val="36"/>
        </w:rPr>
      </w:pPr>
      <w:r>
        <w:rPr>
          <w:rFonts w:cs="AL-Mohanad Bold;Times New Roman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AL-Mohanad Bold;Times New Roman"/>
          <w:b/>
          <w:b/>
          <w:bCs/>
          <w:sz w:val="36"/>
          <w:szCs w:val="36"/>
        </w:rPr>
      </w:pPr>
      <w:r>
        <w:rPr>
          <w:rFonts w:cs="AL-Mohanad Bold;Times New Roman"/>
          <w:b/>
          <w:b/>
          <w:bCs/>
          <w:sz w:val="36"/>
          <w:sz w:val="36"/>
          <w:szCs w:val="36"/>
          <w:rtl w:val="true"/>
        </w:rPr>
        <w:t>ج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sz w:val="36"/>
          <w:sz w:val="36"/>
          <w:szCs w:val="36"/>
          <w:rtl w:val="true"/>
        </w:rPr>
        <w:t>سعود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AL-Mohanad Bold;Times New Roman"/>
          <w:b/>
          <w:b/>
          <w:bCs/>
          <w:sz w:val="36"/>
          <w:szCs w:val="36"/>
        </w:rPr>
      </w:pPr>
      <w:r>
        <w:rPr>
          <w:rFonts w:cs="AL-Mohanad Bold;Times New Roman"/>
          <w:b/>
          <w:b/>
          <w:bCs/>
          <w:sz w:val="36"/>
          <w:sz w:val="36"/>
          <w:szCs w:val="36"/>
          <w:rtl w:val="true"/>
        </w:rPr>
        <w:t>م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sz w:val="36"/>
          <w:sz w:val="36"/>
          <w:szCs w:val="36"/>
          <w:rtl w:val="true"/>
        </w:rPr>
        <w:t>العربية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Simplified Arabic"/>
          <w:b/>
          <w:b/>
          <w:bCs/>
          <w:sz w:val="36"/>
          <w:szCs w:val="36"/>
        </w:rPr>
      </w:pPr>
      <w:r>
        <w:rPr>
          <w:rFonts w:cs="AL-Mohanad Bold;Times New Roman"/>
          <w:b/>
          <w:b/>
          <w:bCs/>
          <w:sz w:val="36"/>
          <w:sz w:val="36"/>
          <w:szCs w:val="36"/>
          <w:rtl w:val="true"/>
        </w:rPr>
        <w:t>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sz w:val="36"/>
          <w:sz w:val="36"/>
          <w:szCs w:val="36"/>
          <w:rtl w:val="true"/>
        </w:rPr>
        <w:t>والثقاف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تو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سعة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Cs w:val="28"/>
        </w:rPr>
        <w:t>1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ي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36"/>
          <w:szCs w:val="36"/>
        </w:rPr>
      </w:pPr>
      <w:r>
        <w:rPr>
          <w:rFonts w:cs="Times New Roman"/>
          <w:sz w:val="28"/>
          <w:szCs w:val="28"/>
          <w:rtl w:val="true"/>
        </w:rPr>
        <w:t xml:space="preserve">  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ascii="Arial" w:hAnsi="Arial" w:cs="AL-Mohanad Bold;Times New Roman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عو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ب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ثقاف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قم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راء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س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 </w:t>
      </w:r>
      <w:r>
        <w:rPr>
          <w:rFonts w:cs="AL-Mohanad Bold;Times New Roman" w:ascii="Arial" w:hAnsi="Arial"/>
          <w:sz w:val="28"/>
          <w:szCs w:val="28"/>
        </w:rPr>
        <w:t>12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غ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تمد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ثلا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عات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نه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ش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و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ك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ض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ؤ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جري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ثاني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6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7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8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داب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ج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ك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راء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ريع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يع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ر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وس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راءا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ارجي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ك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عض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راء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س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د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ض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رأها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د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راء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اقد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خت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ا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ز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ن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غيي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ور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أك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كب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طو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ستجد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ك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ج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ديث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ائ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ف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لكترونية،و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نترن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ئن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ؤس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ظ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: 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عام للنموذج الذي سيستخدم للنشرة أو الدليل الذي سيرفق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040"/>
        <w:gridCol w:w="2148"/>
      </w:tblGrid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قصة إبراهيم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ليه السلا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قصة يوسف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ليه السلا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قصة نوح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ليه السلا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قصتا هود وصالح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ليهما السلا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قصة موسى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ليه السلا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قصص شعيب وداؤود وسليمان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ليهم السلا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قصص أيوب ويونس وزكري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ليهم السلا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– </w:t>
      </w:r>
      <w:r>
        <w:rPr>
          <w:rtl w:val="true"/>
        </w:rPr>
        <w:t>مكونات المقرر</w:t>
      </w:r>
      <w:r>
        <w:rPr>
          <w:rtl w:val="true"/>
        </w:rPr>
        <w:t>(</w:t>
      </w:r>
      <w:r>
        <w:rPr>
          <w:rtl w:val="true"/>
        </w:rPr>
        <w:t>مجموع ساعات الاتصال في الفصل الدراسي</w:t>
      </w:r>
      <w:r>
        <w:rPr>
          <w:rtl w:val="true"/>
        </w:rPr>
        <w:t xml:space="preserve">):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2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                   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سبوع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                                                                </w:t>
      </w:r>
      <w:r>
        <w:rPr>
          <w:rFonts w:cs="AL-Mohanad Bold;Times New Roman" w:ascii="Arial" w:hAnsi="Arial"/>
          <w:sz w:val="28"/>
          <w:szCs w:val="28"/>
        </w:rPr>
        <w:t>28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ع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ن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ـــــــــــعــرفـــ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1080" w:right="0" w:hanging="72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راء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س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راء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سع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طل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ار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وس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ا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ل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قا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قد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يد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دروس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م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ه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ل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عما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قران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إدراك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لي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نتا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كي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قارنة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طل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تن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ة</w:t>
      </w: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ك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ض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نصو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ار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و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ناقش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طل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تن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ض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فاجئ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هرية</w:t>
      </w: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كا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بوع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فو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شر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ييم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/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بي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سئول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خر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ستط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ختار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ستط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فر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دد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ات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ؤول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نخ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ماعي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مجموعا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ض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او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كا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رد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ماع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قدر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مر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زل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لاحظ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ات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قران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ا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ف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لقا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ا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ت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ض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او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ض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د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عط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كا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واجب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مرة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مارين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زلية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كاليف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طلوب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نطبق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ش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فس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حديد الجدول الزمني لمهام التقويم التي يتم تقييم الطلبة وفقها خلال الفصل الدراس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eastAsia="Arial"/>
        </w:rPr>
      </w:pPr>
      <w:r>
        <w:rPr>
          <w:rFonts w:eastAsia="Arial"/>
          <w:rtl w:val="true"/>
        </w:rPr>
        <w:t xml:space="preserve"> 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617"/>
        <w:gridCol w:w="1789"/>
        <w:gridCol w:w="1538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رقم التقييم 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طبيعة مهمة التقييم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ث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قالة، أو اختبار قصير، أو مشروع جماعي، أو اختبار فصل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.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خ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أسبوع المستح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سبة الدرجة إلى درجة  التقييم النهائي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تقييم المستمر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ى مدار الفصل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مشاركة والواجبات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ى مدار الفصل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قييم الأقران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اختبارات الشهرية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20" w:right="0" w:hanging="72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مشاركات  الإيجابية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لقات النقاش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كتابة موضوعات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لفات الأعمال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عم المقدم للطل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بوع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ية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10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عات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بوعيا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باشر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شج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زيا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كت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ركز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سبوع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واع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بع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اب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cs="AL-Mohanad Bold;Times New Roman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إرش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يحتا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ص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ب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دو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اش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س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20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ص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نبياء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ص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ق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ي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م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ص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نبياء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ثي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 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ذلك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ام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سو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امل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ص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نبياء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</w:rPr>
        <w:t>www.geocities.c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سو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اصرة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نظم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توج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ر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ح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20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ال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جه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اع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و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ضرور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جه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ح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20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ه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اسو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/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ح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ل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طلو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توج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outlineLvl w:val="0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ب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وق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اب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در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اج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ي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شوائ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جا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ارج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حصائ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بدئ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وا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لكترو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واف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ا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عنو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ص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ات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ارج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د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در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ب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ا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ب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ي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جا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عي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ما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ار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جا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ف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حسين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ع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فر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ن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كث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ق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ر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در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cs="AL-Mohanad Bold;Times New Roman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ض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ب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توص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اخ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خار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طوير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لب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يجاب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ق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در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دارسين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</w:r>
    </w:p>
    <w:p>
      <w:pPr>
        <w:pStyle w:val="Normal"/>
        <w:rPr>
          <w:rFonts w:ascii="Arial" w:hAnsi="Arial" w:cs="AL-Mohanad Bold;Times New Roman"/>
        </w:rPr>
      </w:pPr>
      <w:r>
        <w:rPr>
          <w:rFonts w:cs="AL-Mohanad Bold;Times New Roman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24" w:top="1418" w:footer="0" w:bottom="1418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خريطة مستند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3:56:00Z</dcterms:created>
  <dc:creator>mfadul</dc:creator>
  <dc:description/>
  <dc:language>en-US</dc:language>
  <cp:lastModifiedBy>dell</cp:lastModifiedBy>
  <cp:lastPrinted>2010-12-15T06:59:00Z</cp:lastPrinted>
  <dcterms:modified xsi:type="dcterms:W3CDTF">2014-10-14T13:56:00Z</dcterms:modified>
  <cp:revision>2</cp:revision>
  <dc:subject/>
  <dc:title>المملكة العربية السعودية</dc:title>
</cp:coreProperties>
</file>