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                                                       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دراسات التطبيقية وخدمة المجتمع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 أعمال السنة الثاني لمقرر عرب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حو التطبيقي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                                                                 </w:t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م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قم الجام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عبة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5400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ختاري الإجابة الصحيح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 ي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  <w:tab/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9017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5802630" cy="898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3"/>
                              <w:gridCol w:w="1315"/>
                            </w:tblGrid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صدر المذكور بعد فعل من مادته لتأكيده أو بيان نوعه أو عدده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عول المطلق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عول لأجله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فعول به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 الكنايات الدالة على العدد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ـذا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يكنى بها عن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د القليل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د الكثير    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ليل و الكثير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م من فقير ساعدت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ءت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م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الجمل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4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فهامية  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برية          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معنى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ستثناء في جمل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ثمرت الأشجار إلا واحد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"   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40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ام موجب  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ام غير موجب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ق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قرأ كثيراً رغبة في العلم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عرب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غب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60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أ مرفوع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عول لأجله منصوب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بر مرفوع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دنا من العمل و الشوارع مزدحم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حال في المثال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لة اسمية  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لة فعلية 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رد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نكرة جامد يزيل إبهام ما قبله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ضاف إليه   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ئب الفاعل    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مييز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قف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اعر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شد قصيد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مل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شد قصيد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محل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ب صفة  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ب حال        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ا محل لها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 تعالى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اصبر صبراً جميلاً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ء المفعول المطلق في الآي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ؤكد لعامله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يّن للنوع      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يّن للعدد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78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ـأيّن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ُخبر بها عن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دد الشيء           ب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مية الشيء            ج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ثرة الشي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707.75pt;mso-wrap-distance-left:9.05pt;mso-wrap-distance-right:9.05pt;mso-wrap-distance-top:7.1pt;mso-wrap-distance-bottom:0pt;margin-top:9.4pt;mso-position-vertical-relative:text;margin-left:3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3"/>
                        <w:gridCol w:w="1315"/>
                      </w:tblGrid>
                      <w:tr>
                        <w:trPr>
                          <w:trHeight w:val="785" w:hRule="atLeast"/>
                        </w:trPr>
                        <w:tc>
                          <w:tcPr>
                            <w:tcW w:w="78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صدر المذكور بعد فعل من مادته لتأكيده أو بيان نوعه أو عدده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عول المطلق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عول لأجله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فعول به   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الكنايات الدالة على العدد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ـذا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يكنى بها عن 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 القليل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 الكثير    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يل و الكثير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م من فقير ساعدت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ءت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الجمل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فهامية  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رية          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معنى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ستثناء في جمل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ثمرت الأشجار إلا واحد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"   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0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م موجب  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م غير موجب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ص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قرأ كثيراً رغبة في العل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عرب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غب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60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أ مرفوع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عول لأجله منصوب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ر مرفوع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نا من العمل و الشوارع مزدحم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حال في المثال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لة اسمية  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لة فعلية 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رد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نكرة جامد يزيل إبهام ما قبله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ضاف إليه   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ئب الفاعل    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مييز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قف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اعر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شد قصيد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مل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شد قصيد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محل 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ب صفة  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ب حال        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ا محل لها 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 تعالى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اصبر صبراً جميلاً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ء المفعول المطلق في الآي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كد لعامله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يّن للنوع      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يّن للعدد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782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ـأيّن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ُخبر بها عن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 الشيء           ب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ية الشيء            ج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ثرة الشي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5400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5400" w:leader="none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جيبي حسب المطلوب بين الأقو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  <w:tab/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شتعل الرأس شيب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      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يني التمييز في الآية، ثم بيني نوعه</w:t>
      </w:r>
      <w:r>
        <w:rPr>
          <w:rFonts w:cs="Traditional Arabic" w:ascii="Traditional Arabic" w:hAnsi="Traditional Arabic"/>
          <w:sz w:val="32"/>
          <w:szCs w:val="32"/>
          <w:rtl w:val="true"/>
        </w:rPr>
        <w:t>: 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لى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المؤمن خاشع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ربي ما تحته خط في المثال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ثلي لما يأتي في جمل مفيد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رف مكان مختص</w:t>
      </w:r>
      <w:r>
        <w:rPr>
          <w:rFonts w:cs="Traditional Arabic" w:ascii="Traditional Arabic" w:hAnsi="Traditional Arabic"/>
          <w:sz w:val="32"/>
          <w:szCs w:val="32"/>
          <w:rtl w:val="true"/>
        </w:rPr>
        <w:t>: 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تعدٍ لمفعول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: 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ثناء تام غير موجب</w:t>
      </w:r>
      <w:r>
        <w:rPr>
          <w:rFonts w:cs="Traditional Arabic" w:ascii="Traditional Arabic" w:hAnsi="Traditional Arabic"/>
          <w:sz w:val="32"/>
          <w:szCs w:val="32"/>
          <w:rtl w:val="true"/>
        </w:rPr>
        <w:t>: 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يني الخطأ ثم صوبيه، مع التعل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تُ إلى المسجد وأذانُ الفج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صويب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ل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قلت غيرُ الح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صويب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ل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تهت الأسئ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ا ربي ألهِــم طالباتي الصو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.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وهرة آل تو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.</w:t>
      </w:r>
    </w:p>
    <w:sectPr>
      <w:type w:val="nextPage"/>
      <w:pgSz w:w="11906" w:h="16443"/>
      <w:pgMar w:left="539" w:right="924" w:gutter="0" w:header="0" w:top="720" w:footer="0" w:bottom="4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32:00Z</dcterms:created>
  <dc:creator>M</dc:creator>
  <dc:description/>
  <cp:keywords/>
  <dc:language>en-US</dc:language>
  <cp:lastModifiedBy>جوهرة</cp:lastModifiedBy>
  <cp:lastPrinted>2011-03-17T06:32:00Z</cp:lastPrinted>
  <dcterms:modified xsi:type="dcterms:W3CDTF">2013-04-22T17:35:00Z</dcterms:modified>
  <cp:revision>20</cp:revision>
  <dc:subject/>
  <dc:title>بسم الله الرحمن الرحيم</dc:title>
</cp:coreProperties>
</file>