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مقرر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218</w:t>
      </w:r>
      <w:r>
        <w:rPr>
          <w:rFonts w:ascii="Arial" w:hAnsi="Arial" w:cs="Arial"/>
          <w:b/>
          <w:b/>
          <w:bCs/>
          <w:rtl w:val="true"/>
        </w:rPr>
        <w:t xml:space="preserve">عرب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نصوص باللغة الإنجليزية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cs="Arial" w:ascii="Arial" w:hAnsi="Arial"/>
          <w:b/>
          <w:bCs/>
        </w:rPr>
        <w:t>English text</w:t>
      </w:r>
      <w:r>
        <w:rPr>
          <w:rFonts w:cs="Arial" w:ascii="Arial" w:hAnsi="Arial"/>
          <w:b/>
          <w:bCs/>
          <w:rtl w:val="true"/>
        </w:rPr>
        <w:t xml:space="preserve"> )  </w:t>
      </w:r>
      <w:r>
        <w:rPr>
          <w:rFonts w:ascii="Arial" w:hAnsi="Arial" w:cs="Arial"/>
          <w:b/>
          <w:b/>
          <w:bCs/>
          <w:rtl w:val="true"/>
        </w:rPr>
        <w:t>عدد الساعات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ثلاث ساعات أسبوعيا</w:t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أستاذ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نوف المطير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720" w:right="72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هدا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استفادة من حصيلة الطالب مما سبق دراسته باللغة الإنجليزية وتوظيفه، وقراءة نصوص أدبية ولغوية مختارة تناسب تخصص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دريب الطالب على إدراك الفروق الأسلوبية بين اللغتين الإنجليزية والعرب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دريب الطالب على التعامل مع القواميس الأحادية والمزدوجة اللغة، والاستفادة من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قراءة الطالب للنصوص الأدبية واللغوية في لغاتها الأصلية، وتدريبه على التعامل معها وتذوق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اضيع المقرر موزعة على أسابيع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6427"/>
      </w:tblGrid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sz w:val="28"/>
                <w:sz w:val="28"/>
                <w:szCs w:val="28"/>
                <w:rtl w:val="true"/>
              </w:rPr>
              <w:t>مفردات المقرر الدراسي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ول 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التعريف بالمقرر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Hatim of tayyi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mplete  Hatim of tayyi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IBN SINA THE LINGUIST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IBN SINA THE LINGUIST Complete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THE ALHAMBRA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First Test The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من 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Rain song. By:badr shakir-alsayyab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Rain song. By:badr shakir-alsayyab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Riding on the beach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Complete Riding on the beach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 w:before="100" w:after="100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>Second Test The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Garamond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6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>مراجعة عام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eastAsia="Arial" w:cs="Arial"/>
          <w:sz w:val="28"/>
          <w:szCs w:val="28"/>
        </w:rPr>
      </w:pPr>
      <w:r>
        <w:rPr>
          <w:rFonts w:ascii="Arial" w:hAnsi="Arial" w:eastAsia="Arial" w:cs="Arial"/>
          <w:sz w:val="28"/>
          <w:sz w:val="28"/>
          <w:szCs w:val="28"/>
          <w:rtl w:val="true"/>
        </w:rPr>
        <w:t>نصوص مختارة من عدة مراجع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وزيع الدرجات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ج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الاختبار الفصلي الأول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ج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الاختبار الفصلي الثان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 w:val="28"/>
          <w:szCs w:val="28"/>
          <w:rtl w:val="true"/>
        </w:rPr>
        <w:t>درجات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الحضور والغياب والانضباط داخل القاع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جات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المشاركة وترجمة النصوص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40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ج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الاختبار النهائي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مجموع</w:t>
      </w:r>
      <w:r>
        <w:rPr>
          <w:rFonts w:cs="Arial" w:ascii="Arial" w:hAnsi="Arial"/>
          <w:sz w:val="28"/>
          <w:szCs w:val="28"/>
          <w:rtl w:val="true"/>
        </w:rPr>
        <w:t>: (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 w:val="28"/>
          <w:szCs w:val="28"/>
          <w:rtl w:val="true"/>
        </w:rPr>
        <w:t>درج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bottom w:val="single" w:sz="12" w:space="0" w:color="808080"/>
        </w:pBdr>
        <w:bidi w:val="1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عليمات وتوجيهات ها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التزام بحضور المحاضرة في الوقت المحدد وعدم التأخر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دم التغيب إلا بأعذار مقبولة تسلم مباشرة في المحاضرة التالية ، ولن يقبل العذر بعد هذا الموع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ضرورة الالتزام بحضور الاختبارات الفصلية في موعدها ، ولن يعقد اختبار بديل إلا بأعذار مقبولة من قبل إدارة الكلية ، علما أن الاختبار البديل سيكون في الأسبوع الرابع عشر ، وفي المقرر كامل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bottom w:val="single" w:sz="12" w:space="0" w:color="808080"/>
        </w:pBdr>
        <w:tabs>
          <w:tab w:val="clear" w:pos="720"/>
          <w:tab w:val="left" w:pos="360" w:leader="none"/>
        </w:tabs>
        <w:bidi w:val="1"/>
        <w:ind w:left="360" w:right="36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تباع السلوك المهذب أثناء المحاضرة مما يستلزم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pBdr>
          <w:bottom w:val="single" w:sz="12" w:space="0" w:color="808080"/>
        </w:pBdr>
        <w:bidi w:val="1"/>
        <w:ind w:left="0" w:right="36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ع النظارة الشمسية ، تجنب الأحاديث الجانبية والضحك ، إغلاق الهاتف الجوال ووضعه في الحقيبة ، عدم مضغ اللبان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العلك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خل القاعة ، الالتزام بالزي المسموح به من قبل نظام الكلية ، وعدم ارتداء العباءة داخل القاعة </w:t>
      </w:r>
      <w:r>
        <w:rPr>
          <w:rFonts w:cs="Arial" w:ascii="Arial" w:hAnsi="Arial"/>
          <w:sz w:val="28"/>
          <w:szCs w:val="28"/>
          <w:rtl w:val="true"/>
        </w:rPr>
        <w:t>)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808080" w:shadow="1"/>
        <w:left w:val="single" w:sz="12" w:space="24" w:color="808080" w:shadow="1"/>
        <w:bottom w:val="single" w:sz="12" w:space="24" w:color="808080" w:shadow="1"/>
        <w:right w:val="single" w:sz="12" w:space="24" w:color="808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○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1:17:00Z</dcterms:created>
  <dc:creator>ASUS</dc:creator>
  <dc:description/>
  <dc:language>en-US</dc:language>
  <cp:lastModifiedBy>ASUS</cp:lastModifiedBy>
  <dcterms:modified xsi:type="dcterms:W3CDTF">2012-06-02T11:17:00Z</dcterms:modified>
  <cp:revision>3</cp:revision>
  <dc:subject/>
  <dc:title/>
</cp:coreProperties>
</file>