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83" w:leader="none"/>
        </w:tabs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لسفي</w:t>
      </w:r>
    </w:p>
    <w:p>
      <w:pPr>
        <w:pStyle w:val="Normal"/>
        <w:tabs>
          <w:tab w:val="clear" w:pos="720"/>
          <w:tab w:val="left" w:pos="3283" w:leader="none"/>
        </w:tabs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283" w:leader="none"/>
        </w:tabs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فيلاسوفيا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ي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افيز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ي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ح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ك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با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ق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ح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ي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و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ريق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ن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خ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با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ع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زن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نك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نهج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لسف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ص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اً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يلاء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البر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ً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ر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ب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ق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با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بت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ش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ء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يع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ح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ص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لام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ظ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فلسفي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ال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لسوفي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ي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ي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اغ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لوج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س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ان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ر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ك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سو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خ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كر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عل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ي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س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رجاع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شتراك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ق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وق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وفي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عريف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كيت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ه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ا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ر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طلا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ز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حاسبت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ر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دن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و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قي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ف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ندق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سف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ن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ه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ا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لو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كند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راق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نهج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وف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ش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ر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ط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ر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و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حادي</w:t>
      </w:r>
      <w:r>
        <w:rPr>
          <w:rFonts w:cs="Simplified Arabic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وع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ص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ملام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ظ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وف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ه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ج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ضع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هاك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ل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ف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سد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لام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نظر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نفس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عن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ذ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ه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م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ع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هوا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ش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رات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ص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دد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ج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و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دان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ئ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و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س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ب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ع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افيز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و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نق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اتجا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صوف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ايا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ك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ش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ر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طر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ص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". </w:t>
      </w:r>
    </w:p>
    <w:sectPr>
      <w:type w:val="nextPage"/>
      <w:pgSz w:w="11906" w:h="16838"/>
      <w:pgMar w:left="1418" w:right="1985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7:52:00Z</dcterms:created>
  <dc:creator>ahmed</dc:creator>
  <dc:description/>
  <cp:keywords/>
  <dc:language>en-US</dc:language>
  <cp:lastModifiedBy>ahmed</cp:lastModifiedBy>
  <dcterms:modified xsi:type="dcterms:W3CDTF">2009-03-19T12:53:00Z</dcterms:modified>
  <cp:revision>7</cp:revision>
  <dc:subject/>
  <dc:title>المنهجية عند الاتجاه الفلسفي:</dc:title>
</cp:coreProperties>
</file>