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أسئلة الاختياري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سمات التخطيط للمؤتم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33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ختيار الوقت المناسب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جوهرية      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توفير المكان المناسب   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المناخ المناسب       </w:t>
      </w:r>
    </w:p>
    <w:p>
      <w:pPr>
        <w:pStyle w:val="Normal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+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ـ</w:t>
      </w:r>
      <w:r>
        <w:rPr>
          <w:rFonts w:ascii="Arial" w:hAnsi="Arial"/>
          <w:sz w:val="28"/>
          <w:sz w:val="28"/>
          <w:szCs w:val="28"/>
          <w:rtl w:val="true"/>
        </w:rPr>
        <w:t xml:space="preserve">    ه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كل ما سبق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/>
          <w:sz w:val="28"/>
          <w:sz w:val="28"/>
          <w:szCs w:val="28"/>
          <w:rtl w:val="true"/>
        </w:rPr>
        <w:t>من أسباب نجاح المؤتمر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34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توفر التسهيلات الكافية            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البرنامج المتوازن والمثير لاهتمام المشاركين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رتفاع عدد الحاضرين في الاجتماع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ميع ما سبق</w:t>
      </w:r>
      <w:r>
        <w:rPr>
          <w:rFonts w:ascii="Arial" w:hAnsi="Arial"/>
          <w:sz w:val="28"/>
          <w:sz w:val="28"/>
          <w:szCs w:val="28"/>
          <w:rtl w:val="true"/>
        </w:rPr>
        <w:t xml:space="preserve">    ه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ليس مما سبق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خريطة التعادل تتوقف أساسا على توافر نوعين من التكاليف وهي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41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التكاليف الثابتة والمتغيرة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التكاليف المادية والمعنوية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التكاليف المالية والحسابية   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ليس مما ذكر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يعتبر إيجار الجناح المخصص لعقد المؤتمر وأتعاب المحاضرين وإيجار التجهيزات السمعبصرية من التكاليف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u w:val="single"/>
          <w:rtl w:val="true"/>
        </w:rPr>
        <w:t>أ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الثابتة     </w:t>
      </w: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لمتغيرة    ج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المتحولة     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السائلة    هـ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كل ما سبق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تكاليف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>الاضافات غير المتوقعة في عدد الوجبات، والهدايا الاضافية لضيوف جدد على المؤتمر، من التكاليف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الثابتة    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ب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المتغيرة  </w:t>
      </w:r>
      <w:r>
        <w:rPr>
          <w:rFonts w:ascii="Arial" w:hAnsi="Arial"/>
          <w:sz w:val="28"/>
          <w:sz w:val="28"/>
          <w:szCs w:val="28"/>
          <w:rtl w:val="true"/>
        </w:rPr>
        <w:t xml:space="preserve">  ج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المتحولة     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السائلة  هـ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كل ما سبق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ن مراكز التكلفة في المؤتمر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43</w:t>
      </w:r>
      <w:r>
        <w:rPr>
          <w:rFonts w:cs="Arial" w:ascii="Arial" w:hAnsi="Arial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أتعاب المحاضرين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شتراكات الحضور  ج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تكاليف الإعلان والدعاية         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أ،ب   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د</w:t>
      </w:r>
      <w:r>
        <w:rPr>
          <w:rFonts w:cs="Arial" w:ascii="Arial" w:hAnsi="Arial"/>
          <w:sz w:val="28"/>
          <w:szCs w:val="28"/>
          <w:u w:val="single"/>
          <w:rtl w:val="true"/>
        </w:rPr>
        <w:t>-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أ،ج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أساسيات اختيار موقع عقد المؤتم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53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مدى اتساع مقر المؤتمر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حجز تذاكر السفر       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منطقة المحيطة بمقر المؤتمر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+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يقسم أعضاء هيئة العاملين بمركز الاتصالات إلى عدة مجموعات وه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72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مجموعة المعارض للمؤتمر         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مجموعة الخدمات المعاونة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مجموعة التسجيل ومجموعة الاستقبال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مجموعة الطوارئ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التعامل مع الأزما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+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</w:t>
      </w:r>
      <w:r>
        <w:rPr>
          <w:rFonts w:ascii="Arial" w:hAnsi="Arial"/>
          <w:sz w:val="28"/>
          <w:sz w:val="28"/>
          <w:szCs w:val="28"/>
          <w:rtl w:val="true"/>
        </w:rPr>
        <w:t xml:space="preserve">  فقط                                          و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كل ما سبق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عند أعداد معرض مصاحب للمؤتمر لابد أن يؤخذ عدة اعتبارات ومنها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79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سهولة فتح المعرض          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تاريخ إقامة المؤتمر           ج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مكان إقامة المؤتمر    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أ،ب    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هـ</w:t>
      </w:r>
      <w:r>
        <w:rPr>
          <w:rFonts w:cs="Arial" w:ascii="Arial" w:hAnsi="Arial"/>
          <w:sz w:val="28"/>
          <w:szCs w:val="28"/>
          <w:u w:val="single"/>
          <w:rtl w:val="true"/>
        </w:rPr>
        <w:t>.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،د</w:t>
      </w:r>
    </w:p>
    <w:p>
      <w:pPr>
        <w:pStyle w:val="Normal"/>
        <w:numPr>
          <w:ilvl w:val="0"/>
          <w:numId w:val="2"/>
        </w:numPr>
        <w:ind w:left="401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لا يقتصر دور الصحافة في التعريف عن المؤتمر على الإعلانات في الجرائد وإنما تشمل 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100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تصريحات الصحفية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أعداد مقالات صحفية        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مؤتمر الصحفي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ميع ما سبق</w:t>
      </w:r>
    </w:p>
    <w:p>
      <w:pPr>
        <w:pStyle w:val="Normal"/>
        <w:numPr>
          <w:ilvl w:val="0"/>
          <w:numId w:val="2"/>
        </w:numPr>
        <w:ind w:left="401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أنواع البرامج لإعداد برنامج المؤتمر ه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113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برنامج اللقاء العلمي                  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برنامج النشاط الاجتماعي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البرنامج العام والبرنامج التفصيلي 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ليس مما ذكر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الإجراءات الهامة بعد الانتهاء من المؤتم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189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نقل المعدات وأعداد الحسابات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تحرير رسالات الشكر        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+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ب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ليس مما ذكر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أوجه الإيرادات للمؤتم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196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شتراك الأعضاء الأطباء أذا كان المؤتمر رياضي      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تذاكر السفر ومصروفات الإقامة 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اشتراك شركات الأجهزة الطبية أذا كان المؤتمر طبي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ليس مما ذكر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أوجه مصروفات المؤتم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197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مصروفات قاعة المؤتمر                              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مصروفات الإقامة في الفنادق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تذاكر السفر لضيوف المؤتمر الأجانب                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ميع ما سبق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تشتمل قائمة مراجعة الإجراءات على تفاصيل عن جميع الترتيبات منها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139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شخصية التي تترأس المؤتمر الصحفي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أجراء تجهيز برنامج المؤتمر التفصيلي ودعوة المتحدثين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تقديم التسهيلات للسادة المندوبين والمصورين      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ليس مما ذكر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الأساليب في النشاط العلمي التعليم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1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ورش العمل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مناقشة الخبراء            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حلقات الدراسية 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ميع ما سبق</w:t>
      </w:r>
      <w:r>
        <w:rPr>
          <w:rFonts w:ascii="Arial" w:hAnsi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مهام رئيس المؤتم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36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ترحيب بالوفود في بداية المؤتمر   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الترحيب بالوفود في نهاية المؤتمر 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توضيح الموضوع الرئيسي للمؤتمر   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+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الاختصاصات للجنة المالية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38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ختيار مقر المؤتمر والفندق                 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أعداد الموازنة التخطيطية</w:t>
      </w:r>
      <w:r>
        <w:rPr>
          <w:rFonts w:ascii="Arial" w:hAnsi="Arial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حجز المعينات البصرية والسمعية            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جميع ما سبق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الاختصاصات للجنة العلاقات العامة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39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أعداد الموازنة التخطيطية                         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أعداد الكتيبات والمعلومات الصحفية عن المؤتمر 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حجز المعينات البصرية والسمعية              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+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أعداد ملف المؤتمر هناك ملف يمسكه منظمو المؤتمر يحتوي على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202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كارت البطاقة الشخصية للأعضاء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بيانات التكاليف</w:t>
      </w:r>
      <w:r>
        <w:rPr>
          <w:rFonts w:ascii="Arial" w:hAnsi="Arial"/>
          <w:sz w:val="28"/>
          <w:sz w:val="28"/>
          <w:szCs w:val="28"/>
          <w:rtl w:val="true"/>
        </w:rPr>
        <w:t xml:space="preserve">     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هدايا رمزية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تذاكر الترفية للأعضاء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تقدم خطابات الشكر والتقدير إلى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198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الأعضاء المشاركين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منظمين المؤتمر   ج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ميع من ساهم في سير نجاح المؤتمر</w:t>
      </w:r>
      <w:r>
        <w:rPr>
          <w:rFonts w:ascii="Arial" w:hAnsi="Arial"/>
          <w:sz w:val="28"/>
          <w:sz w:val="28"/>
          <w:szCs w:val="28"/>
          <w:rtl w:val="true"/>
        </w:rPr>
        <w:t xml:space="preserve">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ليس مما ذكر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أمثلة الأنشطة التي يتضمنها النشاط الاجتماعي ه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129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إقامة حفل الاستقبال       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تقديم المشروبات والوجبات        جـ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تنظيم الرحلات        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جميع ما سبق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سئلة صح وخطأ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ما يساعد في انسيابية المؤتمر، أن يعمل المخططون في اطار والمنفذون في اطار دون اللجوء لبعض </w:t>
      </w:r>
      <w:r>
        <w:rPr>
          <w:rFonts w:cs="Arial" w:ascii="Arial" w:hAnsi="Arial"/>
          <w:sz w:val="28"/>
          <w:szCs w:val="28"/>
          <w:rtl w:val="true"/>
        </w:rPr>
        <w:t>(×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مطلوب التوازن عند اعداد برنامج المؤتمر بين النشاطين العلمي والترفيهي بحيث يأخذ النشاط العلمي </w:t>
      </w:r>
      <w:r>
        <w:rPr>
          <w:rFonts w:cs="Arial" w:ascii="Arial" w:hAnsi="Arial"/>
          <w:sz w:val="28"/>
          <w:szCs w:val="28"/>
        </w:rPr>
        <w:t>70</w:t>
      </w:r>
      <w:r>
        <w:rPr>
          <w:rFonts w:cs="Arial" w:ascii="Arial" w:hAnsi="Arial"/>
          <w:sz w:val="28"/>
          <w:szCs w:val="28"/>
          <w:rtl w:val="true"/>
        </w:rPr>
        <w:t xml:space="preserve">% </w:t>
      </w:r>
      <w:r>
        <w:rPr>
          <w:rFonts w:ascii="Arial" w:hAnsi="Arial"/>
          <w:sz w:val="28"/>
          <w:sz w:val="28"/>
          <w:szCs w:val="28"/>
          <w:rtl w:val="true"/>
        </w:rPr>
        <w:t xml:space="preserve">والباقي ترفيهي </w:t>
      </w:r>
      <w:r>
        <w:rPr>
          <w:rFonts w:cs="Arial" w:ascii="Arial" w:hAnsi="Arial"/>
          <w:sz w:val="28"/>
          <w:szCs w:val="28"/>
          <w:rtl w:val="true"/>
        </w:rPr>
        <w:t>(  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الجدية والصرامة أهم ميزتين لشخصية رئيس المؤتمر الناجح</w:t>
      </w:r>
      <w:r>
        <w:rPr>
          <w:rFonts w:cs="Arial" w:ascii="Arial" w:hAnsi="Arial"/>
          <w:sz w:val="28"/>
          <w:szCs w:val="28"/>
          <w:rtl w:val="true"/>
        </w:rPr>
        <w:t>. (×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تشمل مراكز التكلفة تكاليف الإقامة في الفندق ولكن لا تشمل تكاليف الإعلان</w:t>
      </w:r>
      <w:r>
        <w:rPr>
          <w:rFonts w:cs="Arial" w:ascii="Arial" w:hAnsi="Arial"/>
          <w:sz w:val="28"/>
          <w:szCs w:val="28"/>
          <w:rtl w:val="true"/>
        </w:rPr>
        <w:t>. (×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يجب أن لا تقحم اللجنة المنظمة نفسها في تكاليف المؤتمر مادام المؤتمر يؤدي دوره بكفاءة</w:t>
      </w:r>
      <w:r>
        <w:rPr>
          <w:rFonts w:cs="Arial" w:ascii="Arial" w:hAnsi="Arial"/>
          <w:sz w:val="28"/>
          <w:szCs w:val="28"/>
          <w:rtl w:val="true"/>
        </w:rPr>
        <w:t xml:space="preserve">. (×)                                                                 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من الممكن الاتفاق مع المتحدث في غضون أسبوع وليس من الضرورة تمديد ذلك</w:t>
      </w:r>
      <w:r>
        <w:rPr>
          <w:rFonts w:cs="Arial" w:ascii="Arial" w:hAnsi="Arial"/>
          <w:sz w:val="28"/>
          <w:szCs w:val="28"/>
          <w:rtl w:val="true"/>
        </w:rPr>
        <w:t>. (×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عند اختيار مقر المؤتمر لا ينبغي هدر الوقت في جمال المكان وهدوءه</w:t>
      </w:r>
      <w:r>
        <w:rPr>
          <w:rFonts w:cs="Arial" w:ascii="Arial" w:hAnsi="Arial"/>
          <w:sz w:val="28"/>
          <w:szCs w:val="28"/>
          <w:rtl w:val="true"/>
        </w:rPr>
        <w:t>. (×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من المهم سهولة الوصول إلى مكان المؤتمر وليس من الضروري توافر المواقف السيارات</w:t>
      </w:r>
      <w:r>
        <w:rPr>
          <w:rFonts w:cs="Arial" w:ascii="Arial" w:hAnsi="Arial"/>
          <w:sz w:val="28"/>
          <w:szCs w:val="28"/>
          <w:rtl w:val="true"/>
        </w:rPr>
        <w:t>. (×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يمنع منعا باتنا التدخين في خارج وداخل المؤتمر</w:t>
      </w:r>
      <w:r>
        <w:rPr>
          <w:rFonts w:cs="Arial" w:ascii="Arial" w:hAnsi="Arial"/>
          <w:sz w:val="28"/>
          <w:szCs w:val="28"/>
          <w:rtl w:val="true"/>
        </w:rPr>
        <w:t xml:space="preserve">.  (×)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يعد استخدام أسلوب الاتصال التلفزيوني أسهل من أسلوب الاتصال التلفوني في المؤتمر </w:t>
      </w:r>
      <w:r>
        <w:rPr>
          <w:rFonts w:cs="Arial" w:ascii="Arial" w:hAnsi="Arial"/>
          <w:sz w:val="28"/>
          <w:szCs w:val="28"/>
          <w:rtl w:val="true"/>
        </w:rPr>
        <w:t>(×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تعتبر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لجنة تقييم أداء المؤتمر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هي من يُرسي أساسيات التخطيط للمؤتمر القادم</w:t>
      </w:r>
      <w:r>
        <w:rPr>
          <w:rFonts w:cs="Arial" w:ascii="Arial" w:hAnsi="Arial"/>
          <w:sz w:val="28"/>
          <w:szCs w:val="28"/>
          <w:rtl w:val="true"/>
        </w:rPr>
        <w:t>.(  )</w:t>
      </w:r>
      <w:r>
        <w:rPr>
          <w:rFonts w:cs="Arial" w:ascii="Arial" w:hAnsi="Arial"/>
          <w:sz w:val="28"/>
          <w:szCs w:val="28"/>
        </w:rPr>
        <w:t>207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من الممكن عند الإعداد للمعارض المصاحبة، عدم الإشارة إلى تاريخ المعرض </w:t>
      </w:r>
      <w:r>
        <w:rPr>
          <w:rFonts w:cs="Arial" w:ascii="Arial" w:hAnsi="Arial"/>
          <w:sz w:val="28"/>
          <w:szCs w:val="28"/>
          <w:rtl w:val="true"/>
        </w:rPr>
        <w:t>(×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يجوز استئجار مكان عقد المؤتمر في أي مكان </w:t>
      </w:r>
      <w:r>
        <w:rPr>
          <w:rFonts w:cs="Arial" w:ascii="Arial" w:hAnsi="Arial"/>
          <w:sz w:val="28"/>
          <w:szCs w:val="28"/>
          <w:rtl w:val="true"/>
        </w:rPr>
        <w:t>(×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لا يصح بحال من الأحوال قبل إنهاء البرنامج النهائي للمؤتمر إرسال دعوات اتصالات </w:t>
      </w:r>
      <w:r>
        <w:rPr>
          <w:rFonts w:cs="Arial" w:ascii="Arial" w:hAnsi="Arial"/>
          <w:sz w:val="28"/>
          <w:szCs w:val="28"/>
          <w:rtl w:val="true"/>
        </w:rPr>
        <w:t>(×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يُمكن استخدام الإعلان مع التصريحات والمقالات التعريفية بالمؤتمر</w:t>
      </w:r>
      <w:r>
        <w:rPr>
          <w:rFonts w:cs="Arial" w:ascii="Arial" w:hAnsi="Arial"/>
          <w:sz w:val="28"/>
          <w:szCs w:val="28"/>
          <w:rtl w:val="true"/>
        </w:rPr>
        <w:t>. (  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في خريطة التعاد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 xml:space="preserve">عند التقاء وتر التكاليف الثابتة والمتغيرة مع وتر الإيرادات المتوقعة في نقطة؛ فإنها تمثل نقطة التعادل لإيرادات المؤتمر مع التكاليف بنوعيها </w:t>
      </w:r>
      <w:r>
        <w:rPr>
          <w:rFonts w:cs="Arial" w:ascii="Arial" w:hAnsi="Arial"/>
          <w:sz w:val="28"/>
          <w:szCs w:val="28"/>
          <w:rtl w:val="true"/>
        </w:rPr>
        <w:t>(  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من الممكن عند تحديد تاريخ بداية المؤتمر عقد المؤتمر في فترة زحمة الأعمال أو في فترة الأعياد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من الأفضل الأخذ بالاعتبار عند إعداد برنامج المؤتمر أن نقلل من أهمية النشاط العلمي وأن نسمح للنشاط الترفيهي بأن يغطي عليه</w:t>
      </w:r>
      <w:r>
        <w:rPr>
          <w:rFonts w:cs="Arial" w:ascii="Arial" w:hAnsi="Arial"/>
          <w:sz w:val="28"/>
          <w:szCs w:val="28"/>
          <w:rtl w:val="true"/>
        </w:rPr>
        <w:t>. 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ن المرونة في التخطيط، إذا شعر المنظمون بضغط برنامج المؤتمر أن يستبدلوا البرنامج بفقرات ترفيهيه</w:t>
      </w:r>
      <w:r>
        <w:rPr>
          <w:rFonts w:cs="Arial" w:ascii="Arial" w:hAnsi="Arial"/>
          <w:sz w:val="28"/>
          <w:szCs w:val="28"/>
          <w:rtl w:val="true"/>
        </w:rPr>
        <w:t>.(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ن الأخطاء التي يرتكبها المنظّمون للمؤتمر اعطاء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إكراميات مالية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لمثل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>الشيالين، عمال النظافة، السعاة</w:t>
      </w:r>
      <w:r>
        <w:rPr>
          <w:rFonts w:cs="Arial" w:ascii="Arial" w:hAnsi="Arial"/>
          <w:sz w:val="28"/>
          <w:szCs w:val="28"/>
          <w:rtl w:val="true"/>
        </w:rPr>
        <w:t>..</w:t>
      </w:r>
      <w:r>
        <w:rPr>
          <w:rFonts w:ascii="Arial" w:hAnsi="Arial"/>
          <w:sz w:val="28"/>
          <w:sz w:val="28"/>
          <w:szCs w:val="28"/>
          <w:rtl w:val="true"/>
        </w:rPr>
        <w:t>وانما يُكتفى بشكرهم شخصيا</w:t>
      </w:r>
      <w:r>
        <w:rPr>
          <w:rFonts w:cs="Arial" w:ascii="Arial" w:hAnsi="Arial"/>
          <w:sz w:val="28"/>
          <w:szCs w:val="28"/>
          <w:rtl w:val="true"/>
        </w:rPr>
        <w:t>.(  )</w:t>
      </w:r>
      <w:r>
        <w:rPr>
          <w:rFonts w:cs="Arial" w:ascii="Arial" w:hAnsi="Arial"/>
          <w:sz w:val="28"/>
          <w:szCs w:val="28"/>
        </w:rPr>
        <w:t>198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لابأس أن يقوم المنظّمون للمؤتمر اعطاء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إكراميات مالية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لمثل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>الشيالين، عمال النظافة، السعاة</w:t>
      </w:r>
      <w:r>
        <w:rPr>
          <w:rFonts w:cs="Arial" w:ascii="Arial" w:hAnsi="Arial"/>
          <w:sz w:val="28"/>
          <w:szCs w:val="28"/>
          <w:rtl w:val="true"/>
        </w:rPr>
        <w:t>.(  )</w:t>
      </w:r>
      <w:r>
        <w:rPr>
          <w:rFonts w:cs="Arial" w:ascii="Arial" w:hAnsi="Arial"/>
          <w:sz w:val="28"/>
          <w:szCs w:val="28"/>
        </w:rPr>
        <w:t>198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ليس من الأهمية إعداد استمارة استقصاء للزائرين والمشاركين لتقييم انجازات أو سير المؤتمر</w:t>
      </w:r>
      <w:r>
        <w:rPr>
          <w:rFonts w:cs="Arial" w:ascii="Arial" w:hAnsi="Arial"/>
          <w:sz w:val="28"/>
          <w:szCs w:val="28"/>
          <w:rtl w:val="true"/>
        </w:rPr>
        <w:t>. 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لا يقتصر تقديم خطابات الشكر والتقدير على الأعضاء المشاركين في المؤتمر بل لكل من ساهم في سير ونجاح المؤتمر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ليس من الأهمية عقب انتهاء المؤتمر عقد لجنة لتقييم أداء المؤتمر من أجل معرفة نقاط الضعف والقوة فيه  وذلك بهدف إرساء القواعد الأساسية لتخطيط المؤتمر المقبل</w:t>
      </w:r>
      <w:r>
        <w:rPr>
          <w:rFonts w:cs="Arial" w:ascii="Arial" w:hAnsi="Arial"/>
          <w:sz w:val="28"/>
          <w:szCs w:val="28"/>
          <w:rtl w:val="true"/>
        </w:rPr>
        <w:t>. 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ليس من الأهمية عقب انتهاء المؤتمر مباشرة تتم تسوية جميع الحسابات والفواتير لسدادها</w:t>
      </w:r>
      <w:r>
        <w:rPr>
          <w:rFonts w:cs="Arial" w:ascii="Arial" w:hAnsi="Arial"/>
          <w:sz w:val="28"/>
          <w:szCs w:val="28"/>
          <w:rtl w:val="true"/>
        </w:rPr>
        <w:t>.  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401" w:right="0" w:hanging="141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ليس من الأهمية نقل معدات المؤتمر بأسرع ما يمكن سواء بردها لأصحابها أو إيداعها في المخازن</w:t>
      </w:r>
      <w:r>
        <w:rPr>
          <w:rFonts w:cs="Arial" w:ascii="Arial" w:hAnsi="Arial"/>
          <w:sz w:val="28"/>
          <w:szCs w:val="28"/>
          <w:rtl w:val="true"/>
        </w:rPr>
        <w:t>. 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لأسئلة المقالية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ا المقصود ب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مراكز التكلفة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في المؤتمر، أذكر أربعة نماذج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</w:rPr>
        <w:t>43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هي النفقات التي يدفعها القائمون على المؤتمر، مثل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>أتعاب المحاضرين، تكاليف الاقامة، الاعلان، الإيجار للمؤتمر، تكاليف الورق</w:t>
      </w:r>
      <w:r>
        <w:rPr>
          <w:rFonts w:cs="Arial" w:ascii="Arial" w:hAnsi="Arial"/>
          <w:sz w:val="28"/>
          <w:szCs w:val="28"/>
          <w:rtl w:val="true"/>
        </w:rPr>
        <w:t>..</w:t>
      </w:r>
      <w:r>
        <w:rPr>
          <w:rFonts w:ascii="Arial" w:hAnsi="Arial"/>
          <w:sz w:val="28"/>
          <w:sz w:val="28"/>
          <w:szCs w:val="28"/>
          <w:rtl w:val="true"/>
        </w:rPr>
        <w:t>الخ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ذكر الشروط التي يجب مراعاتها عند أعداد خطة المؤتمر مع الشرح ؟ ص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</w:rPr>
        <w:t>30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الوحدة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>وجود خطة واحدة شاملة تتفرع عنها خطط فرع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الاستمرار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 xml:space="preserve">يجب أن يكون التخطيط مستمرا مع ربط التخطيط بالرقابة والتقييم والتقويم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المرونة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>قابلية الخطة للتكيف مع المتغيرات والظروف الخارجية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الدقة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>مدى مطابقة بيانات وتوقعات لجنة المؤتمر، مع المستقبل الذي سيعقد على أساس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هناك أسباب تؤدي إلى تعثر المؤتمر أو فشله، أذكر خمسة منه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</w:rPr>
        <w:t>35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الاستعانة بخبراء من خارج المشروع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عدم الاستيعاب للواقع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قيام أشخاص غير كفؤين بالتخطيط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كثرة اجتماعات التخطيط بدون مبرر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عدم انسجام الخطط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انفصال المخططين عن المنفذين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ا المقصود بالمرونة ؟ ص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</w:rPr>
        <w:t>32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اذكر ما يتعلق به التكاليف الثابتة ؟ ص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</w:rPr>
        <w:t>41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اذكر ما تتعلق به التكاليف المتغيرة ؟ ص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</w:rPr>
        <w:t>41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ذكر ثلاثة عناصر لابد من توافرها في ترتيب قاعة المؤتمر مع الشرح ؟ ص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</w:rPr>
        <w:t>56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عرف نظام المؤتمرات عن طريق الشاشات التلفزيونية ؟ ص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</w:rPr>
        <w:t>64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يقسم أعضاء هيئة العاملين بمركز الاتصالات إلى ثلاث مجموعات اذكرها موضح دور مجموعة الخدمات المعاونة ؟ ص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</w:rPr>
        <w:t>72</w:t>
      </w:r>
    </w:p>
    <w:p>
      <w:pPr>
        <w:pStyle w:val="Normal"/>
        <w:numPr>
          <w:ilvl w:val="0"/>
          <w:numId w:val="1"/>
        </w:numPr>
        <w:ind w:left="543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لا يقتصر دور الصحافة على التعريف بالمؤتمر على الإعلانات التي تنشر في الجرائد وإنما تشمل مع الشرح ؟ ص</w:t>
      </w:r>
      <w:r>
        <w:rPr>
          <w:rFonts w:cs="Arial" w:ascii="Arial" w:hAnsi="Arial"/>
          <w:sz w:val="28"/>
          <w:szCs w:val="28"/>
        </w:rPr>
        <w:t>100</w:t>
      </w:r>
    </w:p>
    <w:p>
      <w:pPr>
        <w:pStyle w:val="Normal"/>
        <w:numPr>
          <w:ilvl w:val="0"/>
          <w:numId w:val="1"/>
        </w:numPr>
        <w:ind w:left="401" w:right="0" w:hanging="14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ذكر الإجراءات ما بعد المؤتمر مع الشرح المختصر ؟ ص</w:t>
      </w:r>
      <w:r>
        <w:rPr>
          <w:rFonts w:cs="Arial" w:ascii="Arial" w:hAnsi="Arial"/>
          <w:sz w:val="28"/>
          <w:szCs w:val="28"/>
        </w:rPr>
        <w:t>189</w:t>
      </w:r>
    </w:p>
    <w:p>
      <w:pPr>
        <w:pStyle w:val="Normal"/>
        <w:numPr>
          <w:ilvl w:val="0"/>
          <w:numId w:val="1"/>
        </w:numPr>
        <w:ind w:left="401" w:right="0" w:hanging="14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ذكر أوجه إيرادات المؤتمر ؟ ص</w:t>
      </w:r>
      <w:r>
        <w:rPr>
          <w:rFonts w:cs="Arial" w:ascii="Arial" w:hAnsi="Arial"/>
          <w:sz w:val="28"/>
          <w:szCs w:val="28"/>
        </w:rPr>
        <w:t>196</w:t>
      </w:r>
    </w:p>
    <w:p>
      <w:pPr>
        <w:pStyle w:val="Normal"/>
        <w:numPr>
          <w:ilvl w:val="0"/>
          <w:numId w:val="1"/>
        </w:numPr>
        <w:ind w:left="401" w:right="0" w:hanging="14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ذكر أوجه مصروفات المؤتمر ؟ ص </w:t>
      </w:r>
      <w:r>
        <w:rPr>
          <w:rFonts w:cs="Arial" w:ascii="Arial" w:hAnsi="Arial"/>
          <w:sz w:val="28"/>
          <w:szCs w:val="28"/>
        </w:rPr>
        <w:t>197</w:t>
      </w:r>
    </w:p>
    <w:p>
      <w:pPr>
        <w:pStyle w:val="Normal"/>
        <w:numPr>
          <w:ilvl w:val="0"/>
          <w:numId w:val="1"/>
        </w:numPr>
        <w:ind w:left="401" w:right="0" w:hanging="14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ذكر ما تحتويه الملفين التي تقدمها لجنة تنظيم المؤتمر في بداية المؤتمر ونهايته ؟ </w:t>
      </w:r>
      <w:r>
        <w:rPr>
          <w:rFonts w:cs="Arial" w:ascii="Arial" w:hAnsi="Arial"/>
          <w:sz w:val="28"/>
          <w:szCs w:val="28"/>
        </w:rPr>
        <w:t>201</w:t>
      </w:r>
    </w:p>
    <w:p>
      <w:pPr>
        <w:pStyle w:val="Normal"/>
        <w:numPr>
          <w:ilvl w:val="0"/>
          <w:numId w:val="1"/>
        </w:numPr>
        <w:ind w:left="401" w:right="0" w:hanging="14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ذكر ما يجب أخذه في الاعتبار عند إعداد برنامج المؤتمر ؟ ص</w:t>
      </w:r>
      <w:r>
        <w:rPr>
          <w:rFonts w:cs="Arial" w:ascii="Arial" w:hAnsi="Arial"/>
          <w:sz w:val="28"/>
          <w:szCs w:val="28"/>
        </w:rPr>
        <w:t>118</w:t>
      </w:r>
    </w:p>
    <w:p>
      <w:pPr>
        <w:pStyle w:val="Normal"/>
        <w:numPr>
          <w:ilvl w:val="0"/>
          <w:numId w:val="1"/>
        </w:numPr>
        <w:ind w:left="401" w:right="0" w:hanging="142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تشمل اللقاءات العلمية والتعليمية نشاطين اذكرهما مع التوضيح باختصار ؟ ص</w:t>
      </w:r>
      <w:r>
        <w:rPr>
          <w:rFonts w:cs="Arial" w:ascii="Arial" w:hAnsi="Arial"/>
          <w:sz w:val="28"/>
          <w:szCs w:val="28"/>
        </w:rPr>
        <w:t>120</w:t>
      </w:r>
    </w:p>
    <w:p>
      <w:pPr>
        <w:pStyle w:val="Normal"/>
        <w:tabs>
          <w:tab w:val="clear" w:pos="720"/>
          <w:tab w:val="left" w:pos="2114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2114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تجد الشكل أدناه </w:t>
      </w:r>
      <w:r>
        <w:rPr>
          <w:rFonts w:cs="Arial" w:ascii="Arial" w:hAnsi="Arial"/>
          <w:sz w:val="28"/>
          <w:szCs w:val="28"/>
          <w:rtl w:val="true"/>
        </w:rPr>
        <w:t>..</w:t>
      </w:r>
      <w:r>
        <w:rPr>
          <w:rFonts w:ascii="Arial" w:hAnsi="Arial"/>
          <w:sz w:val="28"/>
          <w:sz w:val="28"/>
          <w:szCs w:val="28"/>
          <w:rtl w:val="true"/>
        </w:rPr>
        <w:t>يمثل المحور الرأسي قيمة المبالغ، والمحور الأفقي عدد المشتركين، واليك المعطيات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114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تعريف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>نقطة التعادل وهي النقطة التي تتعادل إيرادات المؤتمر مع التكاليف بنوعيها</w:t>
      </w:r>
      <w:r>
        <w:rPr>
          <w:rFonts w:cs="Arial" w:ascii="Arial" w:hAnsi="Arial"/>
          <w:sz w:val="28"/>
          <w:szCs w:val="28"/>
          <w:rtl w:val="true"/>
        </w:rPr>
        <w:t>.)</w:t>
      </w:r>
    </w:p>
    <w:p>
      <w:pPr>
        <w:pStyle w:val="Normal"/>
        <w:tabs>
          <w:tab w:val="clear" w:pos="720"/>
          <w:tab w:val="left" w:pos="2114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فإذا كان الوت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ز    هو الإيراد</w:t>
      </w:r>
    </w:p>
    <w:p>
      <w:pPr>
        <w:pStyle w:val="Normal"/>
        <w:tabs>
          <w:tab w:val="clear" w:pos="720"/>
          <w:tab w:val="left" w:pos="2114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ascii="Arial" w:hAnsi="Arial"/>
          <w:sz w:val="28"/>
          <w:sz w:val="28"/>
          <w:szCs w:val="28"/>
          <w:rtl w:val="true"/>
        </w:rPr>
        <w:t>والوتر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/>
          <w:sz w:val="28"/>
          <w:sz w:val="28"/>
          <w:szCs w:val="28"/>
          <w:rtl w:val="true"/>
        </w:rPr>
        <w:t xml:space="preserve">د – هـ   تكلفة عدد المشتركين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 xml:space="preserve">علما بأن تكلفة الفرد </w:t>
      </w:r>
      <w:r>
        <w:rPr>
          <w:rFonts w:cs="Arial" w:ascii="Arial" w:hAnsi="Arial"/>
          <w:sz w:val="28"/>
          <w:szCs w:val="28"/>
        </w:rPr>
        <w:t>1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ولديك </w:t>
      </w:r>
      <w:r>
        <w:rPr>
          <w:rFonts w:cs="Arial" w:ascii="Arial" w:hAnsi="Arial"/>
          <w:sz w:val="28"/>
          <w:szCs w:val="28"/>
        </w:rPr>
        <w:t>25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مشترك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114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ascii="Arial" w:hAnsi="Arial"/>
          <w:sz w:val="28"/>
          <w:sz w:val="28"/>
          <w:szCs w:val="28"/>
          <w:rtl w:val="true"/>
        </w:rPr>
        <w:t>الوتر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و     يمثل التكاليف الكلية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ثابتة ومتغيرة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بلغت </w:t>
      </w:r>
      <w:r>
        <w:rPr>
          <w:rFonts w:cs="Arial" w:ascii="Arial" w:hAnsi="Arial"/>
          <w:sz w:val="28"/>
          <w:szCs w:val="28"/>
        </w:rPr>
        <w:t>2500</w:t>
      </w:r>
    </w:p>
    <w:p>
      <w:pPr>
        <w:pStyle w:val="Normal"/>
        <w:tabs>
          <w:tab w:val="clear" w:pos="720"/>
          <w:tab w:val="left" w:pos="2114" w:leader="none"/>
        </w:tabs>
        <w:spacing w:before="0" w:after="20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هل لك أن تضع نقطة التعادل </w:t>
      </w:r>
      <w:r>
        <w:rPr>
          <w:rFonts w:cs="Arial" w:ascii="Arial" w:hAnsi="Arial"/>
          <w:sz w:val="28"/>
          <w:szCs w:val="28"/>
          <w:rtl w:val="true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20:00Z</dcterms:created>
  <dc:creator>DarkNight</dc:creator>
  <dc:description/>
  <cp:keywords/>
  <dc:language>en-US</dc:language>
  <cp:lastModifiedBy>عادل</cp:lastModifiedBy>
  <cp:lastPrinted>2012-05-07T08:11:00Z</cp:lastPrinted>
  <dcterms:modified xsi:type="dcterms:W3CDTF">2012-05-22T07:42:00Z</dcterms:modified>
  <cp:revision>46</cp:revision>
  <dc:subject/>
  <dc:title/>
</cp:coreProperties>
</file>