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جامعة الملك سعو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هد اللغة العربية                                                     تقابل لغوي وتحليل أخطاء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عدد</w:t>
      </w:r>
      <w:r>
        <w:rPr>
          <w:b/>
          <w:bCs/>
        </w:rPr>
        <w:t>520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قسم إعداد المعلمين                                         اختبار نهاية الفصل الدراسي الثاني </w:t>
      </w:r>
      <w:r>
        <w:rPr>
          <w:b/>
          <w:bCs/>
        </w:rPr>
        <w:t>30/1431</w:t>
      </w:r>
      <w:r>
        <w:rPr>
          <w:b/>
          <w:b/>
          <w:bCs/>
          <w:rtl w:val="true"/>
        </w:rPr>
        <w:t xml:space="preserve">هـ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</w:t>
      </w:r>
      <w:r>
        <w:rPr>
          <w:b/>
          <w:b/>
          <w:bCs/>
          <w:rtl w:val="true"/>
        </w:rPr>
        <w:t xml:space="preserve">اسم الطالب </w:t>
      </w:r>
      <w:r>
        <w:rPr>
          <w:b/>
          <w:bCs/>
          <w:rtl w:val="true"/>
        </w:rPr>
        <w:t xml:space="preserve">/---------------------------------------------------------------                                                      </w:t>
        <w:tab/>
        <w:t xml:space="preserve">                                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سؤال الأول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ضع علام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ص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إلى جانب العبارة الصحيحة وعلامة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خطأ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إلى جانب العبارة الخطأ </w:t>
      </w:r>
      <w:r>
        <w:rPr>
          <w:b/>
          <w:bCs/>
          <w:rtl w:val="true"/>
        </w:rPr>
        <w:t>(</w:t>
      </w:r>
      <w:r>
        <w:rPr>
          <w:b/>
          <w:bCs/>
        </w:rPr>
        <w:t>30</w:t>
      </w:r>
      <w:r>
        <w:rPr>
          <w:b/>
          <w:b/>
          <w:bCs/>
          <w:rtl w:val="true"/>
        </w:rPr>
        <w:t>درجة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لغة التنغيمية هي التي تكون طبقة الصوت فيها على مستوى الجملة أو العبار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 مرحلة ما بعد الانتظام يعرف الدارس القاعدة ولكنه يخفق في تطبيقها بسبب النسيان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يرى كوردر أن الأخطاء تتعلق بالكفاية اللغوية وليس بالأداء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ختص الأخطاء الشاملة بالقواعد دون المفردات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تعلق التشوهات بما تم تعلمه من قوانين ومواد لغو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 الغالب يخالف الطلاب الأجانب نظام اللغة بينما يسىء أهل اللغة استعمال نظام لغتهم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يقتصر النقل السلبي على المستوى الصوتي دون المستوى الصرفي والنحو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</w:rPr>
        <w:t>8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لا يرى جاك ريتشاردز أن للغة الأم أثراً في أخطاء طلاب اللغة الأجنبي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9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تمثل قدرة الدارس الاستقبالية بمهارتي القراءة والكلا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0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كفاية في اللغة الثانية في معادلة جيكوبوفيتش لا تتأثر بالكفاية اللغوية للغة الأم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ثبتت دراسة رموني في تحليل الأخطاء عدم صحة نظرية النقل اللغو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تشير معايير المدرسين السويديين في تصويب الأخطاء إلى الاهتمام بالدقة أكثر من الطلاق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حسب هرمية هامرلي للصعوبة الفونولوجية تأتي الفونيمات الجديدة في أعلى درجات الصعوب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4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جمع العنقودي قانون صرفي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5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طفل نقل لغوي سلبي شعوري يحدث من قوانين لغة أجنبية سابقة في قوانين لغة أجنبية لاحقة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>السؤال 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/>
          <w:bCs/>
          <w:rtl w:val="true"/>
        </w:rPr>
        <w:t xml:space="preserve">كل مجموعة من المواد التالية تشتمل على خطأ محدد وإلى جانبه المادة الصحي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تعرف على الأخطاء وصفها وبين سببها </w:t>
      </w:r>
      <w:r>
        <w:rPr>
          <w:b/>
          <w:bCs/>
          <w:rtl w:val="true"/>
        </w:rPr>
        <w:t>(</w:t>
      </w:r>
      <w:r>
        <w:rPr>
          <w:b/>
          <w:bCs/>
        </w:rPr>
        <w:t>20</w:t>
      </w:r>
      <w:r>
        <w:rPr>
          <w:b/>
          <w:b/>
          <w:bCs/>
          <w:rtl w:val="true"/>
        </w:rPr>
        <w:t xml:space="preserve">درجة </w:t>
      </w:r>
      <w:r>
        <w:rPr>
          <w:b/>
          <w:bCs/>
          <w:rtl w:val="true"/>
        </w:rPr>
        <w:t>)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رسول الله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سول الل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أرب الناس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رب الناس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صلاد الفج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صلاة الفج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قود يومه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قوت يوم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كتب أنا الواجب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كتبتُ الواجب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نجح أنت في الاختبار 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نجحتَ في الاختبار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istrawberry/ strawberry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        </w:t>
      </w: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b/>
          <w:bCs/>
        </w:rPr>
        <w:t>sitreet/ street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هـ </w:t>
      </w:r>
      <w:r>
        <w:rPr>
          <w:b/>
          <w:bCs/>
          <w:rtl w:val="true"/>
        </w:rPr>
        <w:t xml:space="preserve">-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</w:rPr>
        <w:t>necord / record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neport / report</w:t>
      </w:r>
      <w:r>
        <w:rPr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سؤال الثالث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rtl w:val="true"/>
        </w:rPr>
        <w:t xml:space="preserve">في ضوء ما تعلمته في هذا المقرر ، ما أهم الإجراءات العملية التي ترى الاهتمام بها واستصحابها لإنجاح تعلمك أو تعليمك لغة أجنبية ؟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درجات </w:t>
      </w:r>
      <w:r>
        <w:rPr>
          <w:b/>
          <w:bCs/>
          <w:rtl w:val="true"/>
        </w:rPr>
        <w:t>) 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 xml:space="preserve">وفقك الله وزادك علماً وحلماً ونجاحاً دائماً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6:46:00Z</dcterms:created>
  <dc:creator>xp</dc:creator>
  <dc:description/>
  <dc:language>en-US</dc:language>
  <cp:lastModifiedBy>DELL</cp:lastModifiedBy>
  <cp:lastPrinted>2010-06-17T21:00:00Z</cp:lastPrinted>
  <dcterms:modified xsi:type="dcterms:W3CDTF">2012-09-08T06:46:00Z</dcterms:modified>
  <cp:revision>2</cp:revision>
  <dc:subject/>
  <dc:title>بسم الله الرحمن الرحيم</dc:title>
</cp:coreProperties>
</file>