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م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8"/>
                <w:rtl w:val="true"/>
              </w:rPr>
              <w:t>ال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7638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1/1422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ستع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صح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لك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2404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) "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ددة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توك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ه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1687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القسطنط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كدون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ق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فشي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6696" w:right="0" w:hanging="567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نت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يع</w:t>
            </w:r>
          </w:p>
          <w:p>
            <w:pPr>
              <w:pStyle w:val="Normal"/>
              <w:ind w:left="6696" w:right="0" w:hanging="567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سل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د</w:t>
            </w:r>
          </w:p>
        </w:tc>
      </w:tr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م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8"/>
                <w:rtl w:val="true"/>
              </w:rPr>
              <w:t>ال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140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2/1423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ستعين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صحب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ل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ش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لُ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2404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انية،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؟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مان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ق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ع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687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فشي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ق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فوشيو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ظ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6696" w:right="0" w:hanging="567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نت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يع</w:t>
            </w:r>
          </w:p>
          <w:p>
            <w:pPr>
              <w:pStyle w:val="Normal"/>
              <w:ind w:left="6696" w:right="0" w:hanging="567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سل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د</w:t>
            </w:r>
          </w:p>
        </w:tc>
      </w:tr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م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8"/>
                <w:rtl w:val="true"/>
              </w:rPr>
              <w:t>ال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638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2/1423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ستعين</w:t>
            </w:r>
            <w:r>
              <w:rPr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صحب</w:t>
            </w:r>
            <w:r>
              <w:rPr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ش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ج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لُ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2404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؟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مان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>
                <w:u w:val="single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يدون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ع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687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 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نفوشيو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أستا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وت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نفوشي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فوشي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ظ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6696" w:right="0" w:hanging="567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نت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يع</w:t>
            </w:r>
          </w:p>
          <w:p>
            <w:pPr>
              <w:pStyle w:val="Normal"/>
              <w:ind w:left="6696" w:right="0" w:hanging="567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سل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9:00Z</dcterms:created>
  <dc:creator>user</dc:creator>
  <dc:description/>
  <dc:language>en-US</dc:language>
  <cp:lastModifiedBy>MICROSOFT</cp:lastModifiedBy>
  <cp:lastPrinted>2002-05-18T22:41:00Z</cp:lastPrinted>
  <dcterms:modified xsi:type="dcterms:W3CDTF">2002-05-19T15:55:00Z</dcterms:modified>
  <cp:revision>22</cp:revision>
  <dc:subject/>
  <dc:title>بسم الله الرحمن الرحيم</dc:title>
</cp:coreProperties>
</file>