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/>
          <w:bCs/>
          <w:sz w:val="30"/>
          <w:sz w:val="30"/>
          <w:szCs w:val="42"/>
          <w:rtl w:val="true"/>
        </w:rPr>
        <w:t>قسوة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b/>
          <w:b/>
          <w:bCs/>
          <w:sz w:val="30"/>
          <w:sz w:val="30"/>
          <w:szCs w:val="42"/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szCs w:val="38"/>
          <w:rtl w:val="true"/>
        </w:rPr>
        <w:t>م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عض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ص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عاد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قائ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صد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ح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سا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س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ص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لم</w:t>
      </w:r>
      <w:r>
        <w:rPr>
          <w:szCs w:val="38"/>
          <w:rtl w:val="true"/>
        </w:rPr>
        <w:t xml:space="preserve">) : </w:t>
      </w:r>
      <w:r>
        <w:rPr>
          <w:szCs w:val="20"/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ضغ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ح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س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8"/>
          <w:rtl w:val="true"/>
        </w:rPr>
        <w:t xml:space="preserve"> .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ف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دلي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فساد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ح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س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 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ال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ي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ي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نف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ن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ت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لي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szCs w:val="28"/>
          <w:vertAlign w:val="superscript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ق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هائ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آ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هن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ول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رأن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جهن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ثير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إن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قه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ع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بصر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ذ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مع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ئ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لأنع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ض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لئ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افل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}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tl w:val="true"/>
        </w:rPr>
        <w:t xml:space="preserve">}.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ر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: 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جر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ب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خ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أ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طع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ب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غ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غذ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بي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ف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اص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اص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ؤ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مرض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ك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ا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كسب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>و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د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ب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ذن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كت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و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ا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ق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نكت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زيد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ظ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ر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است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م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أس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سيق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و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ط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د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جذ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نود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واستفزز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طع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صوت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أجل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خي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رج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شارك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مو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أول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د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د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شيط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غرورا</w:t>
      </w:r>
      <w:r>
        <w:rPr>
          <w:szCs w:val="38"/>
          <w:rtl w:val="true"/>
        </w:rPr>
        <w:t xml:space="preserve">} </w:t>
      </w:r>
      <w:r>
        <w:rPr>
          <w:szCs w:val="38"/>
          <w:rtl w:val="true"/>
        </w:rPr>
        <w:t>فالمرا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صو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غ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ر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(</w:t>
      </w:r>
      <w:r>
        <w:rPr>
          <w:szCs w:val="38"/>
          <w:rtl w:val="true"/>
        </w:rPr>
        <w:t>ص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سلم</w:t>
      </w:r>
      <w:r>
        <w:rPr>
          <w:szCs w:val="38"/>
          <w:rtl w:val="true"/>
        </w:rPr>
        <w:t xml:space="preserve">) </w:t>
      </w:r>
      <w:r>
        <w:rPr>
          <w:szCs w:val="20"/>
          <w:rtl w:val="true"/>
        </w:rPr>
        <w:t>((</w:t>
      </w:r>
      <w:r>
        <w:rPr>
          <w:szCs w:val="38"/>
          <w:rtl w:val="true"/>
        </w:rPr>
        <w:t xml:space="preserve"> </w:t>
      </w:r>
      <w:r>
        <w:rPr>
          <w:szCs w:val="38"/>
          <w:rtl w:val="true"/>
        </w:rPr>
        <w:t>النظر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سموم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سه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بل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Cs w:val="38"/>
          <w:rtl w:val="true"/>
        </w:rPr>
        <w:t xml:space="preserve"> .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ق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ؤمن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غض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بصار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حفض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روج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زك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ب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صنع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} 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: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ط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الإعرا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ف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فل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اغ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زاغ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هد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فاسق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{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نصرف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رف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ن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فقه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     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علا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سو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Cs w:val="38"/>
          <w:rtl w:val="true"/>
        </w:rPr>
        <w:t>الإقب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لا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زي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دب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شتغ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كر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م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طمئ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طمئ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>إن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ؤمن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جل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إ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لي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ي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يا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زاد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يماناً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وكل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} . </w:t>
      </w:r>
      <w:r>
        <w:rPr>
          <w:szCs w:val="38"/>
          <w:rtl w:val="true"/>
        </w:rPr>
        <w:t>و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>أ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ذ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من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خش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ذ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نز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} 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مجال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الح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خالط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قت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است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اع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ذك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افظ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م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ماعة</w:t>
      </w:r>
      <w:r>
        <w:rPr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ف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لوق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واق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ل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فس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وب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ا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{</w:t>
      </w:r>
      <w:r>
        <w:rPr>
          <w:szCs w:val="38"/>
          <w:rtl w:val="true"/>
        </w:rPr>
        <w:t>فكأ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ر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هلكنا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ظال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او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روش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بئ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ط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قص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شي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  <w:r>
        <w:rPr>
          <w:szCs w:val="38"/>
          <w:rtl w:val="true"/>
        </w:rPr>
        <w:t>أفل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يرو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ر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ت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عقل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آذ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سمع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أبص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لك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م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دو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} 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>.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أكث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ُقَا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]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8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4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37</w:t>
      </w:r>
      <w:r>
        <w:rPr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51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6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5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6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مضبوطة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0:57:00Z</dcterms:created>
  <dc:creator> </dc:creator>
  <dc:description/>
  <cp:keywords/>
  <dc:language>en-US</dc:language>
  <cp:lastModifiedBy>Marwan</cp:lastModifiedBy>
  <cp:lastPrinted>2005-07-30T11:03:00Z</cp:lastPrinted>
  <dcterms:modified xsi:type="dcterms:W3CDTF">2012-09-16T14:57:00Z</dcterms:modified>
  <cp:revision>34</cp:revision>
  <dc:subject/>
  <dc:title>    قسوة القلوب أسبابها وعلاجها  </dc:title>
</cp:coreProperties>
</file>