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szCs w:val="38"/>
        </w:rPr>
      </w:pPr>
      <w:r>
        <w:rPr>
          <w:szCs w:val="38"/>
          <w:rtl w:val="true"/>
        </w:rPr>
        <w:t xml:space="preserve">بسم الله الرحمن الرحيم </w:t>
      </w:r>
    </w:p>
    <w:p>
      <w:pPr>
        <w:pStyle w:val="Normal"/>
        <w:jc w:val="center"/>
        <w:rPr>
          <w:szCs w:val="38"/>
        </w:rPr>
      </w:pPr>
      <w:r>
        <w:rPr>
          <w:szCs w:val="38"/>
          <w:rtl w:val="true"/>
        </w:rPr>
        <w:t xml:space="preserve">عشر ذي الحجة 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       </w:t>
      </w:r>
      <w:r>
        <w:rPr>
          <w:szCs w:val="38"/>
          <w:rtl w:val="true"/>
        </w:rPr>
        <w:t xml:space="preserve">عن ابن عباس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رضي الله عنه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 xml:space="preserve">أن النبي </w:t>
      </w:r>
      <w:r>
        <w:rPr>
          <w:rFonts w:cs="منوع;Times New Roman"/>
          <w:szCs w:val="38"/>
          <w:rtl w:val="true"/>
        </w:rPr>
        <w:t>ص</w:t>
      </w:r>
      <w:r>
        <w:rPr>
          <w:szCs w:val="38"/>
          <w:rtl w:val="true"/>
        </w:rPr>
        <w:t xml:space="preserve"> قال </w:t>
      </w:r>
      <w:r>
        <w:rPr>
          <w:szCs w:val="38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ما من أيام العمل الصالح فيها أحب أحب إلى الله من هذه الأيام ـ يعني العشر ـ قالوا بارسول الله </w:t>
      </w:r>
      <w:r>
        <w:rPr>
          <w:szCs w:val="38"/>
          <w:rtl w:val="true"/>
        </w:rPr>
        <w:t xml:space="preserve">! </w:t>
      </w:r>
      <w:r>
        <w:rPr>
          <w:szCs w:val="38"/>
          <w:rtl w:val="true"/>
        </w:rPr>
        <w:t xml:space="preserve">ولا الجهاد في سبيل الله ؟ قال ولا الجهاد في سبيل الله ، إلا رجل خرج بنفسه وماله ثم لم يرجع من ذلك بشيء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      </w:t>
      </w:r>
      <w:r>
        <w:rPr>
          <w:szCs w:val="38"/>
          <w:rtl w:val="true"/>
        </w:rPr>
        <w:t xml:space="preserve">دل هذا الحديث على أن العمل في هذه الأيام أحب إلى الله من العمل في أيام الدنيا من غير استثناء ، وفي رواية ما من أيام العمل فيها أفضل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ففيها يكون العمل أفضل من غيره ، وإن في غيرها مفضولاً ، واستثني من ذلك المجاهد الذي خرج بنفسه وماله ثم لم يرجع من ذلك ، فهذا الجهاد بخصوصه أفضل 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       </w:t>
      </w:r>
      <w:r>
        <w:rPr>
          <w:szCs w:val="38"/>
          <w:rtl w:val="true"/>
        </w:rPr>
        <w:t xml:space="preserve">ومما يدل على فضل هذه الأيام ، أن الله سبحانه وتعالى أقسم بها بقوله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 xml:space="preserve">والفجر وليال عشر </w:t>
      </w:r>
      <w:r>
        <w:rPr>
          <w:szCs w:val="38"/>
          <w:rtl w:val="true"/>
        </w:rPr>
        <w:t xml:space="preserve">} </w:t>
      </w:r>
      <w:r>
        <w:rPr>
          <w:szCs w:val="38"/>
          <w:rtl w:val="true"/>
        </w:rPr>
        <w:t xml:space="preserve">والليالي العشر هي ليالي عشر ذي الحجة كما ذكره ابن كثير عن ابن عباس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رضي الله عنه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وابن الزبير ومجاهد ، وغير واحد من السلف والخلف، وقيل فيها العشر الأول من محر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، وقيل العشر الأخير من رمضان ، والصحيح الأول كما ذكره ابن كثير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      </w:t>
      </w:r>
      <w:r>
        <w:rPr>
          <w:szCs w:val="38"/>
          <w:rtl w:val="true"/>
        </w:rPr>
        <w:t xml:space="preserve">ومن ذلك أيضاً اجتماع أمهات العبادات فيها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الصلاة والصوم ، والصدقة والحج ، والذكر والنسك </w:t>
      </w:r>
      <w:r>
        <w:rPr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      </w:t>
      </w:r>
      <w:r>
        <w:rPr>
          <w:szCs w:val="38"/>
          <w:rtl w:val="true"/>
        </w:rPr>
        <w:t xml:space="preserve">وفيها أفضل الأيام عند الله وهو يوم النحر كما في الحديث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أفضل الأيام عند الله يوم النحر ثم يوم القر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       </w:t>
      </w:r>
      <w:r>
        <w:rPr>
          <w:szCs w:val="38"/>
          <w:rtl w:val="true"/>
        </w:rPr>
        <w:t xml:space="preserve">ومما يدل على فضلها أن بعض العلماء فضلها على العشر الأخير من رمضان ، وقال آخرون بل أيام العشر الأول من ذي الحجة أفضل من أيام العشر الأخير من رمضان لأن فيها يوم العرفة ويوم النحر ويوم التروية ،  وليالي العشر الأخير من رمضان أفضل لأن فيها ليلة القدر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     </w:t>
      </w:r>
      <w:r>
        <w:rPr>
          <w:szCs w:val="38"/>
          <w:rtl w:val="true"/>
        </w:rPr>
        <w:t xml:space="preserve">وإذا كان الأمر كذلك فماذا يشرع في هذه الأيام ، الأعمال الصالحة على اختلافها مشروعة في هذه الأيام ومنها </w:t>
      </w:r>
      <w:r>
        <w:rPr>
          <w:szCs w:val="38"/>
          <w:rtl w:val="true"/>
        </w:rPr>
        <w:t>:-</w:t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الصيام ، فيستحب صيام هذه الأيام أو ما تيسر منها ـ وبالأخص يوم عرفة ـ ولاشك أن جنس الصيام من أفضل الأعمال ، وهو مما اصطفاه الله سبحانه وتعالى لنفسه ، وفيه أيضاً حديث أبي سعيد الخدري مرفوعاً </w:t>
      </w:r>
      <w:r>
        <w:rPr>
          <w:szCs w:val="38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ما من عبد يصوم يوماً في سبيل الله إلا باعد الله بذلك اليوم وجهه عن النار سبعين خريفاً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 xml:space="preserve">وفي صيام يوم عرفة روى أبو قتادة عن رسول الله </w:t>
      </w:r>
      <w:r>
        <w:rPr>
          <w:rFonts w:cs="منوع;Times New Roman"/>
          <w:szCs w:val="38"/>
          <w:rtl w:val="true"/>
        </w:rPr>
        <w:t>ص</w:t>
      </w:r>
      <w:r>
        <w:rPr>
          <w:szCs w:val="38"/>
          <w:rtl w:val="true"/>
        </w:rPr>
        <w:t xml:space="preserve"> قال </w:t>
      </w:r>
      <w:r>
        <w:rPr>
          <w:szCs w:val="38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صيام يوم عرفة أحتسب على الله أن يكفر السنة التي قبله والتي بعده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 . </w:t>
      </w:r>
      <w:r>
        <w:rPr>
          <w:szCs w:val="38"/>
          <w:rtl w:val="true"/>
        </w:rPr>
        <w:t xml:space="preserve">وممن كان يصوم العشر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عبد الله بن عمر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 xml:space="preserve">رضي الله عنهما </w:t>
      </w:r>
      <w:r>
        <w:rPr>
          <w:szCs w:val="38"/>
          <w:rtl w:val="true"/>
        </w:rPr>
        <w:t xml:space="preserve">) . 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       </w:t>
      </w:r>
      <w:r>
        <w:rPr>
          <w:szCs w:val="38"/>
          <w:rtl w:val="true"/>
        </w:rPr>
        <w:t xml:space="preserve">التكبير في هذه الأيام ، لقوله تعلى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 xml:space="preserve">ويذكروا اسم الله في أيام معلومات </w:t>
      </w:r>
      <w:r>
        <w:rPr>
          <w:szCs w:val="38"/>
          <w:rtl w:val="true"/>
        </w:rPr>
        <w:t xml:space="preserve">} </w:t>
      </w:r>
      <w:r>
        <w:rPr>
          <w:szCs w:val="38"/>
          <w:rtl w:val="true"/>
        </w:rPr>
        <w:t xml:space="preserve">وقد فسرت بأنها العشر ، واستحب العلماء كثرة الذكر فيها لحديث ابن عمر </w:t>
      </w:r>
      <w:r>
        <w:rPr>
          <w:szCs w:val="38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فأكثروا فيهن من التهليل والتكبير والتحميد </w:t>
      </w:r>
      <w:r>
        <w:rPr>
          <w:rtl w:val="true"/>
        </w:rPr>
        <w:t>)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وذكر البخاري أن أبا هريرة وابن عمر كانا يخرجان إلى السوق في العشر فيكبران ويكبر الناس بتكبيرهما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ويستحب أن يقول في تكبيره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الله أكبر ، الله أكبر ، لاإله إلا الله ، والله أكبر ، الله أكبر ، ولله الحمد </w:t>
      </w:r>
      <w:r>
        <w:rPr>
          <w:szCs w:val="38"/>
          <w:rtl w:val="true"/>
        </w:rPr>
        <w:t xml:space="preserve">....... </w:t>
      </w:r>
      <w:r>
        <w:rPr>
          <w:szCs w:val="38"/>
          <w:rtl w:val="true"/>
        </w:rPr>
        <w:t xml:space="preserve">أو يقول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الله أكبر ، الله أكبر ، الله أكبر ، الله أكبر كبيراً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       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   </w:t>
      </w:r>
      <w:r>
        <w:rPr>
          <w:szCs w:val="38"/>
          <w:rtl w:val="true"/>
        </w:rPr>
        <w:t xml:space="preserve">كثرة الأعمال الصالحة من نوافل العبادات كالصلاة والصدقة والقراءة والأمر بالمعروف والنهي عن  المنكر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both"/>
        <w:rPr/>
      </w:pPr>
      <w:r>
        <w:rPr>
          <w:szCs w:val="38"/>
          <w:rtl w:val="true"/>
        </w:rPr>
        <w:t xml:space="preserve">       </w:t>
      </w:r>
      <w:r>
        <w:rPr>
          <w:szCs w:val="38"/>
          <w:rtl w:val="true"/>
        </w:rPr>
        <w:t xml:space="preserve">الأضحية في يوم النحر وأيام التشريق ، وهي سنة أبينا إبراهيم عليه السلام ، وقد ثبت عن نبينا محمد </w:t>
      </w:r>
      <w:r>
        <w:rPr>
          <w:rFonts w:cs="منوع;Times New Roman"/>
          <w:szCs w:val="38"/>
          <w:rtl w:val="true"/>
        </w:rPr>
        <w:t>ص</w:t>
      </w:r>
      <w:r>
        <w:rPr>
          <w:szCs w:val="38"/>
          <w:rtl w:val="true"/>
        </w:rPr>
        <w:t xml:space="preserve"> أنه ضحى بكبشين  أملحين أقرنين ذبحهما بيده وسمى وكبر ووضع رجله على صفاحهم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.    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  <w:t xml:space="preserve">       </w:t>
      </w:r>
      <w:r>
        <w:rPr>
          <w:szCs w:val="38"/>
          <w:rtl w:val="true"/>
        </w:rPr>
        <w:t xml:space="preserve">ومن أراد أن يضحي ودخلت العشر فلا يأخذ من شعره ولا من أظفاره شيئاً ، لما ورد عن النبي </w:t>
      </w:r>
      <w:r>
        <w:rPr>
          <w:rFonts w:cs="منوع;Times New Roman"/>
          <w:szCs w:val="38"/>
          <w:rtl w:val="true"/>
        </w:rPr>
        <w:t>ص</w:t>
      </w:r>
      <w:r>
        <w:rPr>
          <w:szCs w:val="38"/>
          <w:rtl w:val="true"/>
        </w:rPr>
        <w:t xml:space="preserve"> أن قال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إذا رأيتم هلال ذي الحجة ، وأراد أحدكم أن يضحي ، فليمسك عن شعره وأظفاره </w:t>
      </w:r>
      <w:r>
        <w:rPr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، وفي رواية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فلا يأخذ من شعره ولا من أظفاره حتى يضحي </w:t>
      </w:r>
      <w:r>
        <w:rPr>
          <w:rtl w:val="true"/>
        </w:rPr>
        <w:t>))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لبخاري </w:t>
      </w:r>
      <w:r>
        <w:rPr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ذكره ابن جرير ولم يعزه إلى أحد </w:t>
      </w:r>
      <w:r>
        <w:rPr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 الإمام أحمد وأبو داود برقم </w:t>
      </w:r>
      <w:r>
        <w:rPr>
          <w:szCs w:val="28"/>
        </w:rPr>
        <w:t>1765</w:t>
      </w:r>
      <w:r>
        <w:rPr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بن القيم ، زاد المعاد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7</w:t>
      </w:r>
      <w:r>
        <w:rPr>
          <w:szCs w:val="28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متفق عليه 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مسلم 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متفق عليه 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مسلم </w:t>
      </w:r>
      <w:r>
        <w:rPr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8T10:47:00Z</dcterms:created>
  <dc:creator>سليمان قاسم العيد</dc:creator>
  <dc:description/>
  <cp:keywords/>
  <dc:language>en-US</dc:language>
  <cp:lastModifiedBy>Marwan</cp:lastModifiedBy>
  <cp:lastPrinted>1996-04-15T18:00:00Z</cp:lastPrinted>
  <dcterms:modified xsi:type="dcterms:W3CDTF">2012-09-16T14:44:00Z</dcterms:modified>
  <cp:revision>6</cp:revision>
  <dc:subject/>
  <dc:title>بسم الله الرحمن الرحيم </dc:title>
</cp:coreProperties>
</file>