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ب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صول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ّ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ُلّ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ْس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تِس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ن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ِي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فُ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خ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ُ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ئ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خُلُ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ْي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ائ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رَح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ط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ـاد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ف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ــعلاً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ــع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ــ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ــــ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ــهار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ـ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ـار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نام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720"/>
        <w:jc w:val="both"/>
        <w:rPr/>
      </w:pP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 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4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ar-SA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3:48:00Z</dcterms:created>
  <dc:creator>AS YOU</dc:creator>
  <dc:description/>
  <cp:keywords/>
  <dc:language>en-US</dc:language>
  <cp:lastModifiedBy>Marwan</cp:lastModifiedBy>
  <cp:lastPrinted>1999-12-10T04:56:00Z</cp:lastPrinted>
  <dcterms:modified xsi:type="dcterms:W3CDTF">2012-09-16T14:01:00Z</dcterms:modified>
  <cp:revision>4</cp:revision>
  <dc:subject/>
  <dc:title>بسم الله الرحمن الرحيم</dc:title>
</cp:coreProperties>
</file>