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center"/>
        <w:rPr/>
      </w:pP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/8/1419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ب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صو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لّ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س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خ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ُل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ـا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ف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ــعل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ــع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ــ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ــ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ــهار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ـ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ـار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مي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 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3:48:00Z</dcterms:created>
  <dc:creator>AS YOU</dc:creator>
  <dc:description/>
  <cp:keywords/>
  <dc:language>en-US</dc:language>
  <cp:lastModifiedBy>Marwan</cp:lastModifiedBy>
  <cp:lastPrinted>1999-12-10T04:56:00Z</cp:lastPrinted>
  <dcterms:modified xsi:type="dcterms:W3CDTF">2012-09-16T14:02:00Z</dcterms:modified>
  <cp:revision>4</cp:revision>
  <dc:subject/>
  <dc:title>بسم الله الرحمن الرحيم</dc:title>
</cp:coreProperties>
</file>