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sz w:val="40"/>
          <w:szCs w:val="40"/>
          <w:rtl w:val="true"/>
        </w:rPr>
        <w:t>"</w:t>
      </w:r>
      <w:r>
        <w:rPr>
          <w:rFonts w:cs="Andalus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أغذية</w:t>
      </w:r>
      <w:r>
        <w:rPr>
          <w:rFonts w:cs="Andalus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Andalus"/>
          <w:b/>
          <w:bCs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Andalus"/>
          <w:b/>
          <w:bCs/>
          <w:sz w:val="32"/>
          <w:szCs w:val="32"/>
          <w:rtl w:val="true"/>
        </w:rPr>
        <w:t>/.................................................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/.....................</w: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***********************************************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كيف يمكنك تحضير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 حامض هيدروكلوريك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 من زجاجة محلول حامض هيدروكلوريك مركز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؟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م الفني الذي يعاونك بالمعمل بتقدير الرماد في الزبد بطريقة حرق الجاف ك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ـ وزن الفني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م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ن الزبد في بوتقة من البلات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ب ـ وضع الفني البوتقة في فرن الإحتراق بإستخدام ماسك من الصلب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ج ـ ثم حرق العين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ىالفرن لمدة 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 xml:space="preserve">ساعة على </w:t>
      </w:r>
      <w:r>
        <w:rPr>
          <w:sz w:val="28"/>
          <w:szCs w:val="28"/>
        </w:rPr>
        <w:t>8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م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 ـ أزيلت البوتقة بعد ذلك من الفرن وتم وضعها على حامل في الهواء الجوى حتى تمام التبريد ثم أعيد وزنه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 أهم الإرشادات التي يجب عليك أن تؤكد عليها للأخ الفني لتجنب الأخطاء الفنية التي شاهدتها أثناء قيامة بالتقدير السابق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ذا يختلف معامل تحويل النيتروجين إلى بروتين في الأغذية المختلفة ؟ثم وضع كيفية حساب المعامل</w:t>
      </w:r>
      <w:r>
        <w:rPr>
          <w:sz w:val="28"/>
          <w:szCs w:val="28"/>
        </w:rPr>
        <w:t>6.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؟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شرح فكرة الطرق التاليه وماهي الأغذية المستخدمة لكل طريق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 يحتا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لشرح طريقة العمل</w:t>
      </w:r>
      <w:r>
        <w:rPr>
          <w:sz w:val="28"/>
          <w:szCs w:val="28"/>
          <w:rtl w:val="true"/>
        </w:rPr>
        <w:t xml:space="preserve">)   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بكوك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جونير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كسولت  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 تقدير الدهن في عينة غذائية بطريقة سو كسلت تجفف العينة أولاً باستخدام فرن تحت التفري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رطوبة لهذا المنتج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تم قياس الدهن بطريقة سو كسلت وكانت نسبة الدهن للغذاء الجاف </w:t>
      </w:r>
      <w:r>
        <w:rPr>
          <w:sz w:val="28"/>
          <w:szCs w:val="28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%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سب نسبة الدهن للعينة الأصلية؟</w:t>
      </w:r>
    </w:p>
    <w:p>
      <w:pPr>
        <w:pStyle w:val="Normal"/>
        <w:spacing w:lineRule="auto" w:line="36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ذا يقصد بالألياف الغذائية؟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شرح باختصار طريقة يمكن أن يقاس فيها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ربو هيدرات الكلي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كريات المختزنة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ت في مختبر وتقيس نسبة الرماد الكلى لمنتج غذائي باستخدام الترميد الجاف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جأة طلب منك مديرك أن تغير إلى طريقة الترميد الرطب لأنة سمع أنها لا تأخذ وقت طوي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 توافق مديرك أو لاتوافقة على أساس الوقت ؟ولماذا ؟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لم تهتم بالوقت لماذا تستمر على طريقة الترميدالجاف ؟ولماذا تعدل إلى الترميد الرطب؟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ندك باكت مادة غذائية وزنة </w:t>
      </w:r>
      <w:r>
        <w:rPr>
          <w:sz w:val="28"/>
          <w:szCs w:val="28"/>
        </w:rPr>
        <w:t>9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ام تم تحليله ووجد أن كمية الدهن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ا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أحماض الدهنية المشبعة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جرا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كلويسترول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ج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صودي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 xml:space="preserve">ملج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كربوهيدرات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جرام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ألياف الخا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را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سكريات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جرا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البروتين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جرام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مل بطاقة تغذوية على أساس الوجبة كو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</w:t>
      </w:r>
      <w:r>
        <w:rPr>
          <w:sz w:val="28"/>
          <w:sz w:val="28"/>
          <w:szCs w:val="28"/>
          <w:rtl w:val="true"/>
        </w:rPr>
        <w:t>ج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ن كم يعطي هذا الباكت من وجبة؟</w:t>
      </w:r>
    </w:p>
    <w:p>
      <w:pPr>
        <w:pStyle w:val="Normal"/>
        <w:spacing w:lineRule="auto" w:line="360"/>
        <w:ind w:left="538" w:right="0" w:hanging="538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لديك عينــة من كـورن فليكس كل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 xml:space="preserve">جرام تحتــوي على نسبـة بروتين </w:t>
      </w:r>
      <w:r>
        <w:rPr>
          <w:sz w:val="30"/>
          <w:szCs w:val="30"/>
        </w:rPr>
        <w:t>6.4</w:t>
      </w:r>
      <w:r>
        <w:rPr>
          <w:sz w:val="30"/>
          <w:sz w:val="30"/>
          <w:szCs w:val="30"/>
          <w:rtl w:val="true"/>
          <w:lang w:val="ar-SA"/>
        </w:rPr>
        <w:t>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 xml:space="preserve">كربوهيدارات </w:t>
      </w:r>
      <w:r>
        <w:rPr>
          <w:sz w:val="30"/>
          <w:szCs w:val="30"/>
        </w:rPr>
        <w:t>82.8</w:t>
      </w:r>
      <w:r>
        <w:rPr>
          <w:sz w:val="30"/>
          <w:sz w:val="30"/>
          <w:szCs w:val="30"/>
          <w:rtl w:val="true"/>
          <w:lang w:val="ar-SA"/>
        </w:rPr>
        <w:t>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دهون 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  <w:lang w:val="ar-SA"/>
        </w:rPr>
        <w:t>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ألياف غذائية </w:t>
      </w:r>
      <w:r>
        <w:rPr>
          <w:sz w:val="30"/>
          <w:szCs w:val="30"/>
        </w:rPr>
        <w:t>1.9</w:t>
      </w:r>
      <w:r>
        <w:rPr>
          <w:sz w:val="30"/>
          <w:sz w:val="30"/>
          <w:szCs w:val="30"/>
          <w:rtl w:val="true"/>
          <w:lang w:val="ar-SA"/>
        </w:rPr>
        <w:t>٪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رطوبة 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  <w:lang w:val="ar-SA"/>
        </w:rPr>
        <w:t>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أحسب كم جرام لكل نوع من المكونات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هل هناك خطأفي التحليل المعطاة ؟وضح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 xml:space="preserve">جرام من عينة حليب أكملت إلى حجم </w:t>
      </w:r>
      <w:r>
        <w:rPr>
          <w:sz w:val="28"/>
          <w:szCs w:val="28"/>
        </w:rPr>
        <w:t>500</w:t>
      </w:r>
      <w:r>
        <w:rPr>
          <w:sz w:val="28"/>
          <w:sz w:val="28"/>
          <w:szCs w:val="28"/>
          <w:rtl w:val="true"/>
        </w:rPr>
        <w:t xml:space="preserve">مل أخذ منها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 xml:space="preserve">مل من المحلول وأكمل إلى </w:t>
      </w:r>
      <w:r>
        <w:rPr>
          <w:sz w:val="28"/>
          <w:szCs w:val="28"/>
        </w:rPr>
        <w:t>400</w:t>
      </w:r>
      <w:r>
        <w:rPr>
          <w:sz w:val="28"/>
          <w:sz w:val="28"/>
          <w:szCs w:val="28"/>
          <w:rtl w:val="true"/>
        </w:rPr>
        <w:t xml:space="preserve">مل ثم أخذ من المحلول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 xml:space="preserve">مل وأكمل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 xml:space="preserve">مل ثم أخذ من المحلول الأخير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مل وحللت ووجد أنه يحتوي 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2</w:t>
      </w:r>
      <w:r>
        <w:rPr>
          <w:sz w:val="28"/>
          <w:sz w:val="28"/>
          <w:szCs w:val="28"/>
          <w:rtl w:val="true"/>
        </w:rPr>
        <w:t xml:space="preserve">و ملجم من مركب </w:t>
      </w:r>
      <w:r>
        <w:rPr>
          <w:sz w:val="28"/>
          <w:szCs w:val="28"/>
          <w:rtl w:val="true"/>
        </w:rPr>
        <w:t xml:space="preserve">(×) </w:t>
      </w:r>
      <w:r>
        <w:rPr>
          <w:sz w:val="28"/>
          <w:sz w:val="28"/>
          <w:szCs w:val="28"/>
          <w:rtl w:val="true"/>
        </w:rPr>
        <w:t>ما هو تركيب العينة الأصلية؟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وجد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 xml:space="preserve">جم دهن في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 xml:space="preserve">جم لحم كم جرام دهن في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 xml:space="preserve">جرام لحم ؟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قصد بالتحليل الكيمائي التقريبي للمادة الغذائية بتقدير </w:t>
      </w:r>
      <w:r>
        <w:rPr>
          <w:sz w:val="16"/>
          <w:szCs w:val="16"/>
          <w:rtl w:val="true"/>
        </w:rPr>
        <w:t>..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عبر عن ما يلي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0"/>
        <w:spacing w:lineRule="auto" w:line="360"/>
        <w:ind w:left="5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 KG = </w:t>
        <w:tab/>
        <w:tab/>
        <w:tab/>
        <w:t>GR</w:t>
      </w:r>
    </w:p>
    <w:p>
      <w:pPr>
        <w:pStyle w:val="Normal"/>
        <w:bidi w:val="0"/>
        <w:spacing w:lineRule="auto" w:line="360"/>
        <w:ind w:left="5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 GR = </w:t>
        <w:tab/>
        <w:tab/>
        <w:tab/>
        <w:t>UG</w:t>
      </w:r>
    </w:p>
    <w:p>
      <w:pPr>
        <w:pStyle w:val="Normal"/>
        <w:bidi w:val="0"/>
        <w:spacing w:lineRule="auto" w:line="360"/>
        <w:ind w:left="538" w:right="0" w:hanging="0"/>
        <w:jc w:val="left"/>
        <w:rPr/>
      </w:pPr>
      <w:r>
        <w:rPr>
          <w:sz w:val="30"/>
          <w:szCs w:val="30"/>
        </w:rPr>
        <w:t xml:space="preserve">1 MG = </w:t>
        <w:tab/>
        <w:tab/>
        <w:tab/>
        <w:t>UG</w:t>
      </w:r>
    </w:p>
    <w:p>
      <w:pPr>
        <w:pStyle w:val="Normal"/>
        <w:bidi w:val="0"/>
        <w:spacing w:lineRule="auto" w:line="360"/>
        <w:ind w:left="5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 UL = </w:t>
        <w:tab/>
        <w:tab/>
        <w:tab/>
        <w:t>L</w:t>
      </w:r>
    </w:p>
    <w:p>
      <w:pPr>
        <w:pStyle w:val="Normal"/>
        <w:bidi w:val="0"/>
        <w:spacing w:lineRule="auto" w:line="360"/>
        <w:ind w:left="538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 L =</w:t>
        <w:tab/>
        <w:tab/>
        <w:tab/>
        <w:tab/>
        <w:t>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رسم ما يلي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 xml:space="preserve">دورق حجمي </w:t>
      </w:r>
      <w:r>
        <w:rPr>
          <w:sz w:val="30"/>
          <w:szCs w:val="30"/>
          <w:rtl w:val="true"/>
        </w:rPr>
        <w:tab/>
        <w:tab/>
        <w:tab/>
        <w:tab/>
        <w:tab/>
        <w:t xml:space="preserve">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ورق دائري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 xml:space="preserve">مخبار </w:t>
      </w:r>
      <w:r>
        <w:rPr>
          <w:sz w:val="30"/>
          <w:szCs w:val="30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>دورق فص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>سحاحه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 منك ان تطور منتج غذائي على اساس تسويق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360"/>
        <w:ind w:left="1440" w:right="0" w:hanging="360"/>
        <w:jc w:val="left"/>
        <w:rPr/>
      </w:pPr>
      <w:r>
        <w:rPr>
          <w:sz w:val="28"/>
          <w:sz w:val="28"/>
          <w:szCs w:val="28"/>
          <w:rtl w:val="true"/>
        </w:rPr>
        <w:t>ما 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لعوامل التي ستضعها في الاعتبار</w:t>
      </w:r>
    </w:p>
    <w:p>
      <w:pPr>
        <w:pStyle w:val="Normal"/>
        <w:numPr>
          <w:ilvl w:val="1"/>
          <w:numId w:val="3"/>
        </w:numPr>
        <w:spacing w:lineRule="auto" w:line="312"/>
        <w:ind w:left="1440" w:right="0" w:hanging="360"/>
        <w:jc w:val="both"/>
        <w:rPr/>
      </w:pPr>
      <w:r>
        <w:rPr>
          <w:sz w:val="30"/>
          <w:sz w:val="30"/>
          <w:szCs w:val="30"/>
          <w:rtl w:val="true"/>
        </w:rPr>
        <w:t>ما ه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المعلومات التي ستوضح على البطاقة وماهي المراجع التي سترجع لعمل ذلك 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ن يقع خرطوم الماء الخاص بالسلامة في معمل التحليل 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ميع</w:t>
      </w:r>
    </w:p>
    <w:p>
      <w:pPr>
        <w:pStyle w:val="Normal"/>
        <w:spacing w:lineRule="auto" w:line="360"/>
        <w:jc w:val="left"/>
        <w:rPr>
          <w:rFonts w:cs="Diwani Bent"/>
          <w:sz w:val="36"/>
          <w:szCs w:val="36"/>
        </w:rPr>
      </w:pPr>
      <w:r>
        <w:rPr>
          <w:rFonts w:cs="Diwani Bent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"/>
      <w:lvlJc w:val="right"/>
      <w:pPr>
        <w:tabs>
          <w:tab w:val="num" w:pos="567"/>
        </w:tabs>
        <w:ind w:left="567" w:hanging="567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ebdings" w:hAnsi="Webdings" w:cs="Web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47:00Z</dcterms:created>
  <dc:creator>Root</dc:creator>
  <dc:description/>
  <cp:keywords/>
  <dc:language>en-US</dc:language>
  <cp:lastModifiedBy>Suleiman</cp:lastModifiedBy>
  <cp:lastPrinted>2003-01-24T21:44:00Z</cp:lastPrinted>
  <dcterms:modified xsi:type="dcterms:W3CDTF">2012-10-15T19:29:00Z</dcterms:modified>
  <cp:revision>5</cp:revision>
  <dc:subject/>
  <dc:title>"امتحان تحليل أغذية"</dc:title>
</cp:coreProperties>
</file>