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b/>
          <w:bCs/>
          <w:color w:val="0000FF"/>
          <w:sz w:val="46"/>
          <w:szCs w:val="46"/>
        </w:rPr>
        <w:t>http://fac.ksu.edu.sa/saleid1</w:t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بسم الله الرحمن الرحي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تحرير المرأة أرقام وإحصائيات </w:t>
      </w:r>
    </w:p>
    <w:p>
      <w:pPr>
        <w:pStyle w:val="Normal"/>
        <w:spacing w:before="280" w:after="280"/>
        <w:jc w:val="left"/>
        <w:rPr>
          <w:rFonts w:ascii="Arial" w:hAnsi="Arial" w:cs="Arabic Transparent"/>
          <w:sz w:val="27"/>
          <w:szCs w:val="27"/>
        </w:rPr>
      </w:pP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حرير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رق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حصائيات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تتزا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ي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وار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اص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شؤ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غالباً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ُيد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وار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تبنا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تبد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ل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ع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وقف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ج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را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يبرا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ي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سلا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كأ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رو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زين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كا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ز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فاف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لس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ص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وشة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ف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ي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خ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؛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ق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تفر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را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ني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؛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را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ئ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را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ذ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نافس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و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لك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يو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طال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رش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نص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تنز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نفس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اح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را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قات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ب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ق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ات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ات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ق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ق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ش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ج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ئ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ق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ا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تقات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تج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فظ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رام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ق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إنسان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قات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سل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وم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ف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نوث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ات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تج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ظلا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سر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وشا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نو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الصرا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حا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هنا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ح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رير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ج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ب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هنا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ح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هنا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حا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خ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ث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محورالإختل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يا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سي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غ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الإتج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حافظ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د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و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ؤ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شفاف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وقف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إتج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يبرا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د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فت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ائ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خلا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آ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ك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يد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واق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فت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صداق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وثا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ر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تع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ك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ك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أي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خص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مثل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ع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مث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د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اط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س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سم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وضو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ر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س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ث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د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يدان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إحصائ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شهاد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وث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محا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س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ناع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ر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>(</w:t>
      </w:r>
      <w:r>
        <w:rPr>
          <w:rFonts w:cs="Arabic Transparent" w:ascii="Arial" w:hAnsi="Arial"/>
          <w:b/>
          <w:bCs/>
          <w:sz w:val="27"/>
          <w:szCs w:val="27"/>
          <w:u w:val="single"/>
        </w:rPr>
        <w:t>1</w:t>
      </w: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محور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قض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ض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ائك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عق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عق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أ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ق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فر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شر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صا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اق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عق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ك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ق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ص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طروح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ث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غري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ملك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ث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اب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وج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صحا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إعل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أصبح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بت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رخ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دو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ؤل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نداء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كر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طال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خر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نح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ع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ي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خر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قتر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ائ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كل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قيق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ظ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غري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ارج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ال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ل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السؤ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ج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طر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فس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قو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إلحا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abic Transparent"/>
          <w:sz w:val="27"/>
          <w:szCs w:val="27"/>
        </w:rPr>
      </w:pP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طال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ك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خر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د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وع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اس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ق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ق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ستو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ا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اهي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يص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تق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د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شك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ا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خط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قذ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افه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سم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مزاول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ت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كو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126</w:t>
      </w:r>
      <w:r>
        <w:rPr>
          <w:rFonts w:cs="Arabic Transparent" w:ascii="Arial" w:hAnsi="Arial"/>
          <w:sz w:val="27"/>
          <w:szCs w:val="27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إذاً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ارج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طم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ؤل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ذ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افه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خط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!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سؤ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خ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ب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ؤ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abic Transparent"/>
          <w:sz w:val="27"/>
          <w:szCs w:val="27"/>
        </w:rPr>
      </w:pPr>
      <w:r>
        <w:rPr>
          <w:rFonts w:ascii="Arial" w:hAnsi="Arial" w:cs="Arabic Transparent"/>
          <w:sz w:val="27"/>
          <w:sz w:val="27"/>
          <w:szCs w:val="27"/>
          <w:rtl w:val="true"/>
        </w:rPr>
        <w:t>لما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لحا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د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خر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ه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يجي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دأ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هم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ح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صاد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ق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ل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جاء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ك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ستغل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مكان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ق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مقار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عما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اف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يا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10117</w:t>
      </w:r>
      <w:r>
        <w:rPr>
          <w:rFonts w:cs="Arabic Transparent" w:ascii="Arial" w:hAnsi="Arial"/>
          <w:sz w:val="27"/>
          <w:szCs w:val="27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إ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أ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ضو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ستغل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سؤ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ثال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ائ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abic Transparent"/>
          <w:sz w:val="27"/>
          <w:szCs w:val="27"/>
        </w:rPr>
      </w:pP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قترح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عود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يادتك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الجو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لخص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ؤل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م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ت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جا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خصص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هن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ؤسس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اص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يا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يو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ثلاُ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هرب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سباك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نج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ش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ترتا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دخ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دخ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جنب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صيا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ج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ز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9028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إ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ناس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ولاد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زوج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ذه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بيو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آخر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إصلا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هرب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حمام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دولاي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سؤ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اب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abic Transparent"/>
          <w:sz w:val="27"/>
          <w:szCs w:val="27"/>
        </w:rPr>
      </w:pPr>
      <w:r>
        <w:rPr>
          <w:rFonts w:ascii="Arial" w:hAnsi="Arial" w:cs="Arabic Transparent"/>
          <w:sz w:val="27"/>
          <w:sz w:val="27"/>
          <w:szCs w:val="27"/>
          <w:rtl w:val="true"/>
        </w:rPr>
        <w:t>ما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يد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تحد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طال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الجو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دم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ؤل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ل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ج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ُتطال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حب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فس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عتن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إخلا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ط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ف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ل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ث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أ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ص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اف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خ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ك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حتبا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سع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ص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خ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كاظ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11290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إ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ظ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خل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طائ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فان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وا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بح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خ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خل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تف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لسباك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نج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ط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قذ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افه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!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تق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ض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أ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تج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نوي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ج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قا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نز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ه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ث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نش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ؤل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بارات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م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ق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ررو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حق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بي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فط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أص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تواج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ي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جت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ي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إلي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ل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كت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ب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ح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س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م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را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فص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ات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و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ار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م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اخ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ه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د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دم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ب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از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س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ات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و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ؤد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ث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غالط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ل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قتصاد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28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يؤك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أم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د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1985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ي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قتصاد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ق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لق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و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ظ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ي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بلغ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ص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خ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و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م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إضر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ي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عم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وض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يس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طف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وار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ر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ض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سرت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ياع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ط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ر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ار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ستتراك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ب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لاب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ذ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س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نا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أ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ش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د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ضر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سيقد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ي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هائ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ظ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د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ثير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لق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ظ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ي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يو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ان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ظ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هم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اع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وي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رك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ثير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أ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د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اض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ق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ي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عما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ر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14500</w:t>
      </w:r>
      <w:r>
        <w:rPr>
          <w:rFonts w:cs="Arabic Transparent" w:ascii="Arial" w:hAnsi="Arial"/>
          <w:sz w:val="27"/>
          <w:szCs w:val="27"/>
          <w:rtl w:val="true"/>
        </w:rPr>
        <w:t xml:space="preserve"> 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ل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آ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تمع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نا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ساه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25</w:t>
      </w:r>
      <w:r>
        <w:rPr>
          <w:rFonts w:cs="Arabic Transparent" w:ascii="Arial" w:hAnsi="Arial"/>
          <w:sz w:val="27"/>
          <w:szCs w:val="27"/>
          <w:rtl w:val="true"/>
        </w:rPr>
        <w:t xml:space="preserve"> %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40</w:t>
      </w:r>
      <w:r>
        <w:rPr>
          <w:rFonts w:cs="Arabic Transparent" w:ascii="Arial" w:hAnsi="Arial"/>
          <w:sz w:val="27"/>
          <w:szCs w:val="27"/>
          <w:rtl w:val="true"/>
        </w:rPr>
        <w:t xml:space="preserve">%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تج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خ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و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عمال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سا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73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ائ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رر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ق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اد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غري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فط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قول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نو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ائ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دع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تر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ائ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ظي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باك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ذ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افه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ب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ض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ويس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ا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دي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ك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عم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سب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علم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صوصي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نفقا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اص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صل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تفرغ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وجد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تقاض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ظي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عاص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94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ثبت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را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يدان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كت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س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حات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ستاذ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حاس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ك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ج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جام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زه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ار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نف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خ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40</w:t>
      </w:r>
      <w:r>
        <w:rPr>
          <w:rFonts w:cs="Arabic Transparent" w:ascii="Arial" w:hAnsi="Arial"/>
          <w:sz w:val="27"/>
          <w:szCs w:val="27"/>
          <w:rtl w:val="true"/>
        </w:rPr>
        <w:t xml:space="preserve"> %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ظه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واص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وف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ل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شر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30</w:t>
      </w:r>
      <w:r>
        <w:rPr>
          <w:rFonts w:cs="Arabic Transparent" w:ascii="Arial" w:hAnsi="Arial"/>
          <w:sz w:val="27"/>
          <w:szCs w:val="27"/>
          <w:rtl w:val="true"/>
        </w:rPr>
        <w:t xml:space="preserve"> %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خلص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را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مك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وف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70</w:t>
      </w:r>
      <w:r>
        <w:rPr>
          <w:rFonts w:cs="Arabic Transparent" w:ascii="Arial" w:hAnsi="Arial"/>
          <w:sz w:val="27"/>
          <w:szCs w:val="27"/>
          <w:rtl w:val="true"/>
        </w:rPr>
        <w:t xml:space="preserve"> %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خ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م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ص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مك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ق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خ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قق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وظ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ذ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ستطي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رش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تاج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صن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اغ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ت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جتمع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ج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47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ك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ك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اح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رب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اكس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تاب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ي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جع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كا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فض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12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لي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يك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مل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ا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م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حقق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ل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خول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ق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26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لي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يك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خو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ضاف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مارسو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ازل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38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لي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يك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قق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سب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د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/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ا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بدالعز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73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عـــــــــــــــام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sz w:val="27"/>
          <w:szCs w:val="27"/>
          <w:u w:val="single"/>
        </w:rPr>
        <w:t>2000</w:t>
      </w: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و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ؤت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ط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ر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1987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ض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و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2000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ر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ؤت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فاص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ا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نس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ج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خ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رنس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/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cs="Arabic Transparent" w:ascii="Arial" w:hAnsi="Arial"/>
          <w:sz w:val="27"/>
          <w:szCs w:val="27"/>
        </w:rPr>
        <w:t>52</w:t>
      </w:r>
      <w:r>
        <w:rPr>
          <w:rFonts w:cs="Arabic Transparent" w:ascii="Arial" w:hAnsi="Arial"/>
          <w:sz w:val="27"/>
          <w:szCs w:val="27"/>
          <w:rtl w:val="true"/>
        </w:rPr>
        <w:t xml:space="preserve"> %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ج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- (</w:t>
      </w:r>
      <w:r>
        <w:rPr>
          <w:rFonts w:cs="Arabic Transparent" w:ascii="Arial" w:hAnsi="Arial"/>
          <w:sz w:val="27"/>
          <w:szCs w:val="27"/>
        </w:rPr>
        <w:t>59</w:t>
      </w:r>
      <w:r>
        <w:rPr>
          <w:rFonts w:cs="Arabic Transparent" w:ascii="Arial" w:hAnsi="Arial"/>
          <w:sz w:val="27"/>
          <w:szCs w:val="27"/>
          <w:rtl w:val="true"/>
        </w:rPr>
        <w:t xml:space="preserve"> %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جاوز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ت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- (</w:t>
      </w:r>
      <w:r>
        <w:rPr>
          <w:rFonts w:cs="Arabic Transparent" w:ascii="Arial" w:hAnsi="Arial"/>
          <w:sz w:val="27"/>
          <w:szCs w:val="27"/>
        </w:rPr>
        <w:t>70</w:t>
      </w:r>
      <w:r>
        <w:rPr>
          <w:rFonts w:cs="Arabic Transparent" w:ascii="Arial" w:hAnsi="Arial"/>
          <w:sz w:val="27"/>
          <w:szCs w:val="27"/>
          <w:rtl w:val="true"/>
        </w:rPr>
        <w:t xml:space="preserve"> %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اب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رنس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ش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يد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قص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عد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زوج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اج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رع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مقد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68000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ل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نو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ق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- (</w:t>
      </w:r>
      <w:r>
        <w:rPr>
          <w:rFonts w:cs="Arabic Transparent" w:ascii="Arial" w:hAnsi="Arial"/>
          <w:sz w:val="27"/>
          <w:szCs w:val="27"/>
        </w:rPr>
        <w:t>20%</w:t>
      </w:r>
      <w:r>
        <w:rPr>
          <w:rFonts w:cs="Arabic Transparent" w:ascii="Arial" w:hAnsi="Arial"/>
          <w:sz w:val="27"/>
          <w:szCs w:val="27"/>
          <w:rtl w:val="true"/>
        </w:rPr>
        <w:t xml:space="preserve">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لاد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ري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ار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ط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- (</w:t>
      </w:r>
      <w:r>
        <w:rPr>
          <w:rFonts w:cs="Arabic Transparent" w:ascii="Arial" w:hAnsi="Arial"/>
          <w:sz w:val="27"/>
          <w:szCs w:val="27"/>
        </w:rPr>
        <w:t>69</w:t>
      </w:r>
      <w:r>
        <w:rPr>
          <w:rFonts w:cs="Arabic Transparent" w:ascii="Arial" w:hAnsi="Arial"/>
          <w:sz w:val="27"/>
          <w:szCs w:val="27"/>
          <w:rtl w:val="true"/>
        </w:rPr>
        <w:t xml:space="preserve"> %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اشد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مل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- ( </w:t>
      </w:r>
      <w:r>
        <w:rPr>
          <w:rFonts w:cs="Arabic Transparent" w:ascii="Arial" w:hAnsi="Arial"/>
          <w:sz w:val="27"/>
          <w:szCs w:val="27"/>
        </w:rPr>
        <w:t>73</w:t>
      </w:r>
      <w:r>
        <w:rPr>
          <w:rFonts w:cs="Arabic Transparent" w:ascii="Arial" w:hAnsi="Arial"/>
          <w:sz w:val="27"/>
          <w:szCs w:val="27"/>
          <w:rtl w:val="true"/>
        </w:rPr>
        <w:t xml:space="preserve"> %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لب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- ( </w:t>
      </w:r>
      <w:r>
        <w:rPr>
          <w:rFonts w:cs="Arabic Transparent" w:ascii="Arial" w:hAnsi="Arial"/>
          <w:sz w:val="27"/>
          <w:szCs w:val="27"/>
        </w:rPr>
        <w:t>25</w:t>
      </w:r>
      <w:r>
        <w:rPr>
          <w:rFonts w:cs="Arabic Transparent" w:ascii="Arial" w:hAnsi="Arial"/>
          <w:sz w:val="27"/>
          <w:szCs w:val="27"/>
          <w:rtl w:val="true"/>
        </w:rPr>
        <w:t xml:space="preserve"> %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ظائ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مار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ميي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س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واجد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ي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ش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cs="Arabic Transparent" w:ascii="Arial" w:hAnsi="Arial"/>
          <w:sz w:val="27"/>
          <w:szCs w:val="27"/>
        </w:rPr>
        <w:t>20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ه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cs="Arabic Transparent" w:ascii="Arial" w:hAnsi="Arial"/>
          <w:sz w:val="27"/>
          <w:szCs w:val="27"/>
        </w:rPr>
        <w:t>455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ه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نس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رنس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شغ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و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ناص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د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6</w:t>
      </w:r>
      <w:r>
        <w:rPr>
          <w:rFonts w:cs="Arabic Transparent" w:ascii="Arial" w:hAnsi="Arial"/>
          <w:sz w:val="27"/>
          <w:szCs w:val="27"/>
          <w:rtl w:val="true"/>
        </w:rPr>
        <w:t xml:space="preserve"> %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- ( </w:t>
      </w:r>
      <w:r>
        <w:rPr>
          <w:rFonts w:cs="Arabic Transparent" w:ascii="Arial" w:hAnsi="Arial"/>
          <w:sz w:val="27"/>
          <w:szCs w:val="27"/>
        </w:rPr>
        <w:t>41</w:t>
      </w:r>
      <w:r>
        <w:rPr>
          <w:rFonts w:cs="Arabic Transparent" w:ascii="Arial" w:hAnsi="Arial"/>
          <w:sz w:val="27"/>
          <w:szCs w:val="27"/>
          <w:rtl w:val="true"/>
        </w:rPr>
        <w:t xml:space="preserve"> %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رنس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مت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رف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نوع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وس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3574</w:t>
      </w:r>
      <w:r>
        <w:rPr>
          <w:rFonts w:cs="Arabic Transparent" w:ascii="Arial" w:hAnsi="Arial"/>
          <w:sz w:val="27"/>
          <w:szCs w:val="27"/>
          <w:rtl w:val="true"/>
        </w:rPr>
        <w:t xml:space="preserve"> 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بع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ما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صرّ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ص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بقو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رو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دع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ح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؟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نح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و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واف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طر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دي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شر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ك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ف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ئ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سفي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ادر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ئد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2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إختلاط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والتحرر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abic Transparent"/>
          <w:sz w:val="27"/>
          <w:szCs w:val="27"/>
        </w:rPr>
      </w:pPr>
      <w:r>
        <w:rPr>
          <w:rFonts w:ascii="Arial" w:hAnsi="Arial" w:cs="Arabic Transparent"/>
          <w:sz w:val="27"/>
          <w:sz w:val="27"/>
          <w:szCs w:val="27"/>
          <w:rtl w:val="true"/>
        </w:rPr>
        <w:t>و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و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خ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طو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بي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خرو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لما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تص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عل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صح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تح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ج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يس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ق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فاء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ك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طلق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ن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ل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س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الإختل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و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حر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ين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تناو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ان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راس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اق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لي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ل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ف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ريك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عو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ف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رح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ق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صبح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شك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ضا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عر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ؤسائ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سب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قاومت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رغبات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س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شك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ث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د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لا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س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حصائ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م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ؤسس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ئ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ص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لا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بالغ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40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لي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عرض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مث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ضا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اج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متن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ثير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ك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ظ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ضا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ش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فقد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ر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فين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د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س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صائ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إرش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ه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ولا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71</w:t>
      </w:r>
      <w:r>
        <w:rPr>
          <w:rFonts w:cs="Arabic Transparent" w:ascii="Arial" w:hAnsi="Arial"/>
          <w:sz w:val="27"/>
          <w:szCs w:val="27"/>
          <w:rtl w:val="true"/>
        </w:rPr>
        <w:t xml:space="preserve"> %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وا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شتك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كت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ضا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ؤسائ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س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ته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صل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28</w:t>
      </w:r>
      <w:r>
        <w:rPr>
          <w:rFonts w:cs="Arabic Transparent" w:ascii="Arial" w:hAnsi="Arial"/>
          <w:sz w:val="27"/>
          <w:szCs w:val="27"/>
          <w:rtl w:val="true"/>
        </w:rPr>
        <w:t xml:space="preserve"> %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قل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43</w:t>
      </w:r>
      <w:r>
        <w:rPr>
          <w:rFonts w:cs="Arabic Transparent" w:ascii="Arial" w:hAnsi="Arial"/>
          <w:sz w:val="27"/>
          <w:szCs w:val="27"/>
          <w:rtl w:val="true"/>
        </w:rPr>
        <w:t xml:space="preserve"> %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ظائ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خ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رض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د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ب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ضا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مل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ستقا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تل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رات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حد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حام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ريك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وا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فا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ث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حي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ق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جر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ك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كا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ضا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س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ق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ك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ا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ك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كا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د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ئ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ر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فين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تائ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رت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ظ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جد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وضو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ضا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واق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خي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غا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ضعا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ما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ضائ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عمال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بالتا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أث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دائ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ض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لجأ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ف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عاو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ضائ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ك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ر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ضا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سب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قاو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غب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ؤسائ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س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حرما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رق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يق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166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ض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حز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ائ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رد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ع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جتما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رنس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ب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رن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ديل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صرخ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رخت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دو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و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قذ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ئ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ستل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قذ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ئ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فك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سا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/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شق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22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ر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هض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نجليز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امو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مايل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ظ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ض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تشغ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عا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ه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شأ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ثرو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تيجت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اد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بن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ي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أ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هاج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قو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ر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مز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واب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جتما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سل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ج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أول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قارب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ص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نو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ا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تي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سف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خ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ذ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ظي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قيق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ي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واجب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ائ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عار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/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جد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نشر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جو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ك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دور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ق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ند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ثرو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ئ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ل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ل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رو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ما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ثر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ارد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هل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لقط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ول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عي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صبح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اّ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ا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ا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ت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زاح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تح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م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لق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ناد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ل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ج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4</w:t>
      </w:r>
      <w:r>
        <w:rPr>
          <w:rFonts w:cs="Arabic Transparent" w:ascii="Arial" w:hAnsi="Arial"/>
          <w:sz w:val="27"/>
          <w:szCs w:val="27"/>
          <w:rtl w:val="true"/>
        </w:rPr>
        <w:t xml:space="preserve"> / </w:t>
      </w:r>
      <w:r>
        <w:rPr>
          <w:rFonts w:cs="Arabic Transparent" w:ascii="Arial" w:hAnsi="Arial"/>
          <w:sz w:val="27"/>
          <w:szCs w:val="27"/>
        </w:rPr>
        <w:t>481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ات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ه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اد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وك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لايكو</w:t>
      </w:r>
      <w:r>
        <w:rPr>
          <w:rFonts w:cs="Arabic Transparent" w:ascii="Arial" w:hAnsi="Arial"/>
          <w:sz w:val="27"/>
          <w:szCs w:val="27"/>
          <w:rtl w:val="true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ختل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ألف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مع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خا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طر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ث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ختل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ل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نا</w:t>
      </w:r>
      <w:r>
        <w:rPr>
          <w:rFonts w:cs="Arabic Transparent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ق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رك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شأ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قل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ضج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ا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عن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ذ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ر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ها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اضطه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و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ي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ف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ؤو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ل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بعة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abic Transparent"/>
          <w:sz w:val="27"/>
          <w:szCs w:val="27"/>
        </w:rPr>
      </w:pPr>
      <w:r>
        <w:rPr>
          <w:rFonts w:ascii="Arial" w:hAnsi="Arial" w:cs="Arabic Transparent"/>
          <w:sz w:val="27"/>
          <w:sz w:val="27"/>
          <w:szCs w:val="27"/>
          <w:rtl w:val="true"/>
        </w:rPr>
        <w:t>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وا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ختل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تخذ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رق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من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ت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لو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طف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ن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ن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ن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غ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بو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ل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صدي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ساو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وعود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مان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اذبة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الد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غرنك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نيه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س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ناتك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شتغال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عا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.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مو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بتع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ه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ختلاط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عمال</w:t>
      </w:r>
      <w:r>
        <w:rPr>
          <w:rFonts w:cs="Arabic Transparent" w:ascii="Arial" w:hAnsi="Arial"/>
          <w:sz w:val="27"/>
          <w:szCs w:val="27"/>
          <w:rtl w:val="true"/>
        </w:rPr>
        <w:t>!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سل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حم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ش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ض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76</w:t>
      </w:r>
      <w:r>
        <w:rPr>
          <w:rFonts w:cs="Arabic Transparent" w:ascii="Arial" w:hAnsi="Arial"/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م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ل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طبائ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شي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لب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حقائ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مصلح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كاذي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دعا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ام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اط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د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د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باك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ذ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ياد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نهضو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ضا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إختلاط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الفساد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جهان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لعمل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احد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>! )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* ( </w:t>
      </w:r>
      <w:r>
        <w:rPr>
          <w:rFonts w:cs="Arabic Transparent" w:ascii="Arial" w:hAnsi="Arial"/>
          <w:sz w:val="27"/>
          <w:szCs w:val="27"/>
        </w:rPr>
        <w:t>70</w:t>
      </w:r>
      <w:r>
        <w:rPr>
          <w:rFonts w:cs="Arabic Transparent" w:ascii="Arial" w:hAnsi="Arial"/>
          <w:sz w:val="27"/>
          <w:szCs w:val="27"/>
          <w:rtl w:val="true"/>
        </w:rPr>
        <w:t xml:space="preserve"> %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ريكي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خون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جات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ات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ر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وتو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ت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عت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و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وسع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كون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خلص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يا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ف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ود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ؤ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زد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لاءً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وضوح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رّ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ن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كن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جو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وا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ان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شك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ؤ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شق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أ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8925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حد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ق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يا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ن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ع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خون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خ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أصدق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د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ر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بتس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بائ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وب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رك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ع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قد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ث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ب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!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ات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ر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وتو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لا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ش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ا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بر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يا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ختل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ف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رص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مغاز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آخ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حك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تص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ثي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ث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كرت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مي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د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ختل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ختل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ي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جتما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يض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ساع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يا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ق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د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زوجت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عز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فس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!!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أ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8925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*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بسبب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اختلاط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الخيان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زوجي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ثم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بسبب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تردي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علاقات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زوجي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ت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وت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ه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د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نهار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ا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شر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بن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قف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ش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ح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ؤس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دي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ت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"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ريك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100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زوج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80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طلق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خر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س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ت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كاليفورن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د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ريك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د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ض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دن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ثو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24/6</w:t>
      </w:r>
      <w:r>
        <w:rPr>
          <w:rFonts w:cs="Arabic Transparent" w:ascii="Arial" w:hAnsi="Arial"/>
          <w:sz w:val="27"/>
          <w:szCs w:val="27"/>
          <w:rtl w:val="true"/>
        </w:rPr>
        <w:t xml:space="preserve"> /</w:t>
      </w:r>
      <w:r>
        <w:rPr>
          <w:rFonts w:cs="Arabic Transparent" w:ascii="Arial" w:hAnsi="Arial"/>
          <w:sz w:val="27"/>
          <w:szCs w:val="27"/>
        </w:rPr>
        <w:t>1971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3</w:t>
      </w:r>
      <w:r>
        <w:rPr>
          <w:rFonts w:cs="Arabic Transparent" w:ascii="Arial" w:hAnsi="Arial"/>
          <w:sz w:val="27"/>
          <w:szCs w:val="27"/>
          <w:rtl w:val="true"/>
        </w:rPr>
        <w:t>)</w:t>
      </w: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غرب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نموذج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أمثل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لتحرير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طال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د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فتخ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ب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صل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طال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ذ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ل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ذ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ذ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ذ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قذ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اقرأ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خ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صل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ال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تعر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بعض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حقائق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اقع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حقوق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بلاد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حري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مقدس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* </w:t>
      </w:r>
      <w:r>
        <w:rPr>
          <w:rFonts w:cs="Arabic Transparent" w:ascii="Arial" w:hAnsi="Arial"/>
          <w:sz w:val="27"/>
          <w:szCs w:val="27"/>
          <w:u w:val="single"/>
        </w:rPr>
        <w:t>79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 %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أميركانيين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يضربون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زوجاتهم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درا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يك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ر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1407</w:t>
      </w:r>
      <w:r>
        <w:rPr>
          <w:rFonts w:cs="Arabic Transparent" w:ascii="Arial" w:hAnsi="Arial"/>
          <w:sz w:val="27"/>
          <w:szCs w:val="27"/>
          <w:rtl w:val="true"/>
        </w:rPr>
        <w:t>-</w:t>
      </w:r>
      <w:r>
        <w:rPr>
          <w:rFonts w:cs="Arabic Transparent" w:ascii="Arial" w:hAnsi="Arial"/>
          <w:sz w:val="27"/>
          <w:szCs w:val="27"/>
        </w:rPr>
        <w:t>1987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شار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79</w:t>
      </w:r>
      <w:r>
        <w:rPr>
          <w:rFonts w:cs="Arabic Transparent" w:ascii="Arial" w:hAnsi="Arial"/>
          <w:sz w:val="27"/>
          <w:szCs w:val="27"/>
          <w:rtl w:val="true"/>
        </w:rPr>
        <w:t xml:space="preserve"> %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وم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خاص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تزوج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عتمد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را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ستفت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ر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كت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تاذ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ما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ف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ام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رولي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و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ل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ام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rial" w:hAnsi="Arial" w:cs="Arabic Transparent"/>
          <w:sz w:val="27"/>
          <w:szCs w:val="27"/>
        </w:rPr>
      </w:pPr>
      <w:r>
        <w:rPr>
          <w:rFonts w:ascii="Arial" w:hAnsi="Arial" w:cs="Arabic Transparent"/>
          <w:sz w:val="27"/>
          <w:sz w:val="27"/>
          <w:szCs w:val="27"/>
          <w:rtl w:val="true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شار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را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ستعد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جات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د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ت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ح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عا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ص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اصل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عل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ام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ك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رج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/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ب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15</w:t>
      </w:r>
      <w:r>
        <w:rPr>
          <w:rFonts w:cs="Arabic Transparent" w:ascii="Arial" w:hAnsi="Arial"/>
          <w:sz w:val="27"/>
          <w:szCs w:val="27"/>
          <w:rtl w:val="true"/>
        </w:rPr>
        <w:t xml:space="preserve"> / </w:t>
      </w:r>
      <w:r>
        <w:rPr>
          <w:rFonts w:cs="Arabic Transparent" w:ascii="Arial" w:hAnsi="Arial"/>
          <w:sz w:val="27"/>
          <w:szCs w:val="27"/>
        </w:rPr>
        <w:t>2</w:t>
      </w:r>
      <w:r>
        <w:rPr>
          <w:rFonts w:cs="Arabic Transparent" w:ascii="Arial" w:hAnsi="Arial"/>
          <w:sz w:val="27"/>
          <w:szCs w:val="27"/>
          <w:rtl w:val="true"/>
        </w:rPr>
        <w:t xml:space="preserve"> / </w:t>
      </w:r>
      <w:r>
        <w:rPr>
          <w:rFonts w:cs="Arabic Transparent" w:ascii="Arial" w:hAnsi="Arial"/>
          <w:sz w:val="27"/>
          <w:szCs w:val="27"/>
        </w:rPr>
        <w:t>1988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*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في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دراس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أعدها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مكتب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وطني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أمريكي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للصح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نفسي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cs="Arabic Transparent" w:ascii="Arial" w:hAnsi="Arial"/>
          <w:sz w:val="27"/>
          <w:szCs w:val="27"/>
        </w:rPr>
        <w:t>17</w:t>
      </w:r>
      <w:r>
        <w:rPr>
          <w:rFonts w:cs="Arabic Transparent" w:ascii="Arial" w:hAnsi="Arial"/>
          <w:sz w:val="27"/>
          <w:szCs w:val="27"/>
          <w:rtl w:val="true"/>
        </w:rPr>
        <w:t xml:space="preserve">%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وا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خل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ر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سعا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ضحا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زو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صدق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cs="Arabic Transparent" w:ascii="Arial" w:hAnsi="Arial"/>
          <w:sz w:val="27"/>
          <w:szCs w:val="27"/>
        </w:rPr>
        <w:t>83</w:t>
      </w:r>
      <w:r>
        <w:rPr>
          <w:rFonts w:cs="Arabic Transparent" w:ascii="Arial" w:hAnsi="Arial"/>
          <w:sz w:val="27"/>
          <w:szCs w:val="27"/>
          <w:rtl w:val="true"/>
        </w:rPr>
        <w:t xml:space="preserve">%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خل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تشف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ابق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ق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عل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و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كدم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صب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خول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تي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ف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تار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دّ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را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حص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1360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جلاً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تشف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يك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ب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ب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يوع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جرو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ص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ف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لح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ذ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تي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اد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يار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سر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اغتص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جتم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كتو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</w:t>
      </w:r>
      <w:r>
        <w:rPr>
          <w:rFonts w:cs="Arabic Transparent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ليتكراف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اهم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را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حد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ائ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ت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يرك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ان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س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ظ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]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ئتلا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ط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ض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ن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ي</w:t>
      </w:r>
      <w:r>
        <w:rPr>
          <w:rFonts w:cs="Arabic Transparent" w:ascii="Arial" w:hAnsi="Arial"/>
          <w:sz w:val="27"/>
          <w:szCs w:val="27"/>
          <w:rtl w:val="true"/>
        </w:rPr>
        <w:t>[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أس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ع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صل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ائ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الأزو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ضرب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اء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ائ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ح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لا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ؤد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خ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شر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آلا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تشف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عل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و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صاب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راو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دم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د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ين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كس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ظ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ر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جرو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ط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سك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جرو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ا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ضرب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خ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كراس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قضب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حم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قد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وا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ُضرب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وت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د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بلغ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ط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ذهب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ستشف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ا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ت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لاي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مع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لوم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لف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كت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ق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درا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ئ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لاجئ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وف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أ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هارب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واج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يق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16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*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في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فرنسا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تقول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ميشال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أندريه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أمين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سر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دول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لحقوق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يوان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ا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يا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س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ل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ب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ار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سيتق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خ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شك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م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ف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حيو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جت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ار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ل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حر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نقل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حي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ان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ط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قي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شرت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وضو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93</w:t>
      </w:r>
      <w:r>
        <w:rPr>
          <w:rFonts w:cs="Arabic Transparent" w:ascii="Arial" w:hAnsi="Arial"/>
          <w:sz w:val="27"/>
          <w:szCs w:val="27"/>
          <w:rtl w:val="true"/>
        </w:rPr>
        <w:t xml:space="preserve">%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زو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د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60</w:t>
      </w:r>
      <w:r>
        <w:rPr>
          <w:rFonts w:cs="Arabic Transparent" w:ascii="Arial" w:hAnsi="Arial"/>
          <w:sz w:val="27"/>
          <w:szCs w:val="27"/>
          <w:rtl w:val="true"/>
        </w:rPr>
        <w:t xml:space="preserve">%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عو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هاتف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لقا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رط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ج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ر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ثن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داء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ستغاث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س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واج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املت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أ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28/5</w:t>
      </w:r>
      <w:r>
        <w:rPr>
          <w:rFonts w:cs="Arabic Transparent" w:ascii="Arial" w:hAnsi="Arial"/>
          <w:sz w:val="27"/>
          <w:szCs w:val="27"/>
          <w:rtl w:val="true"/>
        </w:rPr>
        <w:t xml:space="preserve">/ </w:t>
      </w:r>
      <w:r>
        <w:rPr>
          <w:rFonts w:cs="Arabic Transparent" w:ascii="Arial" w:hAnsi="Arial"/>
          <w:sz w:val="27"/>
          <w:szCs w:val="27"/>
        </w:rPr>
        <w:t>1990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*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أظهر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ستطلاع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ُنشرت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نتائجه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بريطانيا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تزايد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عنف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ضد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ستطلا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ارك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ب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لا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ل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28</w:t>
      </w:r>
      <w:r>
        <w:rPr>
          <w:rFonts w:cs="Arabic Transparent" w:ascii="Arial" w:hAnsi="Arial"/>
          <w:sz w:val="27"/>
          <w:szCs w:val="27"/>
          <w:rtl w:val="true"/>
        </w:rPr>
        <w:t xml:space="preserve">%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شارك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رض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جو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واج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صدقائ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حس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د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وكا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ريك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كز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فح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حقي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F.P.T</w:t>
      </w:r>
      <w:r>
        <w:rPr>
          <w:rFonts w:cs="Arabic Transparent" w:ascii="Arial" w:hAnsi="Arial"/>
          <w:sz w:val="27"/>
          <w:szCs w:val="27"/>
          <w:rtl w:val="true"/>
        </w:rPr>
        <w:t xml:space="preserve">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نا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ضر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ج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18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ثان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يرك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كتب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PAYCHOLOGY TODAY</w:t>
      </w:r>
      <w:r>
        <w:rPr>
          <w:rFonts w:cs="Arabic Transparent" w:ascii="Arial" w:hAnsi="Arial"/>
          <w:sz w:val="27"/>
          <w:szCs w:val="27"/>
          <w:rtl w:val="true"/>
        </w:rPr>
        <w:t xml:space="preserve">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ش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و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ضر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ج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عقب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cs="Arabic Transparent" w:ascii="Arial" w:hAnsi="Arial"/>
          <w:sz w:val="27"/>
          <w:szCs w:val="27"/>
        </w:rPr>
        <w:t>FAMILY RELATION</w:t>
      </w:r>
      <w:r>
        <w:rPr>
          <w:rFonts w:cs="Arabic Transparent" w:ascii="Arial" w:hAnsi="Arial"/>
          <w:sz w:val="27"/>
          <w:szCs w:val="27"/>
          <w:rtl w:val="true"/>
        </w:rPr>
        <w:t xml:space="preserve">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قو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ت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عر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ظ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عدو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ج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 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يف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ريط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جت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نا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ب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ب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ش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77</w:t>
      </w:r>
      <w:r>
        <w:rPr>
          <w:rFonts w:cs="Arabic Transparent" w:ascii="Arial" w:hAnsi="Arial"/>
          <w:sz w:val="27"/>
          <w:szCs w:val="27"/>
          <w:rtl w:val="true"/>
        </w:rPr>
        <w:t xml:space="preserve">% 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ض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ج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ائ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هند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29</w:t>
      </w:r>
      <w:r>
        <w:rPr>
          <w:rFonts w:cs="Arabic Transparent" w:ascii="Arial" w:hAnsi="Arial"/>
          <w:sz w:val="27"/>
          <w:szCs w:val="27"/>
          <w:rtl w:val="true"/>
        </w:rPr>
        <w:t xml:space="preserve"> /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ف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/ </w:t>
      </w:r>
      <w:r>
        <w:rPr>
          <w:rFonts w:cs="Arabic Transparent" w:ascii="Arial" w:hAnsi="Arial"/>
          <w:sz w:val="27"/>
          <w:szCs w:val="27"/>
        </w:rPr>
        <w:t>1410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ـ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أ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ق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عو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تخذ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ثا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حت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وا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4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مرأة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ودعاة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تحرير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 xml:space="preserve">(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راعي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والذئب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كثي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م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سفر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ق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كن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تش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قع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وجد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يش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فار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جي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ع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تح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رفض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ريك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ياةٍ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فك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م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وع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اس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ثق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جتمع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م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ع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او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طال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د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ك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اد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زو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ساو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ب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د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رف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زمي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ك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خاف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بتع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زو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فت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دا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ري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خاط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ب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افظ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ش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ك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ريد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رّ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رك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ر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اه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ت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كو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رب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89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شها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اخ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زدواج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ك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عا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م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سكي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ظ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ر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م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لاك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بيض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لب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اه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*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ك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تخ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رج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فك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م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وع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اس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حر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ا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ار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فك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ئ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د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تحض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نس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بل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تخ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ر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ك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تخ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حق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خ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ب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نق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د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ر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ند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نس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زد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!!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وع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اس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ل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خض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سهو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صل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س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ان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صالح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ف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واج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طليق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زدي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شارك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ي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قتصاد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جت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و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ز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ا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يقل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ا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ؤخر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وعد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152</w:t>
      </w:r>
      <w:r>
        <w:rPr>
          <w:rFonts w:cs="Arabic Transparent" w:ascii="Arial" w:hAnsi="Arial"/>
          <w:sz w:val="27"/>
          <w:szCs w:val="27"/>
          <w:rtl w:val="true"/>
        </w:rPr>
        <w:t xml:space="preserve"> 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يقو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اح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نع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درا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ظاه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قدم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حض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بب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تخفي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ل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تش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حصائ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ط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و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ج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واد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70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ري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د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63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غ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زدي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طر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ل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عو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ب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وح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تي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ق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ياد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ط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ثمار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جو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س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شكلات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جتما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خفي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طأ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كل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دم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سيرت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رح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م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فكك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غل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فرض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د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وارث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جي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ال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حي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صب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ت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ختي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ضه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ض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كث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سؤو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ن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د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س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ت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س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اسخ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ح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فا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شارك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ا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و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فائ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رع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غشا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ضب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ساؤ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د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لاحظ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تف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تجه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جنو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سب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ق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ثو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22/1</w:t>
      </w:r>
      <w:r>
        <w:rPr>
          <w:rFonts w:cs="Arabic Transparent" w:ascii="Arial" w:hAnsi="Arial"/>
          <w:sz w:val="27"/>
          <w:szCs w:val="27"/>
          <w:rtl w:val="true"/>
        </w:rPr>
        <w:t xml:space="preserve"> / </w:t>
      </w:r>
      <w:r>
        <w:rPr>
          <w:rFonts w:cs="Arabic Transparent" w:ascii="Arial" w:hAnsi="Arial"/>
          <w:sz w:val="27"/>
          <w:szCs w:val="27"/>
        </w:rPr>
        <w:t>1971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ق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يقار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وعل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اس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مشق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حض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فو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إكل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عا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د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سم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دو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زو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عد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خ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رج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اد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ط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أ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ساو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ا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154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>
          <w:rFonts w:ascii="Arial" w:hAnsi="Arial" w:cs="Arabic Transparent"/>
          <w:b/>
          <w:b/>
          <w:bCs/>
          <w:sz w:val="27"/>
          <w:szCs w:val="27"/>
          <w:u w:val="single"/>
        </w:rPr>
      </w:pPr>
      <w:r>
        <w:rPr>
          <w:rFonts w:cs="Arabic Transparent" w:ascii="Arial" w:hAnsi="Arial"/>
          <w:sz w:val="27"/>
          <w:szCs w:val="27"/>
          <w:rtl w:val="true"/>
        </w:rPr>
        <w:t>(</w:t>
      </w:r>
      <w:r>
        <w:rPr>
          <w:rFonts w:cs="Arabic Transparent" w:ascii="Arial" w:hAnsi="Arial"/>
          <w:sz w:val="27"/>
          <w:szCs w:val="27"/>
        </w:rPr>
        <w:t>5</w:t>
      </w:r>
      <w:r>
        <w:rPr>
          <w:rFonts w:cs="Arabic Transparent" w:ascii="Arial" w:hAnsi="Arial"/>
          <w:sz w:val="27"/>
          <w:szCs w:val="27"/>
          <w:rtl w:val="true"/>
        </w:rPr>
        <w:t>)</w:t>
      </w:r>
      <w:r>
        <w:rPr>
          <w:rFonts w:cs="Arabic Transparent" w:ascii="Arial" w:hAnsi="Arial"/>
          <w:b/>
          <w:bCs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الحل</w:t>
      </w:r>
      <w:r>
        <w:rPr>
          <w:rFonts w:ascii="Arial" w:hAnsi="Arial" w:eastAsia="Arial" w:cs="Arial"/>
          <w:b/>
          <w:b/>
          <w:bCs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7"/>
          <w:sz w:val="27"/>
          <w:szCs w:val="27"/>
          <w:u w:val="single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رب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ض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..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رك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روب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مريك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تش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ك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او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فر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كافئ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رو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ظ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وان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دن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ار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د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تح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ت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ه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دي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خ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تعيش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د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كس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تع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فس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تصر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يد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لط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خ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ظاه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م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تب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م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ي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ك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شك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اق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نتائ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راس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جر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وضو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شف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ش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ض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ب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ار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ت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حسا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شارك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شاع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أحاس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ه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متلأ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ياد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طب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ا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فس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ستشف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عص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ذ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ش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اص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ب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5572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كتافيو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باث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)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ظ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وح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غ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ع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ز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السائ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آ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بتذ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سطح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نبعا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راف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نحط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نص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هو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لذذ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د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ج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ح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ول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وا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وسائ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عل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يو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29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دكتور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عبد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له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غذامي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)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ر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يو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يك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داء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عو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ظ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ئ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مث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خلاق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داء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نطو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ط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كائ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بك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ئ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فر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نفرط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خ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ا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عام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نعك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ار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ريك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سرح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م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جري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شذوذ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شر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ح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مهو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ظ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165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تقول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عالم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نفس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دكتور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بنيلوب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روسيانوف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 xml:space="preserve">)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رغ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ض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ث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95</w:t>
      </w:r>
      <w:r>
        <w:rPr>
          <w:rFonts w:cs="Arabic Transparent" w:ascii="Arial" w:hAnsi="Arial"/>
          <w:sz w:val="27"/>
          <w:szCs w:val="27"/>
          <w:rtl w:val="true"/>
        </w:rPr>
        <w:t xml:space="preserve">%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تقد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ا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ي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حسا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ساو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يئ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شك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شتر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خت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عم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ستو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عل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دخ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ديا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نشئ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وظي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ج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شخص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حسا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ص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و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ستغ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رخ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د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حد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ك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حص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ات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رتف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مت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د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يا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خ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صرخ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ئ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أك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ختن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شع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ي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ث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نتح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م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ش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خرج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ف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ات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ب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5572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>
          <w:rFonts w:ascii="Arial" w:hAnsi="Arial" w:cs="Arabic Transparent"/>
          <w:sz w:val="27"/>
          <w:szCs w:val="27"/>
        </w:rPr>
      </w:pP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بدد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و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ائ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دع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ر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الح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ر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ي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را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عر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ي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دير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عر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يد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آ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وح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تخر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ائ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ص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خط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وع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ي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مس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تقول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غربي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مهتدي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>(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سالي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جان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مارش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جو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يو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ل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ظ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سل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يو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يس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ضمان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مصلح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ل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فس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خ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حفاظ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تماسك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و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خي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خ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ت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سلا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ش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حظ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شكل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ئ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ا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جو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ل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نع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سل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هن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ك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وجت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ظ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سل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رف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يئ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وع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شّ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و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دي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حبب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وان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ي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سلام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ب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ثير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أ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من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زوج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أبن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خلا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سل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ع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يات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ي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حس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فض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خلاص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اق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لم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ثق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بناء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لب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خل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فقو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تمع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خ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سلم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8</w:t>
      </w:r>
      <w:r>
        <w:rPr>
          <w:rFonts w:cs="Arabic Transparent" w:ascii="Arial" w:hAnsi="Arial"/>
          <w:sz w:val="27"/>
          <w:szCs w:val="27"/>
          <w:rtl w:val="true"/>
        </w:rPr>
        <w:t xml:space="preserve"> /</w:t>
      </w:r>
      <w:r>
        <w:rPr>
          <w:rFonts w:cs="Arabic Transparent" w:ascii="Arial" w:hAnsi="Arial"/>
          <w:sz w:val="27"/>
          <w:szCs w:val="27"/>
        </w:rPr>
        <w:t>46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وتقول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المهتدية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>(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روزماري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u w:val="single"/>
          <w:rtl w:val="true"/>
        </w:rPr>
        <w:t>هاو</w:t>
      </w:r>
      <w:r>
        <w:rPr>
          <w:rFonts w:ascii="Arial" w:hAnsi="Arial" w:eastAsia="Arial" w:cs="Arial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u w:val="single"/>
          <w:rtl w:val="true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ج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ي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ساس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سلا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مارس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يض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د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سلا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ي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للبا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علا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ج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افظ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را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حم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ظر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هو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حافظ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را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ت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ك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ت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فراد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س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نحرا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سلم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cs="Arabic Transparent" w:ascii="Arial" w:hAnsi="Arial"/>
          <w:sz w:val="27"/>
          <w:szCs w:val="27"/>
        </w:rPr>
        <w:t>8</w:t>
      </w:r>
      <w:r>
        <w:rPr>
          <w:rFonts w:cs="Arabic Transparent" w:ascii="Arial" w:hAnsi="Arial"/>
          <w:sz w:val="27"/>
          <w:szCs w:val="27"/>
          <w:rtl w:val="true"/>
        </w:rPr>
        <w:t xml:space="preserve"> /</w:t>
      </w:r>
      <w:r>
        <w:rPr>
          <w:rFonts w:cs="Arabic Transparent" w:ascii="Arial" w:hAnsi="Arial"/>
          <w:sz w:val="27"/>
          <w:szCs w:val="27"/>
        </w:rPr>
        <w:t>25</w:t>
      </w:r>
      <w:r>
        <w:rPr>
          <w:rFonts w:cs="Arabic Transparent" w:ascii="Arial" w:hAnsi="Arial"/>
          <w:sz w:val="27"/>
          <w:szCs w:val="27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نشر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وس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ها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cs="Arabic Transparent" w:ascii="Arial" w:hAnsi="Arial"/>
          <w:sz w:val="27"/>
          <w:szCs w:val="27"/>
        </w:rPr>
        <w:t>8070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كتشا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ذه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ث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د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م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اد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لا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ح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!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كتشا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ثار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ب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يم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طس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1962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ائز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و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دور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ش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ام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وو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حيث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ع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جو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اق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كا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ش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نش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س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!!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ت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حر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ا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ر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طس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لايد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فت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ضاو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جول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ملاب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باح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اطي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ح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قار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فت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ف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جساد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وجو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ملاب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حتش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صر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لم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حتشم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تي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جب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م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تقلي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هو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نسية</w:t>
      </w:r>
      <w:r>
        <w:rPr>
          <w:rFonts w:cs="Arabic Transparent" w:ascii="Arial" w:hAnsi="Arial"/>
          <w:sz w:val="27"/>
          <w:szCs w:val="27"/>
          <w:rtl w:val="true"/>
        </w:rPr>
        <w:t>) 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ر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ا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ئ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لذئ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ف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لرا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ف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الرا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ط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ُيجل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لف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ل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ص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ط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ت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ئ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إ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تتر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تدر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حقوق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مع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بعض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ت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ساق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ق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ئ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ت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ات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مي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غ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ق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ق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أ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قير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يتي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شر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جو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خ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ثك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ليس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امو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ئا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قال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حرر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ي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ملي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قبتك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ي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تاب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خ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صيح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صرخ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وض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تكو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صرية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قال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دا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شو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: 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ر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ظ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ط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وض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ط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غل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....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قال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إ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 (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ر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ظ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)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ض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حق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رجع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خ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تحض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قد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: 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جان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ظ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ول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اي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لك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كو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صر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هت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ت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لاد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الحة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ي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ح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حمين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ز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ضيا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خلاق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أم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وف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حتض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راخ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ز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و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ستق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هو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ول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ي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ُتد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زوج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نجا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قول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: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ح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هت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جاوز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مس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ناد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حق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جوز</w:t>
      </w:r>
      <w:r>
        <w:rPr>
          <w:rFonts w:cs="Arabic Transparent" w:ascii="Arial" w:hAnsi="Arial"/>
          <w:sz w:val="27"/>
          <w:szCs w:val="27"/>
          <w:rtl w:val="true"/>
        </w:rPr>
        <w:t>....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للأس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هتمام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ا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ات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هتم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هتما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يقي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فق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غنا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صحت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قم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هتم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واص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ب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ي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ب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و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ولاد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غ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همك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زّ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تمر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قر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ا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لتخر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ع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سه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صطياد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أ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قدا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خاس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نو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ضائية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ص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بن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حتر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هات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خوات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قي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رعا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مح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خد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دعا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ذرف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دمو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ماسي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نعق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س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مد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حر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عوو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و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حض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تحض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وح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راس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يطان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ق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و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ؤس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ب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زي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بدالرح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آ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عو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حم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ا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لقا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وا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نواد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ط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Arial" w:hAnsi="Arial" w:cs="Arabic Transparent"/>
          <w:sz w:val="27"/>
          <w:szCs w:val="27"/>
        </w:rPr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قب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خ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ص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س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ختلاط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دعو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هذيب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رقيت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فت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عم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ُيخلق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بذ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ظائف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ساس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دب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نز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طف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وج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اشئ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لذ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كباد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ستقب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في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د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وط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مكار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خلا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نسو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جبات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لق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ئل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لي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و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إبد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تهريج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خلا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دخول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ؤر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فس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رذائ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دع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ق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مدن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إن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ر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ام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عس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تجب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س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الد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سلام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ر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قوق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تمت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وج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ت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آ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وان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رق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تمدن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إن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أع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كب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ج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دّع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نو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عل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حب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ق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بلاد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بيب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ت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عي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لمس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يد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وه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ط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لق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ائق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غير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أم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ث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عو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تبا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طغيان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ست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خال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تقاليد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عادات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سلام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رب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جريد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ر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647</w:t>
      </w:r>
      <w:r>
        <w:rPr>
          <w:rFonts w:cs="Arabic Transparent" w:ascii="Arial" w:hAnsi="Arial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جم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19/2/1356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ـ</w:t>
      </w:r>
      <w:r>
        <w:rPr>
          <w:rFonts w:cs="Arabic Transparent" w:ascii="Arial" w:hAnsi="Arial"/>
          <w:sz w:val="27"/>
          <w:szCs w:val="27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ق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ا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رم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يف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ه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ب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زي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فظ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سد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طا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ل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ائ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ربو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سماح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رأ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عم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ذ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ؤد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إ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ختلاط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رجا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إدار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كوم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ر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ؤسس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عا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خاص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ك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ه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حو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م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م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واء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كان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عود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و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غ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سعودي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ذلك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حر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شرع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تناف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اد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قالي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ل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Arabic Transparent" w:ascii="Arial" w:hAnsi="Arial"/>
          <w:sz w:val="27"/>
          <w:szCs w:val="27"/>
          <w:rtl w:val="true"/>
        </w:rPr>
        <w:t xml:space="preserve">(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عمي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صاد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ا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رم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شريف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رق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2966</w:t>
      </w:r>
      <w:r>
        <w:rPr>
          <w:rFonts w:cs="Arabic Transparent" w:ascii="Arial" w:hAnsi="Arial"/>
          <w:sz w:val="27"/>
          <w:szCs w:val="27"/>
          <w:rtl w:val="true"/>
        </w:rPr>
        <w:t xml:space="preserve">/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اريخ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</w:rPr>
        <w:t>19/9/1404</w:t>
      </w:r>
      <w:r>
        <w:rPr>
          <w:rFonts w:cs="Arabic Transparent" w:ascii="Arial" w:hAnsi="Arial"/>
          <w:sz w:val="27"/>
          <w:szCs w:val="27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Arabic Transparent"/>
          <w:sz w:val="27"/>
          <w:sz w:val="27"/>
          <w:szCs w:val="27"/>
          <w:rtl w:val="true"/>
        </w:rPr>
        <w:t>وبهذ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كلامات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رائ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هادف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موح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رحم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الخاد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حرمي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فظ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ل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خت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ديثن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نح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نرفع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أكف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ضراع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لمولى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عز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ج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جع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قدمو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قدمون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ذ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بلاد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شعبه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في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ميزا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حسنات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و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القيامة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زيد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توفيق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تسديدا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كل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خير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،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أ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يحفظ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الإسلا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ويمكن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لهم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abic Transparent"/>
          <w:sz w:val="27"/>
          <w:sz w:val="27"/>
          <w:szCs w:val="27"/>
          <w:rtl w:val="true"/>
        </w:rPr>
        <w:t>به</w:t>
      </w:r>
      <w:r>
        <w:rPr>
          <w:rFonts w:ascii="Arial" w:hAnsi="Arial" w:eastAsia="Arial" w:cs="Arial"/>
          <w:sz w:val="27"/>
          <w:sz w:val="27"/>
          <w:szCs w:val="27"/>
          <w:rtl w:val="true"/>
        </w:rPr>
        <w:t xml:space="preserve"> </w:t>
      </w:r>
      <w:r>
        <w:rPr>
          <w:rFonts w:cs="Arabic Transparent" w:ascii="Arial" w:hAnsi="Arial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sz w:val="27"/>
          <w:szCs w:val="27"/>
        </w:rPr>
      </w:pPr>
      <w:r>
        <w:rPr>
          <w:rFonts w:cs="Arabic Transparent" w:ascii="Arial" w:hAnsi="Arial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9:01:00Z</dcterms:created>
  <dc:creator>MICROSOFT</dc:creator>
  <dc:description/>
  <cp:keywords/>
  <dc:language>en-US</dc:language>
  <cp:lastModifiedBy>Marwan</cp:lastModifiedBy>
  <dcterms:modified xsi:type="dcterms:W3CDTF">2012-09-16T14:30:00Z</dcterms:modified>
  <cp:revision>2</cp:revision>
  <dc:subject/>
  <dc:title>بسم الله الرحمن الرحيم </dc:title>
</cp:coreProperties>
</file>