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cs="FS_Future"/>
          <w:b/>
          <w:b/>
          <w:bCs/>
          <w:sz w:val="44"/>
          <w:szCs w:val="44"/>
          <w:lang w:val="en-US" w:eastAsia="en-US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  <w:lang w:val="en-US" w:eastAsia="en-US"/>
        </w:rPr>
        <w:t>توصيف</w:t>
      </w:r>
      <w:r>
        <w:rPr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  <w:lang w:val="en-US" w:eastAsia="en-US"/>
        </w:rPr>
        <w:t>مقرر</w:t>
      </w:r>
      <w:r>
        <w:rPr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  <w:lang w:val="en-US" w:eastAsia="en-US"/>
        </w:rPr>
        <w:t>مشروع</w:t>
      </w:r>
      <w:r>
        <w:rPr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  <w:lang w:val="en-US" w:eastAsia="en-US"/>
        </w:rPr>
        <w:t>بحث</w:t>
      </w:r>
      <w:r>
        <w:rPr>
          <w:b/>
          <w:b/>
          <w:bCs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  <w:lang w:val="en-US" w:eastAsia="en-US"/>
        </w:rPr>
        <w:t>تطبيقي</w:t>
      </w:r>
    </w:p>
    <w:p>
      <w:pPr>
        <w:pStyle w:val="Normal"/>
        <w:bidi w:val="1"/>
        <w:spacing w:before="120" w:after="120"/>
        <w:ind w:left="0" w:right="0" w:firstLine="476"/>
        <w:jc w:val="center"/>
        <w:rPr/>
      </w:pPr>
      <w:r>
        <w:rPr>
          <w:rFonts w:cs="FS_Future"/>
          <w:b/>
          <w:bCs/>
          <w:sz w:val="44"/>
          <w:szCs w:val="44"/>
          <w:lang w:val="en-US" w:eastAsia="en-US"/>
        </w:rPr>
        <w:t>444</w:t>
      </w:r>
      <w:r>
        <w:rPr>
          <w:rFonts w:cs="FS_Future"/>
          <w:b/>
          <w:bCs/>
          <w:sz w:val="44"/>
          <w:szCs w:val="44"/>
          <w:rtl w:val="true"/>
          <w:lang w:val="en-US" w:eastAsia="en-US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  <w:lang w:val="en-US" w:eastAsia="en-US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  <w:lang w:val="en-US" w:eastAsia="en-US"/>
        </w:rPr>
        <w:t>نـ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  <w:lang w:val="en-US" w:eastAsia="en-US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  <w:lang w:val="en-US" w:eastAsia="en-US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  <w:lang w:val="en-US" w:eastAsia="en-US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  <w:lang w:val="en-US" w:eastAsia="en-US"/>
        </w:rPr>
      </w:pPr>
      <w:r>
        <w:rPr>
          <w:rFonts w:cs="AL-Mohanad Bold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ؤسسة التعلي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جامعة الملك سعود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كلـ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قسـ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الآداب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/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اللغة العربية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  <w:lang w:val="en-US" w:eastAsia="en-US"/>
        </w:rPr>
      </w:pPr>
      <w:r>
        <w:rPr>
          <w:rFonts w:cs="AL-Mohanad Bold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firstLine="368"/>
        <w:jc w:val="left"/>
        <w:rPr>
          <w:rFonts w:eastAsia="Calibri" w:cs="Hesham Cortoba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  <w:lang w:val="en-US" w:eastAsia="en-US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  <w:lang w:val="en-US" w:eastAsia="en-US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مشروع بحث تطبيق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44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عر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أساتذة القسم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مستوى الثام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المتطلبات المسبقة لهذه المقرر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  <w:lang w:val="en-US" w:eastAsia="en-US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  <w:lang w:val="en-US" w:eastAsia="en-US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وصف موجز لنواتج التعلم الأساسية للطلبة المسجلين في هذا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>معرفة طريقة البحث العلمي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>معرفة استخدام المصادر والمراجع بصورة صحيحة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>نقد الروايات التاريخية والأدبية وعدم التصديق بكل ما هو مكتوب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spacing w:before="0" w:after="12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>القدرة على استخدام الشبكة العنكبوتية،وأوعية المعلومات للحصول على المعلومات التي يتطلبها مشروع البحث التطبيقي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الاستفادة مما توفره الشبكة العنكبوتية من دراسات في مجال البحث الذي يختاره كل طالب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الاستفادة  مما يعمل به  في الأقسام العلمية الأخرى في تدريس هذا المقرر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  <w:tab/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إعادة النظر بشكل دوري في طريقة تدريس هذا المقرر وفقا لما يستجد من أبحاث في هذا المجال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  <w:lang w:val="en-US" w:eastAsia="en-US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  <w:lang w:val="en-US" w:eastAsia="en-US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  <w:lang w:val="en-US" w:eastAsia="en-US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  <w:lang w:val="en-US" w:eastAsia="en-US"/>
        </w:rPr>
        <w:t xml:space="preserve">المواضيع المطلوب بحثها وشمولها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  <w:lang w:val="en-US" w:eastAsia="en-US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236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23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val="en-US" w:eastAsia="en-US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مدخل نظري لطرق الكتابة العلم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ومنهجية البحث والتوثي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اختيار موضوع البح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وضع خطة البح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جمع المادة العل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 xml:space="preserve">تدريب الطلاب على تقنيات الكتابة العلمية ،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وإبداء الملحوظات على محاولاتهم الكتاب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إعداد البحث وإخراج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Lotus Linotype;Times New Roman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  <w:t>مناقشة البحث من قبل لجنة المناقش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val="en-US" w:eastAsia="en-US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27.25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val="en-US" w:eastAsia="en-US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مدخل نظري لطرق الكتابة العلم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ومنهجية البحث والتوثي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اختيار موضوع البحث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وضع خطة البحث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جمع المادة العل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 xml:space="preserve">تدريب الطلاب على تقنيات الكتابة العلمية ،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وإبداء الملحوظات على محاولاتهم الكتاب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إعداد البحث وإخراج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Lotus Linotype;Times New Roman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t>مناقشة البحث من قبل لجنة المناقش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lang w:val="en-US" w:eastAsia="en-US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  <w:lang w:val="en-US" w:eastAsia="en-US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  <w:lang w:val="en-US" w:eastAsia="en-US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  <w:lang w:val="en-US" w:eastAsia="en-US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  <w:lang w:val="en-US" w:eastAsia="en-US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  <w:lang w:val="en-US" w:eastAsia="en-US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  <w:lang w:val="en-US" w:eastAsia="en-US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  <w:lang w:val="en-US" w:eastAsia="en-US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×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  <w:lang w:val="en-US" w:eastAsia="en-US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  <w:lang w:val="en-US" w:eastAsia="en-US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  <w:lang w:val="en-US" w:eastAsia="en-US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  <w:lang w:val="en-US" w:eastAsia="en-US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  <w:lang w:val="en-US" w:eastAsia="en-US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  <w:lang w:val="en-US" w:eastAsia="en-US"/>
        </w:rPr>
        <w:t xml:space="preserve">ساعات دراسة إضافية خاصة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  <w:lang w:val="en-US" w:eastAsia="en-US"/>
        </w:rPr>
        <w:t xml:space="preserve">ساعات تعلم متوقعة من الطلبة  في الأسبوع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تحتاج الطالبة إلى </w:t>
      </w:r>
      <w:r>
        <w:rPr>
          <w:rFonts w:cs="Traditional Arabic" w:ascii="Traditional Arabic" w:hAnsi="Traditional Arabic"/>
          <w:sz w:val="28"/>
          <w:szCs w:val="28"/>
          <w:lang w:val="en-US" w:eastAsia="en-US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) .</w:t>
      </w:r>
    </w:p>
    <w:p>
      <w:pPr>
        <w:pStyle w:val="Normal"/>
        <w:numPr>
          <w:ilvl w:val="0"/>
          <w:numId w:val="10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  <w:lang w:val="en-US" w:eastAsia="en-US"/>
        </w:rPr>
        <w:t xml:space="preserve">تطوير نواتج التعلم في نطاقات أو مجالات التعلم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  <w:lang w:val="en-US" w:eastAsia="en-US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وصف المعرفة التي سيتم اكتسابها في المقرر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عرف على طرائق البحث العلم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دفع الطالب إلى اختيار الموضوع المناسب للبح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عرف على طريقة إعداد خطة البحث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تعريف الطالب على استخدام المصادر والمراجع وغيرها من أوعية المعلوم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تعرف الطالب على استخراج المادة العلمية من الشبكة العنكبوت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لتدريس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ختيار موضوع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قراءات الموس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تدريب العملي على الكتابة العلمية، وقراءة ما يكتبه كل طالب ، وإبداء الملحوظات عل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كتابة البحث من قبل كل طالب وإطلاع الأستاذ على كل جزئية من جزئيا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ناقشة بحث كل طالب بعد اكتماله بحضور أستاذ آخر مناقش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طرق تقييم المعرفة المكتسب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تقويم محاولات الطلاب في كتابتهم لأجزاء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مشرو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تقويم البحث عندما يكت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ناقشة بحث كل طالب على حدة مع أستاذ آخر من أساتذة القس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US" w:eastAsia="en-US"/>
        </w:rPr>
      </w:pPr>
      <w:r>
        <w:rPr>
          <w:rFonts w:cs="AL-Mohanad Bold" w:ascii="Arial" w:hAnsi="Arial"/>
          <w:sz w:val="28"/>
          <w:szCs w:val="28"/>
          <w:rtl w:val="true"/>
          <w:lang w:val="en-US" w:eastAsia="en-US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/>
            </w:pP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–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لمهارات المعرفي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راكية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عرفة اختيار الموضوع المناسب لمشروع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عرفة وضع الخطط للمشاريع البحث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عرفة جمع المادة العلمية ، وتدوينها ، ثم الاستفادة م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عرفة الكتابة العلمية السليمة وما تتطلبه من معرفة للمصادر والمراج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عرفة المناقشة العل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طبيقات العملية على ما يصلح أن يكون مشروع بحث وما لا يصلح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دريب على طريقة جمع المعلومات، وكيفية استخدام المصاد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واجبات الأسبوعية المتمثلة في كتابة أجزاء من المشروع ثم مناقشتها في الفص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لإدراكية المكتسب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تطبيقات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تابعة ما يكتبه كل طالب من أجزاء مشروع بحثه أولا بأول وإبداء الرأي ف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ناقشة مشروع البحث التطبيقي بعد اكتمال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US" w:eastAsia="en-US"/>
        </w:rPr>
      </w:pPr>
      <w:r>
        <w:rPr>
          <w:rFonts w:cs="AL-Mohanad Bold" w:ascii="Arial" w:hAnsi="Arial"/>
          <w:sz w:val="28"/>
          <w:szCs w:val="28"/>
          <w:rtl w:val="true"/>
          <w:lang w:val="en-US" w:eastAsia="en-US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  <w:lang w:val="en-US" w:eastAsia="en-US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مع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وصف لمهارات العلاقات الشخصية مع الآخرين ، والقدرة على تحمل المسؤ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قدرة على المناقشة الجماعية، والتواصل مع المش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استماع لتوجيهات المشرف على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تقبل الرأي والرأي الآخ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قدرة على العمل بطريقة جماعية فيما لو كان البحث مشترك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قدرة على العمل بشكل مستقل فيما لو كان المشروع خاصا بطالب بعين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تكليف 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تكليف فرد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مناقشة 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طرق تقييم اكتساب الطلبة لمهارات العلاقات الشخصية وقدرتهم على تحمل المسؤولية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حوار وإسداء التوجيه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بارات الشف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US" w:eastAsia="en-US"/>
        </w:rPr>
      </w:pPr>
      <w:r>
        <w:rPr>
          <w:rFonts w:cs="AL-Mohanad Bold" w:ascii="Arial" w:hAnsi="Arial"/>
          <w:sz w:val="28"/>
          <w:szCs w:val="28"/>
          <w:rtl w:val="true"/>
          <w:lang w:val="en-US" w:eastAsia="en-US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  <w:lang w:val="en-US" w:eastAsia="en-US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،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وصف المهارات العددية ومهارات الاتصال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ستخدام البرامج الحاسوبية في مجال التخص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تعامل مع المصادر الإلكترو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عامل مع أجهزة العرض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داتا شو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لعرض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تعليم التعاو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طرق تقييم اكتساب الطلبة لمهارات الاتصال ، وتقنية المعلومات 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) 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ملاحظة و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اختبارات المتنو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US" w:eastAsia="en-US"/>
        </w:rPr>
      </w:pPr>
      <w:r>
        <w:rPr>
          <w:rFonts w:cs="AL-Mohanad Bold" w:ascii="Arial" w:hAnsi="Arial"/>
          <w:sz w:val="28"/>
          <w:szCs w:val="28"/>
          <w:rtl w:val="true"/>
          <w:lang w:val="en-US" w:eastAsia="en-US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  <w:lang w:val="en-US" w:eastAsia="en-US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هـ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  <w:lang w:val="en-US" w:eastAsia="en-US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مهارات عضلية ذات منشأ نفس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طلوب تطويرها في هذا المج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كتابة بخط حس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التحدث بطريقة مؤثرة أمام الآخرين مع استعمال التأشير باليد والعين والجسد بما يتناسب مع الك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 xml:space="preserve">تدريب الطلاب على الكتابة بخط حسن من خلال التعريف بكيفية إمساك القلم ، وكتابة كل حرف ، ثم كتاب الجمل والعبارات بخط الرق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اختبارات الشفوية والتحرير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متابعة الطالب في النقاش والحوار مع زملائ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قويم المستم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فحص التصحيح الذي قام به عضو هيئة التدريس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قراءة الإجابات بعد التصحيح قراءة ناقدة وتسجيل نقاط القوة ونقاط الضعف وطرق التحسين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قيام بواجبات إضافية أو أس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تبادل التصحيح لعينة من الاختبارات أو الواجبات بين الزملاء الذين يدرسون المقرر نفسه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  <w:lang w:val="en-US" w:eastAsia="en-US"/>
        </w:rPr>
      </w:pPr>
      <w:r>
        <w:rPr>
          <w:rFonts w:cs="AL-Mohanad Bold" w:ascii="Arial" w:hAnsi="Arial"/>
          <w:sz w:val="28"/>
          <w:szCs w:val="28"/>
          <w:rtl w:val="true"/>
          <w:lang w:val="en-US" w:eastAsia="en-US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  <w:lang w:val="en-US" w:eastAsia="en-US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  <w:lang w:val="en-US" w:eastAsia="en-US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  <w:lang w:val="en-US" w:eastAsia="en-US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  <w:lang w:val="en-US" w:eastAsia="en-US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  <w:lang w:val="en-US" w:eastAsia="en-US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  <w:lang w:val="en-US" w:eastAsia="en-US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  <w:lang w:val="en-US" w:eastAsia="en-US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  <w:lang w:val="en-US" w:eastAsia="en-US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  <w:lang w:val="en-US" w:eastAsia="en-US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كتابة خطة البحث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خام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عامل مع المراجع وأمانة النق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تاس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تنفيذ توجيهات المشرف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حاد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تقبل النقد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تنفيذ المشرو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سادس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val="en-US" w:eastAsia="en-US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 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 xml:space="preserve">وجود أعضاء هيئة التدريس لتقديم المشورة والنصح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en-US" w:eastAsia="en-US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: </w:t>
      </w:r>
    </w:p>
    <w:p>
      <w:pPr>
        <w:pStyle w:val="Normal"/>
        <w:bidi w:val="1"/>
        <w:ind w:left="0" w:right="0" w:firstLine="368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كتاب أو الكتب الرئيسة المطلو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نهج البحث الأدبي الطاهر علي جواد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نهج البحث الأدبي في الرسائل الجامعية جودت الركابي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راجع الأساس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) 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نهج البحوث العلمية للطلاب الجامعيين ثريا ملحس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نهج البحث وإعداده طلال المجذوب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رشد الرسائل الجامعية بجامعة الملك سعود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واد الإلكترونية ومواقع الإ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.  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val="en-US" w:eastAsia="en-US"/>
        </w:rPr>
        <w:t xml:space="preserve">منتدى الإيوان </w:t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  <w:lang w:val="en-US" w:eastAsia="en-US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  <w:lang w:val="en-US" w:eastAsia="en-US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  <w:lang w:val="en-US" w:eastAsia="en-US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  <w:lang w:val="en-US" w:eastAsia="en-US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hyperlink r:id="rId9">
              <w:r>
                <w:rPr>
                  <w:rStyle w:val="InternetLink"/>
                  <w:rFonts w:cs="Traditional Arabic" w:ascii="Traditional Arabic" w:hAnsi="Traditional Arabic"/>
                  <w:sz w:val="30"/>
                  <w:szCs w:val="30"/>
                  <w:lang w:val="en-US" w:eastAsia="en-US"/>
                </w:rPr>
                <w:t>http://pdfbooks.net/vb/login.php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  <w:lang w:val="en-US" w:eastAsia="en-US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  <w:lang w:val="en-US" w:eastAsia="en-US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val="en-US" w:eastAsia="en-US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واد تعلم أخرى مثل البرامج التي تعتمد على الكمبيوتر أو الأقراص المضغوطة أو المعايير المهنية أو الأنظ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lang w:val="en-US" w:eastAsia="en-US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  <w:lang w:val="en-US" w:eastAsia="en-US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رافق 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قاعات درس مناسبة لأعداد الطلاب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مقاعد مريحة للطلاب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أ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إتاحة الانترنت للطلاب بصورة أكبر لتساعدهم على إنجاز بحوثهم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صادر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) 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  <w:lang w:val="en-US" w:eastAsia="en-US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  <w:lang w:val="en-US" w:eastAsia="en-US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ستراتيجيات الحصول على 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الشفوي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رأي أستاذ المتطلب اللاحق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استبانة أستاذ المقرر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استراتيجيات الأخرى المتبعة في تقييم  عملية التعليم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 xml:space="preserve">: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استبانة رأي الخريجين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عمليات تحسين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برامج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توفير الوسائل الجديدة المعينة على تدريس المقرر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إيجاد برامج مساعدة للطلاب الضعفاء علمياً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حوافز معنوية ومادية للطلاب المتميزين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مليات التحقق من مستويات إنجاز الط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تبادل الأساتذة بحوث الطلاب وتقييمها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عمليات والخطط المعدة لمراجعة التغذية الراجعة لجودة المقرر والتخطيط للتحس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>استضافة خبير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  <w:lang w:val="en-US" w:eastAsia="en-US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استشارة أستاذ طويل التجربة في تدريس المقرر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vanish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  <w:lang w:val="en-US" w:eastAsia="en-US"/>
        </w:rPr>
        <w:t xml:space="preserve">إقامة ورش عمل ل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  <w:lang w:val="en-US" w:eastAsia="en-US"/>
        </w:rPr>
        <w:t>.</w:t>
      </w:r>
      <w:bookmarkStart w:id="0" w:name="_PictureBullets"/>
      <w:bookmarkEnd w:id="0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L-Mohanad Bold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L-Mohanad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yperlink" Target="http://pdfbooks.net/vb/login.ph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21:00Z</dcterms:created>
  <dc:creator>SAAD</dc:creator>
  <dc:description/>
  <cp:keywords/>
  <dc:language>en-US</dc:language>
  <cp:lastModifiedBy>Windows User</cp:lastModifiedBy>
  <cp:lastPrinted>2009-02-23T12:51:00Z</cp:lastPrinted>
  <dcterms:modified xsi:type="dcterms:W3CDTF">2011-10-23T10:23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