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190" w:leader="none"/>
        </w:tabs>
        <w:ind w:left="210" w:right="0" w:hanging="21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DecoType Naskh;Courier New"/>
          <w:b/>
          <w:b/>
          <w:bCs/>
          <w:color w:val="000000"/>
          <w:sz w:val="28"/>
          <w:sz w:val="28"/>
          <w:szCs w:val="28"/>
          <w:rtl w:val="true"/>
        </w:rPr>
        <w:t>بســـــ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8"/>
          <w:sz w:val="28"/>
          <w:szCs w:val="28"/>
          <w:rtl w:val="true"/>
        </w:rPr>
        <w:t>الــــــ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8"/>
          <w:sz w:val="28"/>
          <w:szCs w:val="28"/>
          <w:rtl w:val="true"/>
        </w:rPr>
        <w:t>الرحمــــ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8"/>
          <w:sz w:val="28"/>
          <w:szCs w:val="28"/>
          <w:rtl w:val="true"/>
        </w:rPr>
        <w:t>الرحـــــــيم</w:t>
      </w:r>
    </w:p>
    <w:p>
      <w:pPr>
        <w:pStyle w:val="Normal"/>
        <w:ind w:left="-688" w:right="0" w:firstLine="25"/>
        <w:jc w:val="left"/>
        <w:rPr>
          <w:rFonts w:cs="DecoType Naskh;Courier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DecoType Naskh;Courier New"/>
          <w:b/>
          <w:bCs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0760</wp:posOffset>
                </wp:positionH>
                <wp:positionV relativeFrom="paragraph">
                  <wp:posOffset>57785</wp:posOffset>
                </wp:positionV>
                <wp:extent cx="6752590" cy="464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464820"/>
                        </a:xfrm>
                        <a:prstGeom prst="rect"/>
                        <a:solidFill>
                          <a:srgbClr val="FFFFFF">
                            <a:alpha val="32000"/>
                          </a:srgbClr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4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دريب ميداني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ساعة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نوان المكت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دور الأرضي مبنى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غرف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4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لفون المكت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354400/21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حويله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31.7pt;height:36.6pt;mso-wrap-distance-left:9.05pt;mso-wrap-distance-right:9.05pt;mso-wrap-distance-top:0pt;mso-wrap-distance-bottom:0pt;margin-top:4.55pt;mso-position-vertical-relative:text;margin-left:78.8pt;mso-position-horizontal-relative:page">
                <v:fill opacity="20971.2f"/>
                <v:textbox>
                  <w:txbxContent>
                    <w:p>
                      <w:pPr>
                        <w:pStyle w:val="Normal"/>
                        <w:ind w:left="-1104" w:right="0" w:firstLine="1089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00"/>
                        </w:rPr>
                        <w:t>440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تدريب ميداني 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</w:rPr>
                        <w:t>12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ساعة 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عنوان المكتب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الدور الأرضي مبنى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</w:rPr>
                        <w:t>1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غرفة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</w:rPr>
                        <w:t>146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تلفون المكتب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0000"/>
                        </w:rPr>
                        <w:t>4354400/2112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تحويله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-1104" w:right="0" w:firstLine="1089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88" w:right="0" w:firstLine="2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8035</wp:posOffset>
                </wp:positionV>
                <wp:extent cx="3557270" cy="4002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400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3962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قت المستغرق لأداء المهام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ه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لال الفصل الدارسي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اسة حالت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اسة حالات طارئ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735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 مقاييس ذكاء وشخص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735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 برامج إرشادية علاجيه فردية وجماع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ارير عن انجازات يو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حاضرات نفسية للطالبات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علمات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مه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ارير عن الاسهامات في الإذاعة المدر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ارير عن الاسهامات في اللوحة الحائط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بئة نماذج التقييم للطالب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شرف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در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بئة نماذج دراسة الحالة على النظام الإلكترو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بار نهائ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315.15pt;mso-wrap-distance-left:9pt;mso-wrap-distance-right:0pt;mso-wrap-distance-top:0pt;mso-wrap-distance-bottom:0pt;margin-top:62.05pt;mso-position-vertical-relative:text;margin-left:22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3962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قت المستغرق لأداء المهام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هام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لال الفصل الدارسي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راسة حالتين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راسة حالات طارئة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735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 مقاييس ذكاء وشخص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735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 برامج إرشادية علاجيه فردية وجماعية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ارير عن انجازات يومية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حاضرات نفسية للطالب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لما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مهات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ارير عن الاسهامات في الإذاعة المدرسية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ارير عن الاسهامات في اللوحة الحائطية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بئة نماذج التقييم للطالب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شرف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بة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بئة نماذج دراسة الحالة على النظام الإلكتروني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بار نهائ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12030</wp:posOffset>
                </wp:positionH>
                <wp:positionV relativeFrom="paragraph">
                  <wp:posOffset>77470</wp:posOffset>
                </wp:positionV>
                <wp:extent cx="2786380" cy="3241675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325882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ـــا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يهد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قرر؟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5F497A"/>
                                <w:rtl w:val="true"/>
                              </w:rPr>
                              <w:t>تنمية مهارة المتدربين فيما يتصل بالجوانب التالية</w:t>
                            </w: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5F497A"/>
                                <w:rtl w:val="true"/>
                              </w:rPr>
                              <w:t>لتطبيق الكفؤ للمقاييس النفسية</w:t>
                            </w: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5F497A"/>
                                <w:rtl w:val="true"/>
                              </w:rPr>
                              <w:t>واستخراج دلالالتها الاكلينيكية</w:t>
                            </w: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5F497A"/>
                                <w:rtl w:val="true"/>
                              </w:rPr>
                              <w:t>القدرة على التمييز بين مختلف الاضطرابات النفسية</w:t>
                            </w: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5F497A"/>
                                <w:rtl w:val="true"/>
                              </w:rPr>
                              <w:t>القيام بتطبيق فنيات المقابلة مع الحالات</w:t>
                            </w: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5F497A"/>
                                <w:rtl w:val="true"/>
                              </w:rPr>
                              <w:t>إجادة إعداد دراسة الحالة</w:t>
                            </w: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5F497A"/>
                                <w:rtl w:val="true"/>
                              </w:rPr>
                              <w:t>التدريب على كتابة التقرير النفسي</w:t>
                            </w: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5F497A"/>
                                <w:rtl w:val="true"/>
                              </w:rPr>
                              <w:t>التدريب على ممارسة بعض أساليب العلاج النفسي</w:t>
                            </w: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5F497A"/>
                                <w:rtl w:val="true"/>
                              </w:rPr>
                              <w:t>التدريب على صياغة بعض جوانب الخطة العلاجية</w:t>
                            </w: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5F497A"/>
                                <w:rtl w:val="true"/>
                              </w:rPr>
                              <w:t>الاطلاع على المقالات والموضوعات المتخصصة في التقييم والعلاج</w:t>
                            </w: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5F497A"/>
                                <w:rtl w:val="true"/>
                              </w:rPr>
                              <w:t>المشاركة في النشاطات التي تقام بموقع التدريب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220.75pt;height:256.6pt;mso-wrap-distance-left:9.05pt;mso-wrap-distance-right:9.05pt;mso-wrap-distance-top:0pt;mso-wrap-distance-bottom:0pt;margin-top:6.1pt;mso-position-vertical-relative:text;margin-left:378.9pt;mso-position-horizontal-relative:page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مـــا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يهد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المقرر؟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/>
                          <w:bCs/>
                          <w:color w:val="5F497A"/>
                          <w:rtl w:val="true"/>
                        </w:rPr>
                        <w:t>تنمية مهارة المتدربين فيما يتصل بالجوانب التالية</w:t>
                      </w: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/>
                          <w:bCs/>
                          <w:color w:val="5F497A"/>
                          <w:rtl w:val="true"/>
                        </w:rPr>
                        <w:t>لتطبيق الكفؤ للمقاييس النفسية</w:t>
                      </w: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5F497A"/>
                          <w:rtl w:val="true"/>
                        </w:rPr>
                        <w:t>واستخراج دلالالتها الاكلينيكية</w:t>
                      </w: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/>
                          <w:bCs/>
                          <w:color w:val="5F497A"/>
                          <w:rtl w:val="true"/>
                        </w:rPr>
                        <w:t>القدرة على التمييز بين مختلف الاضطرابات النفسية</w:t>
                      </w: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/>
                          <w:bCs/>
                          <w:color w:val="5F497A"/>
                          <w:rtl w:val="true"/>
                        </w:rPr>
                        <w:t>القيام بتطبيق فنيات المقابلة مع الحالات</w:t>
                      </w: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/>
                          <w:bCs/>
                          <w:color w:val="5F497A"/>
                          <w:rtl w:val="true"/>
                        </w:rPr>
                        <w:t>إجادة إعداد دراسة الحالة</w:t>
                      </w: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/>
                          <w:bCs/>
                          <w:color w:val="5F497A"/>
                          <w:rtl w:val="true"/>
                        </w:rPr>
                        <w:t>التدريب على كتابة التقرير النفسي</w:t>
                      </w: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5F497A"/>
                          <w:rtl w:val="true"/>
                        </w:rPr>
                        <w:t>التدريب على ممارسة بعض أساليب العلاج النفسي</w:t>
                      </w: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/>
                          <w:bCs/>
                          <w:color w:val="5F497A"/>
                          <w:rtl w:val="true"/>
                        </w:rPr>
                        <w:t>التدريب على صياغة بعض جوانب الخطة العلاجية</w:t>
                      </w: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/>
                          <w:bCs/>
                          <w:color w:val="5F497A"/>
                          <w:rtl w:val="true"/>
                        </w:rPr>
                        <w:t>الاطلاع على المقالات والموضوعات المتخصصة في التقييم والعلاج</w:t>
                      </w: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/>
                          <w:bCs/>
                          <w:color w:val="5F497A"/>
                          <w:rtl w:val="true"/>
                        </w:rPr>
                        <w:t>المشاركة في النشاطات التي تقام بموقع التدريب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4760</wp:posOffset>
                </wp:positionH>
                <wp:positionV relativeFrom="paragraph">
                  <wp:posOffset>112395</wp:posOffset>
                </wp:positionV>
                <wp:extent cx="2824480" cy="1284605"/>
                <wp:effectExtent l="0" t="0" r="17145" b="1714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301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43634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color w:val="D99594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تقيـــ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9594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color w:val="D99594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طالــــــبة</w:t>
                            </w:r>
                            <w:r>
                              <w:rPr>
                                <w:rFonts w:cs="PT Bold Heading;Courier New"/>
                                <w:b/>
                                <w:bCs/>
                                <w:color w:val="D99594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راسة الحال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1849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طبيق المقايي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بار نهـــــائــــــ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رج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اقي الأنشط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23.75pt;height:102.5pt;mso-wrap-distance-left:9.05pt;mso-wrap-distance-right:9.05pt;mso-wrap-distance-top:0pt;mso-wrap-distance-bottom:0pt;margin-top:8.85pt;mso-position-vertical-relative:text;margin-left:298.8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943634"/>
                          <w:lang w:val="en-US" w:eastAsia="en-US"/>
                        </w:rPr>
                      </w:pPr>
                      <w:r>
                        <w:rPr>
                          <w:rFonts w:cs="PT Bold Heading;Courier New"/>
                          <w:b/>
                          <w:b/>
                          <w:bCs/>
                          <w:color w:val="D99594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تقيـــيم</w:t>
                      </w:r>
                      <w:r>
                        <w:rPr>
                          <w:b/>
                          <w:b/>
                          <w:bCs/>
                          <w:color w:val="D99594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color w:val="D99594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الطالــــــبة</w:t>
                      </w:r>
                      <w:r>
                        <w:rPr>
                          <w:rFonts w:cs="PT Bold Heading;Courier New"/>
                          <w:b/>
                          <w:bCs/>
                          <w:color w:val="D99594"/>
                          <w:sz w:val="22"/>
                          <w:szCs w:val="22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</w:rPr>
                        <w:t>2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دراسة الحالة</w:t>
                      </w:r>
                      <w:r>
                        <w:rPr>
                          <w:b/>
                          <w:bCs/>
                          <w:rtl w:val="true"/>
                        </w:rPr>
                        <w:t>)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31849B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</w:rPr>
                        <w:t>2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تطبيق المقاييس </w:t>
                      </w:r>
                      <w:r>
                        <w:rPr>
                          <w:b/>
                          <w:bCs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ختبار نهـــــائــــــي</w:t>
                      </w:r>
                      <w:r>
                        <w:rPr>
                          <w:b/>
                          <w:bCs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</w:rPr>
                        <w:t>5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رجة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اقي الأنشطة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33830</wp:posOffset>
                </wp:positionH>
                <wp:positionV relativeFrom="paragraph">
                  <wp:posOffset>68580</wp:posOffset>
                </wp:positionV>
                <wp:extent cx="2986405" cy="1155700"/>
                <wp:effectExtent l="0" t="0" r="17145" b="17145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172845"/>
                        </a:xfrm>
                        <a:prstGeom prst="rect"/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يمكنك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تحصل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تفكر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الأم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أستاذ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;Courier New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سلوى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حمصاني</w:t>
                            </w:r>
                            <w:r>
                              <w:rPr>
                                <w:rFonts w:cs="DecoType Naskh Extensions;Courier New" w:ascii="Comic Sans MS" w:hAnsi="Comic Sans MS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903B" style="position:absolute;rotation:-0;width:236.5pt;height:92.35pt;mso-wrap-distance-left:9.05pt;mso-wrap-distance-right:9.05pt;mso-wrap-distance-top:0pt;mso-wrap-distance-bottom:0pt;margin-top:5.4pt;mso-position-vertical-relative:text;margin-left:112.9pt;mso-position-horizontal-relative:page">
                <v:shadow on="t" color="#4E6128" offset="1.35pt,1.35pt"/>
                <v:fill type="gradient" angle="-180" color2="#9BBB5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يمكنك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تحصل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غد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أفضل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إذا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كن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تفكر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الأم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أستاذة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;Courier New" w:ascii="Comic Sans MS" w:hAnsi="Comic Sans MS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سلوى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حمصاني</w:t>
                      </w:r>
                      <w:r>
                        <w:rPr>
                          <w:rFonts w:cs="DecoType Naskh Extensions;Courier New" w:ascii="Comic Sans MS" w:hAnsi="Comic Sans MS"/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868"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68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2" w:right="-142" w:hanging="42"/>
        <w:jc w:val="left"/>
        <w:rPr>
          <w:rFonts w:ascii="Calibri" w:hAnsi="Calibri" w:cs="Calibri"/>
          <w:b/>
          <w:b/>
          <w:bCs/>
          <w:color w:val="5F497A"/>
        </w:rPr>
      </w:pPr>
      <w:r>
        <w:rPr>
          <w:b/>
          <w:bCs/>
          <w:color w:val="5F497A"/>
          <w:rtl w:val="true"/>
        </w:rPr>
        <w:t xml:space="preserve">. </w:t>
      </w:r>
      <w:r>
        <w:rPr>
          <w:b/>
          <w:bCs/>
          <w:color w:val="5F497A"/>
          <w:rtl w:val="true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color w:val="5F497A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5F497A"/>
          <w:rtl w:val="true"/>
        </w:rPr>
        <w:t>للتواصل</w:t>
      </w:r>
      <w:r>
        <w:rPr>
          <w:rFonts w:cs="Calibri" w:ascii="Calibri" w:hAnsi="Calibri"/>
          <w:b/>
          <w:bCs/>
          <w:color w:val="5F497A"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14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98930</wp:posOffset>
                </wp:positionH>
                <wp:positionV relativeFrom="paragraph">
                  <wp:posOffset>116205</wp:posOffset>
                </wp:positionV>
                <wp:extent cx="3133725" cy="2552700"/>
                <wp:effectExtent l="6985" t="6350" r="19050" b="171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2552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ات:  يجب على المتدربة التعامل مع الحالات بسرية مطلقة والاستعانة بالرموز عند كتابة دراسة الحال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لتزام بالأنظمة المنبثقة من جهة التدريب من حيث الحضور والانصراف والزي الرسمي ومكان انعقاد الجلسات وتصوير الأعم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ضرورة تعبئة نماذج التقييم ودراسة الحالة على النظام الإلكتروني خلال الفترة الزمنية المحددة لإجتياز المقر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9pt;margin-top:9.15pt;width:246.7pt;height:20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لاحظات:  يجب على المتدربة التعامل مع الحالات بسرية مطلقة والاستعانة بالرموز عند كتابة دراسة الحال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لتزام بالأنظمة المنبثقة من جهة التدريب من حيث الحضور والانصراف والزي الرسمي ومكان انعقاد الجلسات وتصوير الأعما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ضرورة تعبئة نماذج التقييم ودراسة الحالة على النظام الإلكتروني خلال الفترة الزمنية المحددة لإجتياز المقر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  <w:r>
        <w:rPr>
          <w:b/>
          <w:bCs/>
          <w:rtl w:val="true"/>
        </w:rPr>
        <w:t xml:space="preserve">                                                                               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ــــد الإلكتــــروني</w:t>
      </w:r>
      <w:r>
        <w:rPr>
          <w:b/>
          <w:bCs/>
          <w:rtl w:val="true"/>
        </w:rPr>
        <w:t>:</w:t>
      </w:r>
    </w:p>
    <w:p>
      <w:pPr>
        <w:pStyle w:val="Normal"/>
        <w:ind w:left="-477" w:right="0" w:hanging="0"/>
        <w:jc w:val="right"/>
        <w:rPr>
          <w:rFonts w:ascii="Constantia" w:hAnsi="Constantia" w:cs="Tahoma"/>
          <w:sz w:val="28"/>
          <w:szCs w:val="28"/>
        </w:rPr>
      </w:pPr>
      <w:r>
        <w:rPr>
          <w:rFonts w:cs="Tahoma" w:ascii="Constantia" w:hAnsi="Constantia"/>
          <w:sz w:val="28"/>
          <w:szCs w:val="28"/>
        </w:rPr>
        <w:t>shumsani@ksu.edu.sa</w:t>
      </w:r>
    </w:p>
    <w:p>
      <w:pPr>
        <w:pStyle w:val="Normal"/>
        <w:ind w:left="0" w:right="-142" w:hanging="0"/>
        <w:jc w:val="right"/>
        <w:rPr>
          <w:rFonts w:ascii="Constantia" w:hAnsi="Constantia" w:cs="Tahoma"/>
          <w:b/>
          <w:b/>
          <w:bCs/>
          <w:sz w:val="28"/>
          <w:szCs w:val="28"/>
        </w:rPr>
      </w:pPr>
      <w:r>
        <w:rPr>
          <w:rFonts w:cs="Tahoma" w:ascii="Constantia" w:hAnsi="Constantia"/>
          <w:b/>
          <w:bCs/>
          <w:sz w:val="28"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rtl w:val="true"/>
        </w:rPr>
        <w:t xml:space="preserve">                                                                                                            </w:t>
      </w:r>
      <w:r>
        <w:rPr>
          <w:rFonts w:eastAsia="Comic Sans MS" w:cs="Comic Sans MS" w:ascii="Comic Sans MS" w:hAnsi="Comic Sans MS"/>
          <w:b/>
          <w:bCs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rtl w:val="true"/>
        </w:rPr>
        <w:t>الساعات المكتبية</w:t>
      </w:r>
      <w:r>
        <w:rPr>
          <w:rFonts w:cs="Comic Sans MS" w:ascii="Comic Sans MS" w:hAnsi="Comic Sans MS"/>
          <w:b/>
          <w:bCs/>
          <w:rtl w:val="true"/>
        </w:rPr>
        <w:t xml:space="preserve">: </w:t>
      </w:r>
    </w:p>
    <w:p>
      <w:pPr>
        <w:pStyle w:val="Normal"/>
        <w:ind w:left="0" w:right="-142" w:hanging="0"/>
        <w:jc w:val="left"/>
        <w:rPr>
          <w:b/>
          <w:b/>
          <w:bCs/>
        </w:rPr>
      </w:pPr>
      <w:r>
        <w:rPr>
          <w:rFonts w:eastAsia="Comic Sans MS" w:cs="Comic Sans MS" w:ascii="Comic Sans MS" w:hAnsi="Comic Sans MS"/>
          <w:b/>
          <w:bCs/>
          <w:rtl w:val="true"/>
        </w:rPr>
        <w:t xml:space="preserve">  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أثن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أربع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443"/>
      <w:pgMar w:left="992" w:right="737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69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04:00Z</dcterms:created>
  <dc:creator>pc store</dc:creator>
  <dc:description/>
  <cp:keywords/>
  <dc:language>en-US</dc:language>
  <cp:lastModifiedBy>ksu</cp:lastModifiedBy>
  <cp:lastPrinted>2010-10-03T01:54:00Z</cp:lastPrinted>
  <dcterms:modified xsi:type="dcterms:W3CDTF">2013-01-29T07:01:00Z</dcterms:modified>
  <cp:revision>10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