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30"/>
          <w:sz w:val="30"/>
          <w:szCs w:val="30"/>
          <w:u w:val="single"/>
          <w:rtl w:val="true"/>
          <w:lang w:val="en-US" w:eastAsia="zxx" w:bidi="ar-SA"/>
        </w:rPr>
        <w:t>السؤال الأول</w:t>
      </w:r>
      <w:r>
        <w:rPr>
          <w:rFonts w:eastAsia="Calibri;Century Gothic" w:cs="Times New Roman" w:ascii="Times New Roman" w:hAnsi="Times New Roman"/>
          <w:b/>
          <w:bCs/>
          <w:color w:val="auto"/>
          <w:sz w:val="30"/>
          <w:szCs w:val="30"/>
          <w:u w:val="single"/>
          <w:rtl w:val="true"/>
          <w:lang w:val="en-US" w:eastAsia="zxx" w:bidi="ar-SA"/>
        </w:rPr>
        <w:t>: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36"/>
          <w:szCs w:val="36"/>
          <w:u w:val="single"/>
          <w:lang w:val="en-US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u w:val="single"/>
          <w:rtl w:val="true"/>
          <w:lang w:val="en-US" w:eastAsia="zxx" w:bidi="ar-SA"/>
        </w:rPr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eastAsia="zxx" w:bidi="ar-SA"/>
        </w:rPr>
        <w:t xml:space="preserve">أكملي الفراغات التالية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eastAsia="zxx" w:bidi="ar-SA"/>
        </w:rPr>
        <w:t>:</w:t>
      </w: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b/>
          <w:b/>
          <w:bCs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اشترت مؤسسة الرفاعي بالرياض آلة من الدمام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التسليم محل المشتري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)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، ومصاريف نقلها من الدمام إلى الرياض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8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بناء قاعدة للآ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تجربة الآ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7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إقامة حفلة بمناسبة بدا تشغيل الآ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9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مصاريف الصيانة والوقود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eastAsia="zxx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eastAsia="zxx" w:bidi="ar-SA"/>
        </w:rPr>
        <w:t xml:space="preserve">: </w:t>
      </w: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eastAsia="zxx" w:bidi="ar-SA"/>
        </w:rPr>
        <w:t>احتساب تكلفة الآلة ؟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تكلفة الآ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=</w:t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اشترت مؤسسة جودة سيارة نقل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4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عمر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أو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كيلو متر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وقيمتها كخرد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 w:val="28"/>
          <w:szCs w:val="28"/>
          <w:rtl w:val="true"/>
          <w:lang w:val="en-US" w:eastAsia="zxx" w:bidi="ar-SA"/>
        </w:rPr>
        <w:t xml:space="preserve">المطلوب </w:t>
      </w: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rtl w:val="true"/>
          <w:lang w:val="en-US" w:eastAsia="zxx" w:bidi="ar-SA"/>
        </w:rPr>
        <w:t>: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أ – احتساب مصروف الاستهلاك عن 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استخدام طريقة وحدات الإنتاج إذا علمت أن عداد السيارة سج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2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كيلو متر في 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هـ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ب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احتساب القيمة الدفترية للسيار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0/12/1428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افتراض أن المؤسسة تطبق طريقة مجموع أرقام ال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ج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بافتراض أن المؤسسة باعت السيار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9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1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 نقدا، فما هو قيد البيع الواجب إجراءه بافتراض أن المنشأة تطبق طريقة القسط الثابت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4/1426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اشترت مؤسسة المراعي سيارة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1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تسليم محل المشترى، وبلغت مصاريف تركيب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مصاريف نق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مصاريف إقامة حفلة بمناسبة شرائ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قيمتها خردة بعد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فإن علمت أنه تم بيع السيار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8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 نقدا المطلوب إعداد قيود اليومية اللازمة لإثبات بيع السيارة علما بأنها تستهلك بطريقة مجموع أرقام السنوات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اشترت مؤسسة الهلال آلة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تسليم محل المشتري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وبلغت مصاريف نق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3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تركيب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تجربت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مصاريف صيانتها خلال عام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إقامة حفلة بمناسبة شرائ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8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المطلوب تحديد تكلفة الآل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هـ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5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اشترت مؤسسة المراعى سيارة  تكلفت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قيمتها خرد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عمرها الإنتاجي المقدر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كيلو متر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)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، والمطلوب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:</w:t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ab/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أ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حساب مصروف الاستهلاك عن سن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426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طريقة مجموع أرقام ال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ب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بافتراض أن السيارة قطعت في السنة الأولى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كيلو متر، وفي السنة الثاني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كيلو متر فما هو مجمع الاستهلاك في نهاية السنة الثاني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ج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بافتراض أنه تم بيع السيار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0/12/1427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 بشيك فما هو قيد إثبات عملية البيع بافتراض استخدام طريقة القسط الثابت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540"/>
        <w:jc w:val="both"/>
        <w:rPr>
          <w:rFonts w:ascii="Times New Roman" w:hAnsi="Times New Roman" w:eastAsia="Calibri;Century Gothic" w:cs="Times New Roman"/>
          <w:color w:val="auto"/>
          <w:sz w:val="28"/>
          <w:szCs w:val="28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5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تم شراء آلة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1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بلغت مصاريف تركيب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مصاريف إقامة حفلة بمناسبة شرائ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، وقدرت قيمتها خردة بعد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إذا علمت أنه تم بيع الآلة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7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بم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 نقدا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المطلوب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: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إعداد قيود اليومية اللازمة لإثبات بيع الآلة بافتراض أنها تستهلك بطريقة مجموع الأرقام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7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آلة ثمن شرائ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8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التسليم محل البائع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ومصاريف نق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قيمتها خردة بعد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المطلوب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: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حساب مصاريف استهلاك الآلة في نهاية السنة الثانية من عمرها الإنتاجي باستخدام طريقة مضاعف القسط الثاب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8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6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اشترت مؤسسة الحياة آلة من إحدى الشركات الأمريكي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تسليم محل المشتري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ثمن شرائ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مصاريف نق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5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مصاريف تركيبها وتجربت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مصاريف بناء قاعدة للآل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6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مصاريف صيانة وتشغيل الآلة عن سن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426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22"/>
          <w:szCs w:val="22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2"/>
          <w:szCs w:val="22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9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آلة تكلفت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عمر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5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سنوات وتستهلك بطريقة مضاعف القسط الثابت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احسب مصاريف الاستهلاك عن السنة الثانية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آلة ثمن شرائ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9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(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تسليم محل البائع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)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ومصاريف نقل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قيمتها خردة بعد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3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ريال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.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>احسب مجمع الاستهلاك في نهاية السنة الثانية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:</w:t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ind w:left="0" w:right="0" w:hanging="476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jc w:val="both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1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-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إذا كانت تكلفة الآلات المشتريات في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/1/1422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عمرها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4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سنوات وقيمتها كخرد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20.000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 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ريال وتستهلك بطريقة مضاعف معدل القسط الثابت، فإن مصروف استهلاكها عن سنة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en-US" w:eastAsia="zxx" w:bidi="ar-SA"/>
        </w:rPr>
        <w:t>1423</w:t>
      </w: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هـ يبلغ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 xml:space="preserve">....................................... </w:t>
      </w:r>
    </w:p>
    <w:p>
      <w:pPr>
        <w:pStyle w:val="Normal"/>
        <w:jc w:val="both"/>
        <w:rPr/>
      </w:pPr>
      <w:r>
        <w:rPr>
          <w:rFonts w:ascii="Times New Roman" w:hAnsi="Times New Roman" w:eastAsia="Calibri;Century Gothic" w:cs="Times New Roman"/>
          <w:color w:val="auto"/>
          <w:sz w:val="28"/>
          <w:sz w:val="28"/>
          <w:szCs w:val="28"/>
          <w:rtl w:val="true"/>
          <w:lang w:val="en-US" w:eastAsia="zxx" w:bidi="ar-SA"/>
        </w:rPr>
        <w:t xml:space="preserve">بينما قيمة ما تم استهلاكه من الأصل الثابت حتى تاريخه يبلغ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rtl w:val="true"/>
          <w:lang w:val="en-US" w:eastAsia="zxx" w:bidi="ar-SA"/>
        </w:rPr>
        <w:t>........................................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p>
      <w:pPr>
        <w:pStyle w:val="Normal"/>
        <w:jc w:val="both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;Century Gothic" w:cs="Times New Roman"/>
          <w:color w:val="auto"/>
          <w:sz w:val="36"/>
          <w:szCs w:val="36"/>
          <w:lang w:val="en-US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36"/>
          <w:szCs w:val="36"/>
          <w:rtl w:val="true"/>
          <w:lang w:val="en-US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260" w:top="1812" w:footer="1440" w:bottom="199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;Century Gothic" w:cs="Calibri;Century Gothic"/>
        <w:color w:val="auto"/>
        <w:sz w:val="22"/>
        <w:szCs w:val="22"/>
        <w:lang w:val="en-US" w:eastAsia="zxx" w:bidi="ar-SA"/>
      </w:rPr>
    </w:pPr>
    <w:r>
      <w:rPr>
        <w:rFonts w:eastAsia="Calibri;Century Gothic" w:cs="Calibri;Century Gothic"/>
        <w:color w:val="auto"/>
        <w:sz w:val="22"/>
        <w:szCs w:val="22"/>
        <w:rtl w:val="true"/>
        <w:lang w:val="en-US" w:eastAsia="zxx" w:bidi="ar-SA"/>
      </w:rPr>
      <w:fldChar w:fldCharType="begin"/>
    </w:r>
    <w:r>
      <w:rPr>
        <w:rtl w:val="true"/>
        <w:sz w:val="22"/>
        <w:szCs w:val="22"/>
        <w:rFonts w:eastAsia="Calibri;Century Gothic" w:cs="Calibri;Century Gothic"/>
        <w:color w:val="auto"/>
        <w:lang w:val="en-US" w:eastAsia="zxx" w:bidi="ar-SA"/>
      </w:rPr>
      <w:instrText xml:space="preserve"> PAGE </w:instrText>
    </w:r>
    <w:r>
      <w:rPr>
        <w:rtl w:val="true"/>
        <w:sz w:val="22"/>
        <w:szCs w:val="22"/>
        <w:rFonts w:eastAsia="Calibri;Century Gothic" w:cs="Calibri;Century Gothic"/>
        <w:color w:val="auto"/>
        <w:lang w:val="en-US" w:eastAsia="zxx" w:bidi="ar-SA"/>
      </w:rPr>
      <w:fldChar w:fldCharType="separate"/>
    </w:r>
    <w:r>
      <w:rPr>
        <w:rtl w:val="true"/>
        <w:sz w:val="22"/>
        <w:szCs w:val="22"/>
        <w:rFonts w:eastAsia="Calibri;Century Gothic" w:cs="Calibri;Century Gothic"/>
        <w:color w:val="auto"/>
        <w:lang w:val="en-US" w:eastAsia="zxx" w:bidi="ar-SA"/>
      </w:rPr>
      <w:t>4</w:t>
    </w:r>
    <w:r>
      <w:rPr>
        <w:rtl w:val="true"/>
        <w:sz w:val="22"/>
        <w:szCs w:val="22"/>
        <w:rFonts w:eastAsia="Calibri;Century Gothic" w:cs="Calibri;Century Gothic"/>
        <w:color w:val="auto"/>
        <w:lang w:val="en-U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 xml:space="preserve">تطبيقات </w:t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lang w:val="en-US" w:bidi="ar-SA"/>
      </w:rPr>
      <w:t>٢٠١</w:t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 xml:space="preserve"> حسب</w:t>
    </w:r>
    <w:r>
      <w:rPr>
        <w:rFonts w:eastAsia="Calibri;Century Gothic" w:cs="Calibri;Century Gothic"/>
        <w:color w:val="auto"/>
        <w:sz w:val="22"/>
        <w:szCs w:val="22"/>
        <w:u w:val="single"/>
        <w:rtl w:val="true"/>
        <w:lang w:val="en-US" w:bidi="ar-SA"/>
      </w:rPr>
      <w:tab/>
      <w:tab/>
    </w:r>
    <w:r>
      <w:rPr>
        <w:rFonts w:ascii="Calibri;Century Gothic" w:hAnsi="Calibri;Century Gothic" w:eastAsia="Calibri;Century Gothic"/>
        <w:color w:val="auto"/>
        <w:sz w:val="22"/>
        <w:sz w:val="22"/>
        <w:szCs w:val="22"/>
        <w:u w:val="single"/>
        <w:rtl w:val="true"/>
        <w:lang w:val="en-US" w:bidi="ar-SA"/>
      </w:rPr>
      <w:t>الفصل الثام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72" w:leader="none"/>
        <w:tab w:val="right" w:pos="974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72" w:leader="none"/>
        <w:tab w:val="right" w:pos="97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09:00Z</dcterms:created>
  <dc:creator>Midad</dc:creator>
  <dc:description/>
  <dc:language>en-US</dc:language>
  <cp:lastModifiedBy>zeer</cp:lastModifiedBy>
  <cp:lastPrinted>2113-01-01T00:00:00Z</cp:lastPrinted>
  <dcterms:modified xsi:type="dcterms:W3CDTF">2010-01-31T17:09:00Z</dcterms:modified>
  <cp:revision>2</cp:revision>
  <dc:subject/>
  <dc:title>الفصل الثامن:</dc:title>
</cp:coreProperties>
</file>