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0760</wp:posOffset>
                </wp:positionH>
                <wp:positionV relativeFrom="paragraph">
                  <wp:posOffset>57785</wp:posOffset>
                </wp:positionV>
                <wp:extent cx="675259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77875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2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نفس نظريات التعل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اعات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وان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دور الأرضي مبن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غرف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لفون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354400/21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حويله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عب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000000"/>
                              </w:rPr>
                              <w:t>1146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بت من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اثنين من </w:t>
                            </w:r>
                            <w:r>
                              <w:rPr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/ </w:t>
                            </w:r>
                            <w:r>
                              <w:rPr>
                                <w:color w:val="000000"/>
                              </w:rPr>
                              <w:t>30618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سبت من 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أحد من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31.7pt;height:61.25pt;mso-wrap-distance-left:9.05pt;mso-wrap-distance-right:9.05pt;mso-wrap-distance-top:0pt;mso-wrap-distance-bottom:0pt;margin-top:4.55pt;mso-position-vertical-relative:text;margin-left:78.8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323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نفس نظريات التعلم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3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اعات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نوان المكتب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دور الأرضي مبنى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غرف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46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لفون المكتب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</w:rPr>
                        <w:t>4354400/2112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حويله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  <w:rtl w:val="true"/>
                        </w:rPr>
                        <w:t>شعب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  </w:t>
                      </w:r>
                      <w:r>
                        <w:rPr>
                          <w:color w:val="000000"/>
                        </w:rPr>
                        <w:t>1146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(</w:t>
                      </w:r>
                      <w:r>
                        <w:rPr>
                          <w:color w:val="000000"/>
                          <w:rtl w:val="true"/>
                        </w:rPr>
                        <w:t>السبت من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</w:rPr>
                        <w:t>12</w:t>
                      </w:r>
                      <w:r>
                        <w:rPr>
                          <w:color w:val="000000"/>
                          <w:rtl w:val="true"/>
                        </w:rPr>
                        <w:t>) 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اثنين من </w:t>
                      </w:r>
                      <w:r>
                        <w:rPr>
                          <w:color w:val="000000"/>
                        </w:rPr>
                        <w:t>21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/ </w:t>
                      </w:r>
                      <w:r>
                        <w:rPr>
                          <w:color w:val="000000"/>
                        </w:rPr>
                        <w:t>30618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سبت من 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  <w:rtl w:val="true"/>
                        </w:rPr>
                        <w:t>) 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أحد من 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</w:rPr>
                        <w:t>1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3547745" cy="8786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878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395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أول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تعلم والعوامل المؤثرة ف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اجعة المحاضرة السابقة وتوزيع المهام والتكاليف على الطالب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ني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مة النظريات السلوك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ثورنداي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ثورندايك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لث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بافلو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بافلوف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راب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سكن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ليم واجب سكنر والخرائط الذهن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  <w:u w:val="single"/>
                                      <w:rtl w:val="true"/>
                                    </w:rPr>
                                    <w:t>واختبار الشهر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خامس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المج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نظرية المجال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سادس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الجشتل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نظرية الجشتلت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ساب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ليف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نظرية ليفين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من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ظريات المعرف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نظرية ه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ليم واجب النظرية المعرف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الخرائط الذهن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yellow"/>
                                      <w:u w:val="single"/>
                                      <w:rtl w:val="true"/>
                                    </w:rPr>
                                    <w:t>واختبار الشهر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تاس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باندور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نظرية باندورا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عاشر والحادي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معالجة المعلوم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نظرية معالجة المعلومات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ني والثالث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التعلم القائم على المع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ليم واجب نظرية التعلم القائم على المعنى والخرائط الذه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رابع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ختبار البديل لمن لديها عذر تقبله الجامع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91.85pt;mso-wrap-distance-left:9pt;mso-wrap-distance-right:0pt;mso-wrap-distance-top:0pt;mso-wrap-distance-bottom:0pt;margin-top:62.05pt;mso-position-vertical-relative:text;margin-left:2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3951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أسب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أول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تعلم والعوامل المؤثرة فيه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اجعة المحاضرة السابقة وتوزيع المهام والتكاليف على الطالبات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ني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مة النظريات السلوك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ثورندايك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ثورندايك والخرائط الذهنية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لث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بافلوف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بافلوف والخرائط الذهني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راب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سكنر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ليم واجب سكنر والخرائط الذهنية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  <w:u w:val="single"/>
                                <w:rtl w:val="true"/>
                              </w:rPr>
                              <w:t>واختبار الشهر الأو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خامس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المجا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نظرية المجال والخرائط الذهنية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سادس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الجشتلت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نظرية الجشتلت والخرائط الذهنية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ساب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ليفين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نظرية ليفين والخرائط الذهنية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من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ظريات المعرف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نظرية ه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ليم واجب النظرية المعرف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خرائط الذهنية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yellow"/>
                                <w:u w:val="single"/>
                                <w:rtl w:val="true"/>
                              </w:rPr>
                              <w:t>واختبار الشهر الثاني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تاس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باندورا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نظرية باندورا والخرائط الذهنية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عاشر والحادي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معالجة المعلومات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نظرية معالجة المعلومات والخرائط الذهنية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ني والثالث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التعلم القائم على المعنى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ليم واجب نظرية التعلم القائم على المعنى والخرائط الذهنية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رابع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ختبار البديل لمن لديها عذر تقبله الجامع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2030</wp:posOffset>
                </wp:positionH>
                <wp:positionV relativeFrom="paragraph">
                  <wp:posOffset>77470</wp:posOffset>
                </wp:positionV>
                <wp:extent cx="2803525" cy="1609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60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ـــ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معرفة الطلاب بمفهوم التعلم وأهميته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إلمام بنظريات التعلم المختلفة وتطبيقاتها في المجال السلوكي داخل المدارس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في مختلف مجالات علم النفس والترب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إلمام بالجوانب التاريخية لكل نظرية وأوجه النقد والمزايا لكل من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75pt;height:126.75pt;mso-wrap-distance-left:9.05pt;mso-wrap-distance-right:9.05pt;mso-wrap-distance-top:0pt;mso-wrap-distance-bottom:0pt;margin-top:6.1pt;mso-position-vertical-relative:text;margin-left:378.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مـــا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معرفة الطلاب بمفهوم التعلم وأهميته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إلمام بنظريات التعلم المختلفة وتطبيقاتها في المجال السلوكي داخل المدارس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في مختلف مجالات علم النفس والتربية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إلمام بالجوانب التاريخية لكل نظرية وأوجه النقد والمزايا لكل منها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F497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اجع الأساسية والمقترح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ريات الت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 زكي صالح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ريات الت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اد زغلو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وعملياته الأساسية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ليند دافيدوف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كولوجية الت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بر عبد الحمي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سيكولوجية التعلم والتعل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سن منس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3630</wp:posOffset>
                </wp:positionH>
                <wp:positionV relativeFrom="paragraph">
                  <wp:posOffset>24130</wp:posOffset>
                </wp:positionV>
                <wp:extent cx="2736850" cy="1019175"/>
                <wp:effectExtent l="32385" t="32385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واعيد الاختبا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: في الأسبوع الراب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ثاني:في الأسبوع الثامن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943634"/>
                                <w:lang w:val="en-US" w:bidi="ar-SA"/>
                              </w:rPr>
                              <w:t xml:space="preserve"> تنبي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31849B"/>
                                <w:lang w:val="en-US" w:bidi="ar-SA"/>
                              </w:rPr>
                              <w:t>:لا يوجد اختبار إلا لمن لديها  عذر طبي من مستشفى حكوم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9pt;margin-top:1.9pt;width:215.45pt;height:8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واعيد الاختبا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: في الأسبوع الراب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ثاني:في الأسبوع الثامن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943634"/>
                          <w:lang w:val="en-US" w:bidi="ar-SA"/>
                        </w:rPr>
                        <w:t xml:space="preserve"> تنبي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31849B"/>
                          <w:lang w:val="en-US" w:bidi="ar-SA"/>
                        </w:rPr>
                        <w:t>:لا يوجد اختبار إلا لمن لديها  عذر طبي من مستشفى حكوم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8410</wp:posOffset>
                </wp:positionH>
                <wp:positionV relativeFrom="paragraph">
                  <wp:posOffset>35560</wp:posOffset>
                </wp:positionV>
                <wp:extent cx="2854325" cy="1504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قيـــ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ــــــبة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color w:val="D99594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شـــهري أ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شهري ثانـ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1849B"/>
                                <w:rtl w:val="true"/>
                              </w:rPr>
                              <w:t>للمشاركة داخل المحاضرة وللخرائط الذهنية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1849B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نهـــــائــــــ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DDE8" strokeweight="1pt" style="position:absolute;rotation:-0;width:224.75pt;height:118.5pt;mso-wrap-distance-left:9.05pt;mso-wrap-distance-right:9.05pt;mso-wrap-distance-top:0pt;mso-wrap-distance-bottom:0pt;margin-top:2.8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943634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قيـــيم</w:t>
                      </w:r>
                      <w:r>
                        <w:rPr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ــــــبة</w:t>
                      </w:r>
                      <w:r>
                        <w:rPr>
                          <w:rFonts w:cs="PT Bold Heading"/>
                          <w:b/>
                          <w:bCs/>
                          <w:color w:val="D99594"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ختبار شـــهري أول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شهري ثانـي 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31849B"/>
                          <w:rtl w:val="true"/>
                        </w:rPr>
                        <w:t>للمشاركة داخل المحاضرة وللخرائط الذهنية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31849B"/>
                          <w:rtl w:val="true"/>
                        </w:rPr>
                        <w:t>تكليف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4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ختبار نهـــــائــــــي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18355</wp:posOffset>
                </wp:positionH>
                <wp:positionV relativeFrom="paragraph">
                  <wp:posOffset>3803650</wp:posOffset>
                </wp:positionV>
                <wp:extent cx="3041650" cy="13963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396365"/>
                        </a:xfrm>
                        <a:prstGeom prst="rect"/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92cdd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right="0" w:hanging="4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يــــد الإلكتــــرو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477" w:right="0" w:hanging="0"/>
                              <w:jc w:val="right"/>
                              <w:rPr>
                                <w:rFonts w:ascii="Constantia" w:hAnsi="Constanti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sz w:val="28"/>
                                <w:szCs w:val="28"/>
                              </w:rPr>
                              <w:t>humsanis@yahoo.co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Constantia" w:hAnsi="Constant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ساعات المكتبية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اربعاء 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بنى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أرض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92CDDC" style="position:absolute;rotation:-0;width:239.5pt;height:109.95pt;mso-wrap-distance-left:9.05pt;mso-wrap-distance-right:9.05pt;mso-wrap-distance-top:0pt;mso-wrap-distance-bottom:0pt;margin-top:299.5pt;mso-position-vertical-relative:text;margin-left:363.65pt;mso-position-horizontal-relative:page">
                <v:fill type="gradient" angle="-180" color2="#E5DFEC"/>
                <v:textbox>
                  <w:txbxContent>
                    <w:p>
                      <w:pPr>
                        <w:pStyle w:val="Normal"/>
                        <w:ind w:left="42" w:right="0" w:hanging="42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5F497A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5F497A"/>
                          <w:rtl w:val="true"/>
                        </w:rPr>
                        <w:t>للتواصل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5F497A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ريــــد الإلكتــــرو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477" w:right="0" w:hanging="0"/>
                        <w:jc w:val="right"/>
                        <w:rPr>
                          <w:rFonts w:ascii="Constantia" w:hAnsi="Constanti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sz w:val="28"/>
                          <w:szCs w:val="28"/>
                        </w:rPr>
                        <w:t>humsanis@yahoo.com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Constantia" w:hAnsi="Constanti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ساعات المكتبية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اربعاء 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إلى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بنى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دور الأرض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32510</wp:posOffset>
                </wp:positionH>
                <wp:positionV relativeFrom="paragraph">
                  <wp:posOffset>4699000</wp:posOffset>
                </wp:positionV>
                <wp:extent cx="2986405" cy="883920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901065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الأم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سلو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حمصاني</w:t>
                            </w:r>
                            <w:r>
                              <w:rPr>
                                <w:rFonts w:cs="DecoType Naskh Extensions" w:ascii="Comic Sans MS" w:hAnsi="Comic Sans MS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236.5pt;height:70.95pt;mso-wrap-distance-left:9.05pt;mso-wrap-distance-right:9.05pt;mso-wrap-distance-top:0pt;mso-wrap-distance-bottom:0pt;margin-top:370pt;mso-position-vertical-relative:text;margin-left:81.3pt;mso-position-horizontal-relative:page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يمكنك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تحص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غ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تفكر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الأم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 w:ascii="Comic Sans MS" w:hAnsi="Comic Sans M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سلو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حمصاني</w:t>
                      </w:r>
                      <w:r>
                        <w:rPr>
                          <w:rFonts w:cs="DecoType Naskh Extensions" w:ascii="Comic Sans MS" w:hAnsi="Comic Sans MS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8" w:right="-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2" w:right="-142" w:hanging="42"/>
        <w:jc w:val="left"/>
        <w:rPr>
          <w:rFonts w:ascii="Calibri" w:hAnsi="Calibri" w:cs="Calibri"/>
          <w:b/>
          <w:b/>
          <w:bCs/>
          <w:color w:val="5F497A"/>
        </w:rPr>
      </w:pPr>
      <w:r>
        <w:rPr>
          <w:b/>
          <w:bCs/>
          <w:color w:val="5F497A"/>
          <w:rtl w:val="true"/>
        </w:rPr>
        <w:t xml:space="preserve">. </w:t>
      </w:r>
      <w:r>
        <w:rPr>
          <w:rFonts w:cs="Calibri" w:ascii="Calibri" w:hAnsi="Calibri"/>
          <w:b/>
          <w:bCs/>
          <w:color w:val="5F497A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5F497A"/>
          <w:rtl w:val="true"/>
        </w:rPr>
        <w:t>للتواصل</w:t>
      </w:r>
      <w:r>
        <w:rPr>
          <w:rFonts w:cs="Calibri" w:ascii="Calibri" w:hAnsi="Calibri"/>
          <w:b/>
          <w:bCs/>
          <w:color w:val="5F497A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142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ــــد الإلكتــــروني</w:t>
      </w:r>
      <w:r>
        <w:rPr>
          <w:b/>
          <w:bCs/>
          <w:rtl w:val="true"/>
        </w:rPr>
        <w:t>:</w:t>
      </w:r>
    </w:p>
    <w:p>
      <w:pPr>
        <w:pStyle w:val="Normal"/>
        <w:ind w:left="-477" w:right="0" w:hanging="0"/>
        <w:jc w:val="right"/>
        <w:rPr>
          <w:rFonts w:ascii="Constantia" w:hAnsi="Constantia" w:cs="Tahoma"/>
          <w:sz w:val="28"/>
          <w:szCs w:val="28"/>
        </w:rPr>
      </w:pPr>
      <w:r>
        <w:rPr>
          <w:rFonts w:cs="Tahoma" w:ascii="Constantia" w:hAnsi="Constantia"/>
          <w:sz w:val="28"/>
          <w:szCs w:val="28"/>
        </w:rPr>
        <w:t>humsanis@yahoo.com</w:t>
      </w:r>
    </w:p>
    <w:p>
      <w:pPr>
        <w:pStyle w:val="Normal"/>
        <w:ind w:left="0" w:right="-142" w:hanging="0"/>
        <w:jc w:val="right"/>
        <w:rPr>
          <w:rFonts w:ascii="Constantia" w:hAnsi="Constanti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Constantia" w:hAnsi="Constantia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5850</wp:posOffset>
                </wp:positionH>
                <wp:positionV relativeFrom="paragraph">
                  <wp:posOffset>167005</wp:posOffset>
                </wp:positionV>
                <wp:extent cx="2986405" cy="883920"/>
                <wp:effectExtent l="0" t="0" r="17145" b="1714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901065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الأم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سلو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"/>
                                <w:b/>
                                <w:b/>
                                <w:bCs/>
                                <w:rtl w:val="true"/>
                              </w:rPr>
                              <w:t>حمصاني</w:t>
                            </w:r>
                            <w:r>
                              <w:rPr>
                                <w:rFonts w:cs="DecoType Naskh Extensions" w:ascii="Comic Sans MS" w:hAnsi="Comic Sans MS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236.5pt;height:70.95pt;mso-wrap-distance-left:9.05pt;mso-wrap-distance-right:9.05pt;mso-wrap-distance-top:0pt;mso-wrap-distance-bottom:0pt;margin-top:13.15pt;mso-position-vertical-relative:text;margin-left:85.5pt;mso-position-horizontal-relative:page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DecoType Naskh Extension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يمكنك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تحص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غ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تفكر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الأم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 w:ascii="Comic Sans MS" w:hAnsi="Comic Sans M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سلو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"/>
                          <w:b/>
                          <w:b/>
                          <w:bCs/>
                          <w:rtl w:val="true"/>
                        </w:rPr>
                        <w:t>حمصاني</w:t>
                      </w:r>
                      <w:r>
                        <w:rPr>
                          <w:rFonts w:cs="DecoType Naskh Extensions" w:ascii="Comic Sans MS" w:hAnsi="Comic Sans MS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2" w:hanging="0"/>
        <w:jc w:val="left"/>
        <w:rPr/>
      </w:pPr>
      <w:r>
        <w:rPr>
          <w:rFonts w:eastAsia="Comic Sans MS" w:cs="Comic Sans MS" w:ascii="Comic Sans MS" w:hAnsi="Comic Sans MS"/>
          <w:b/>
          <w:bCs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b/>
          <w:bCs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rtl w:val="true"/>
        </w:rPr>
        <w:t>الساعات المكتبية</w:t>
      </w:r>
      <w:r>
        <w:rPr>
          <w:rFonts w:cs="Comic Sans MS" w:ascii="Comic Sans MS" w:hAnsi="Comic Sans MS"/>
          <w:b/>
          <w:bCs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rtl w:val="true"/>
        </w:rPr>
        <w:t>السبت</w:t>
      </w:r>
      <w:r>
        <w:rPr>
          <w:rFonts w:cs="Comic Sans MS" w:ascii="Comic Sans MS" w:hAnsi="Comic Sans MS"/>
          <w:b/>
          <w:bCs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rtl w:val="true"/>
        </w:rPr>
        <w:t>من</w:t>
      </w:r>
      <w:r>
        <w:rPr>
          <w:rFonts w:cs="Comic Sans MS" w:ascii="Comic Sans MS" w:hAnsi="Comic Sans MS"/>
          <w:b/>
          <w:bCs/>
        </w:rPr>
        <w:t>12</w:t>
      </w:r>
      <w:r>
        <w:rPr>
          <w:rFonts w:cs="Comic Sans MS" w:ascii="Comic Sans MS" w:hAnsi="Comic Sans MS"/>
          <w:b/>
          <w:bCs/>
          <w:rtl w:val="true"/>
        </w:rPr>
        <w:t>-</w:t>
      </w:r>
      <w:r>
        <w:rPr>
          <w:rFonts w:cs="Comic Sans MS" w:ascii="Comic Sans MS" w:hAnsi="Comic Sans MS"/>
          <w:b/>
          <w:bCs/>
        </w:rPr>
        <w:t>1</w:t>
      </w:r>
    </w:p>
    <w:p>
      <w:pPr>
        <w:pStyle w:val="Normal"/>
        <w:ind w:left="0" w:right="-142" w:hanging="0"/>
        <w:jc w:val="left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ascii="Comic Sans MS" w:hAnsi="Comic Sans MS" w:cs="Comic Sans MS"/>
          <w:b/>
          <w:b/>
          <w:bCs/>
          <w:rtl w:val="true"/>
        </w:rPr>
        <w:t>الأحد</w:t>
      </w:r>
      <w:r>
        <w:rPr>
          <w:rFonts w:cs="Comic Sans MS" w:ascii="Comic Sans MS" w:hAnsi="Comic Sans MS"/>
          <w:b/>
          <w:bCs/>
          <w:rtl w:val="true"/>
        </w:rPr>
        <w:t xml:space="preserve">: </w:t>
      </w:r>
      <w:r>
        <w:rPr>
          <w:rFonts w:ascii="Comic Sans MS" w:hAnsi="Comic Sans MS" w:cs="Comic Sans MS"/>
          <w:b/>
          <w:b/>
          <w:bCs/>
          <w:rtl w:val="true"/>
        </w:rPr>
        <w:t>من</w:t>
      </w:r>
      <w:r>
        <w:rPr>
          <w:rFonts w:cs="Comic Sans MS" w:ascii="Comic Sans MS" w:hAnsi="Comic Sans MS"/>
          <w:b/>
          <w:bCs/>
        </w:rPr>
        <w:t>11</w:t>
      </w:r>
      <w:r>
        <w:rPr>
          <w:rFonts w:cs="Comic Sans MS" w:ascii="Comic Sans MS" w:hAnsi="Comic Sans MS"/>
          <w:b/>
          <w:bCs/>
          <w:rtl w:val="true"/>
        </w:rPr>
        <w:t>-</w:t>
      </w:r>
      <w:r>
        <w:rPr>
          <w:rFonts w:cs="Comic Sans MS" w:ascii="Comic Sans MS" w:hAnsi="Comic Sans MS"/>
          <w:b/>
          <w:bCs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أث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لاحظات</w:t>
      </w:r>
      <w:r>
        <w:rPr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110</wp:posOffset>
                </wp:positionH>
                <wp:positionV relativeFrom="paragraph">
                  <wp:posOffset>74295</wp:posOffset>
                </wp:positionV>
                <wp:extent cx="5955030" cy="1706880"/>
                <wp:effectExtent l="0" t="0" r="17145" b="1714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240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 المتطلبات سيكون في المحاضرة ف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ن يتم استلام أي واجب في غير المحاضرة أو أي واجبات سترسل عبر البريد الإلكترو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 ستوضع على المكتب لن ينظر إلي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وضح مواعيد التسليم في الخط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مل المسؤ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لتزام بالوق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 طالبة تلتزم بشعبتها في الاختبار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ن يسمح لأي طالبة بالحضور مع شعبة أخر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 أنه يتم إعداد الأوراق على العد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تى لا يحدث خلل في توزيع الطالبات في القاع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 تتغير مواعيد الاختبارات حتى مع وجود اختبار اخر في نفس اليوم المحد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يك بالمذاكرة الموزع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ثقي بأنك ستصلين لأقصى حد من قدراتك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70.25pt;height:135.75pt;mso-wrap-distance-left:9.05pt;mso-wrap-distance-right:9.05pt;mso-wrap-distance-top:0pt;mso-wrap-distance-bottom:0pt;margin-top:5.85pt;mso-position-vertical-relative:text;margin-left:-9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سليم المتطلبات سيكون في المحاضرة فقط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لن يتم استلام أي واجب في غير المحاضرة أو أي واجبات سترسل عبر البريد الإلكترون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 ستوضع على المكتب لن ينظر إليها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موضح مواعيد التسليم في الخط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مل المسؤل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التزام بالوقت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 طالبة تلتزم بشعبتها في الاختبارات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ن يسمح لأي طالبة بالحضور مع شعبة أخرى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ث أنه يتم إعداد الأوراق على العد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حتى لا يحدث خلل في توزيع الطالبات في القاع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ن تتغير مواعيد الاختبارات حتى مع وجود اختبار اخر في نفس اليوم المحد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ليك بالمذاكرة الموزع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ثقي بأنك ستصلين لأقصى حد من قدراتك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685</wp:posOffset>
                </wp:positionH>
                <wp:positionV relativeFrom="paragraph">
                  <wp:posOffset>125095</wp:posOffset>
                </wp:positionV>
                <wp:extent cx="6715125" cy="2838450"/>
                <wp:effectExtent l="19685" t="95250" r="95250" b="330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2838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ناصر المطلوب توفرها ضمن التكلي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ناولي النظرية التي وقع اختيارها عليك وتحدثي فيها عن التالي(نبذة عن المؤسس, الفكرة الأساسية للنظرية, المبادئ والقوانين, التجارب, نقد النظرية, تطبيقات تربوية) (6 متطلبات)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رفقي مع التكليف المطلوب عروض وتجارب للنظرية , وقدميه في نسخة ورقية مطبوعة, ونسخة إلكترونية (CD) ملصق عليها ورقة تحتوي على الاسم, رقم الشعبة, الرقم الجامعي, واسم أستاذ الما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-11.55pt;margin-top:9.85pt;width:528.7pt;height:223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ناصر المطلوب توفرها ضمن التكليف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ناولي النظرية التي وقع اختيارها عليك وتحدثي فيها عن التالي(نبذة عن المؤسس, الفكرة الأساسية للنظرية, المبادئ والقوانين, التجارب, نقد النظرية, تطبيقات تربوية) (6 متطلبات)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رفقي مع التكليف المطلوب عروض وتجارب للنظرية , وقدميه في نسخة ورقية مطبوعة, ونسخة إلكترونية (CD) ملصق عليها ورقة تحتوي على الاسم, رقم الشعبة, الرقم الجامعي, واسم أستاذ المادة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</w:t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43:00Z</dcterms:created>
  <dc:creator>pc store</dc:creator>
  <dc:description/>
  <cp:keywords/>
  <dc:language>en-US</dc:language>
  <cp:lastModifiedBy>Sony</cp:lastModifiedBy>
  <cp:lastPrinted>2010-10-03T01:54:00Z</cp:lastPrinted>
  <dcterms:modified xsi:type="dcterms:W3CDTF">2012-09-06T13:00:00Z</dcterms:modified>
  <cp:revision>15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