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ت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ا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ن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ت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وقع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ا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ع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لإرشادك لإكمال هذا النموذج، يرجى الرجوع إلى ص </w:t>
      </w:r>
      <w:r>
        <w:rPr/>
        <w:t>21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من الدليل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تضمن إجراءات ضمان الجودة الداخلية</w:t>
      </w:r>
      <w:r>
        <w:rPr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كلية الآداب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قسم الدراسات 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م المقرر  ورمز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365F91"/>
                <w:sz w:val="28"/>
                <w:szCs w:val="28"/>
              </w:rPr>
              <w:t>478</w:t>
            </w:r>
            <w:r>
              <w:rPr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جمع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درس المقرر في أكثر من شعبة، ضع الش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تي وضع هذا التقرير ع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بالإشارة لرقم الشعبة أو اسم عضو هيئة التدريس الذي درسها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داخل المقر الرئيسي للك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والفصل الدراسي الذي عمل عنه التقري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الفصل الدراسي الثاني من عام </w:t>
            </w:r>
            <w:r>
              <w:rPr>
                <w:b/>
                <w:bCs/>
                <w:color w:val="365F91"/>
                <w:sz w:val="28"/>
                <w:szCs w:val="28"/>
              </w:rPr>
              <w:t>1430</w:t>
            </w:r>
            <w:r>
              <w:rPr>
                <w:b/>
                <w:bCs/>
                <w:color w:val="365F91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33CC"/>
                <w:sz w:val="28"/>
                <w:sz w:val="28"/>
                <w:szCs w:val="28"/>
                <w:rtl w:val="true"/>
              </w:rPr>
              <w:t>في مقر قسم الدراسات الاجتماع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عطاء المقرر</w:t>
      </w:r>
      <w:r>
        <w:rPr>
          <w:rtl w:val="true"/>
        </w:rPr>
        <w:t>:</w:t>
      </w:r>
    </w:p>
    <w:tbl>
      <w:tblPr>
        <w:bidiVisual w:val="true"/>
        <w:tblW w:w="10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1"/>
        <w:gridCol w:w="1836"/>
        <w:gridCol w:w="363"/>
        <w:gridCol w:w="216"/>
        <w:gridCol w:w="722"/>
        <w:gridCol w:w="93"/>
        <w:gridCol w:w="229"/>
        <w:gridCol w:w="1440"/>
        <w:gridCol w:w="1826"/>
      </w:tblGrid>
      <w:tr>
        <w:trPr/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تغطية البرنامج المخطط ل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 إعطاء المقرر المفترض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 إعطاء المقرر الفعلية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بب الاختلافات إن وجد فرق أكثر من </w:t>
            </w: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عات</w:t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قيادة في تنظيم المجتمع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تطوع في تنظيم المجتمع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نظريات تنظيم المجتمع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نماذج الممارسة في تنظيم المجتمع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Cs/>
                <w:color w:val="548DD4"/>
                <w:sz w:val="28"/>
                <w:szCs w:val="28"/>
              </w:rPr>
              <w:t>5</w:t>
            </w:r>
            <w:r>
              <w:rPr>
                <w:b/>
                <w:bCs/>
                <w:color w:val="548DD4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مهارات طريقة تنظيم المجتمع</w:t>
            </w:r>
            <w:r>
              <w:rPr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خطوات طريقة تنظيم المجتمع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إطار النظري لتحليل المواقف</w:t>
            </w: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bidi w:val="1"/>
              <w:ind w:left="0" w:right="0" w:hanging="0"/>
              <w:jc w:val="left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  <w:rtl w:val="true"/>
              </w:rPr>
              <w:tab/>
            </w:r>
            <w:r>
              <w:rPr>
                <w:color w:val="0099FF"/>
                <w:sz w:val="28"/>
                <w:szCs w:val="28"/>
              </w:rPr>
              <w:t>8</w:t>
            </w:r>
            <w:r>
              <w:rPr>
                <w:color w:val="0099FF"/>
                <w:sz w:val="28"/>
                <w:szCs w:val="28"/>
                <w:rtl w:val="true"/>
              </w:rPr>
              <w:t xml:space="preserve">- </w:t>
            </w:r>
            <w:r>
              <w:rPr>
                <w:color w:val="0099FF"/>
                <w:sz w:val="28"/>
                <w:sz w:val="28"/>
                <w:szCs w:val="28"/>
                <w:rtl w:val="true"/>
              </w:rPr>
              <w:t>المواقف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عدم تغطية الموضوعات المقرر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واضيع التي لم تغط بشكل كامل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همية عدم التغطية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Cs/>
                <w:color w:val="548DD4"/>
                <w:sz w:val="28"/>
                <w:szCs w:val="28"/>
                <w:rtl w:val="true"/>
              </w:rPr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اعلية استراتيجيات التعليم المخطط لها لنواتج التعلم المقصودة التي وضعت في توصيف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ل كان هذا فاعلا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ي استخدام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ا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 المـــــــــــعــرفـــة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365F91"/>
                <w:sz w:val="28"/>
                <w:szCs w:val="28"/>
              </w:rPr>
              <w:t>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ب – المهارات المعرف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365F91"/>
                <w:sz w:val="28"/>
                <w:szCs w:val="28"/>
              </w:rPr>
              <w:t>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عدم وجود المجال التطبيقي خارج 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ج –  مهارات العلاقات البين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سئولية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إلى حد ما 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365F91"/>
                <w:sz w:val="28"/>
                <w:szCs w:val="28"/>
              </w:rPr>
              <w:t>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ـــــــ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ـــــ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ـــــــ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ـــــــــ</w:t>
            </w:r>
          </w:p>
        </w:tc>
      </w:tr>
      <w:tr>
        <w:trPr>
          <w:trHeight w:val="106" w:hRule="atLeast"/>
        </w:trPr>
        <w:tc>
          <w:tcPr>
            <w:tcW w:w="10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خص 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غييرات أو العمليات المقترحة 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سين استراتيجيات التعلم كنتيجة للتقويمات في الجدول السا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عدد الطلبة عند البدا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جلين وبدأوا فعليا في حضور المحاضرات في بداية الفصل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-9525</wp:posOffset>
                      </wp:positionV>
                      <wp:extent cx="498475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25pt;height:23.2pt;mso-wrap-distance-left:9.05pt;mso-wrap-distance-right:9.05pt;mso-wrap-distance-top:0pt;mso-wrap-distance-bottom:0pt;margin-top:-0.75pt;mso-position-vertical-relative:text;margin-left:4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لطلبة الذين أكملوا  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ين حضروا المحاضرات حتى نهاية الفصل بغض النظر عما إذا كانوا قد نجحوا أو رسبوا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330835</wp:posOffset>
                      </wp:positionV>
                      <wp:extent cx="66675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5pt;height:23.2pt;mso-wrap-distance-left:9.05pt;mso-wrap-distance-right:9.05pt;mso-wrap-distance-top:0pt;mso-wrap-distance-bottom:0pt;margin-top:26.05pt;mso-position-vertical-relative:text;margin-left:39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لخص النتائ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ناجحين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57150</wp:posOffset>
                      </wp:positionV>
                      <wp:extent cx="461645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35pt;height:23.2pt;mso-wrap-distance-left:9.05pt;mso-wrap-distance-right:9.05pt;mso-wrap-distance-top:0pt;mso-wrap-distance-bottom:0pt;margin-top:4.5pt;mso-position-vertical-relative:text;margin-left:8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7150</wp:posOffset>
                      </wp:positionV>
                      <wp:extent cx="636905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15pt;height:23.2pt;mso-wrap-distance-left:9.05pt;mso-wrap-distance-right:9.05pt;mso-wrap-distance-top:0pt;mso-wrap-distance-bottom:0pt;margin-top:4.5pt;mso-position-vertical-relative:text;margin-left:1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8270</wp:posOffset>
                      </wp:positionV>
                      <wp:extent cx="392430" cy="2946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10.1pt;mso-position-vertical-relative:text;margin-left: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8270</wp:posOffset>
                      </wp:positionV>
                      <wp:extent cx="534035" cy="2946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05pt;height:23.2pt;mso-wrap-distance-left:9.05pt;mso-wrap-distance-right:9.05pt;mso-wrap-distance-top:0pt;mso-wrap-distance-bottom:0pt;margin-top:10.1pt;mso-position-vertical-relative:text;margin-left:15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راسبين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نسب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ذين لم يكملوا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14605</wp:posOffset>
                      </wp:positionV>
                      <wp:extent cx="392430" cy="2946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1.15pt;mso-position-vertical-relative:text;margin-left:10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14605</wp:posOffset>
                      </wp:positionV>
                      <wp:extent cx="634365" cy="2946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23.2pt;mso-wrap-distance-left:9.05pt;mso-wrap-distance-right:9.05pt;mso-wrap-distance-top:0pt;mso-wrap-distance-bottom:0pt;margin-top:1.15pt;mso-position-vertical-relative:text;margin-left:1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تقديرا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960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صف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صف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لا يوج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3366FF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3366FF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--==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48pt;mso-position-vertical-relative:page;margin-left:118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صف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صف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لا يوجد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3366FF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66FF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--==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دد العوام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أو الحداث غير العادية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التي أثرت على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درج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نظر بنود ج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في توصيف المقرر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65F91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65F91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ستراتيجيات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تقييم الطلبة المخطط لها في مجالات التعلم 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65F91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65F91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ا يوجد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تأكد من مستويات التحصيل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65F91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تمت مراجعة التصحيح من قبل زميلة في القسم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365F91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365F91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تم التأكد من صحة البيانات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صادر والمرافق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عوبات في الوصول للمصادر والمرافق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قضايا إدارية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نظيمية أو الإدارية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تقويم المقرر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الطالب للمقر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رفق نتائج الاستبانة إن وجدت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أراء الطالبات الشفهية كانت ايجابية جداً عن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 w:val="28"/>
                <w:szCs w:val="28"/>
                <w:rtl w:val="true"/>
              </w:rPr>
              <w:t>تعدد مضامين المقرر وارتباطها بحاجة الطالبات المتوقع تخرجهن 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لهذا التقي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لا يوج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آخ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 التقويمات الأخرى التي تلقيت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أبدت عدد من الزميلات ارتياحاً لمضامين المقرر لملائمتها لحاجة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أو فريق المقرر لهذا التقيي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 w:val="28"/>
                <w:szCs w:val="28"/>
                <w:rtl w:val="true"/>
              </w:rPr>
              <w:t xml:space="preserve">لا يوج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>-</w:t>
      </w:r>
      <w:r>
        <w:rPr>
          <w:rtl w:val="true"/>
        </w:rPr>
        <w:t>التخطيط للتحسين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528"/>
        <w:gridCol w:w="1747"/>
        <w:gridCol w:w="3493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قترحة في تقرير المقرر الأخ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ذا أول تقدير للمقرر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ضحي ما إذا كان تم تنفيذ العمال المقترحة، وأثرها، وما إذا كان العمل المقترح لم ينفذ أو لم يكتمل تنفيذه، وضحي الأس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ـــــــــــــ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أخرى المتخذة لتحسين المقرر في هذا الفص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b/>
                <w:bCs/>
                <w:color w:val="365F91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وورش العمل </w:t>
            </w:r>
            <w:r>
              <w:rPr>
                <w:b/>
                <w:bCs/>
                <w:color w:val="365F91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والإلقاء </w:t>
            </w:r>
            <w:r>
              <w:rPr>
                <w:b/>
                <w:bCs/>
                <w:color w:val="365F91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طة عمل للفصل القاد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القادم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طلو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جوانب نظرية مرتبطة ب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جوانب عملية تطبيقية مثل ورش العمل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اريخ إكما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شهر الأو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هر الثاني والثالث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 المسؤ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ستاذة الماد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ستاذة المادة</w:t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 xml:space="preserve">لا يوج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سم أستاذ المقر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منة الرشيد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 xml:space="preserve">:_________________________     </w:t>
      </w:r>
      <w:r>
        <w:rPr>
          <w:color w:val="000000"/>
          <w:sz w:val="28"/>
          <w:sz w:val="28"/>
          <w:szCs w:val="28"/>
          <w:rtl w:val="true"/>
        </w:rPr>
        <w:t>تاريخ إكمال التقري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4/7/1430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ريخ استلا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color w:val="000000"/>
          <w:sz w:val="28"/>
          <w:szCs w:val="28"/>
        </w:rPr>
        <w:t>4/7/1430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sz w:val="20"/>
        <w:sz w:val="20"/>
        <w:szCs w:val="20"/>
        <w:rtl w:val="true"/>
      </w:rPr>
      <w:t>تقرير المقرر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44:00Z</dcterms:created>
  <dc:creator>Nadir</dc:creator>
  <dc:description/>
  <cp:keywords/>
  <dc:language>en-US</dc:language>
  <cp:lastModifiedBy>Nadir</cp:lastModifiedBy>
  <dcterms:modified xsi:type="dcterms:W3CDTF">2009-06-28T02:22:00Z</dcterms:modified>
  <cp:revision>4</cp:revision>
  <dc:subject/>
  <dc:title>المملكة العربية السعودية</dc:title>
</cp:coreProperties>
</file>