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114300</wp:posOffset>
            </wp:positionV>
            <wp:extent cx="822960" cy="6858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2" r="-7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7" w:leader="none"/>
        </w:tabs>
        <w:ind w:left="360" w:right="0" w:firstLine="6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ـ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115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9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93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raditional Arabic"/>
          <w:sz w:val="28"/>
          <w:szCs w:val="28"/>
          <w:rtl w:val="true"/>
        </w:rPr>
        <w:t>: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جا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ياسها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293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ind w:left="29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فيذ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4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علياً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79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9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95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م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و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ق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في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صائي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ق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ط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و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ع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حابي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795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2:00Z</dcterms:created>
  <dc:creator>M</dc:creator>
  <dc:description/>
  <cp:keywords/>
  <dc:language>en-US</dc:language>
  <cp:lastModifiedBy> </cp:lastModifiedBy>
  <cp:lastPrinted>2010-03-23T00:52:00Z</cp:lastPrinted>
  <dcterms:modified xsi:type="dcterms:W3CDTF">2011-02-17T08:12:00Z</dcterms:modified>
  <cp:revision>2</cp:revision>
  <dc:subject/>
  <dc:title>تنظيم المجتمع</dc:title>
</cp:coreProperties>
</file>