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Cs/>
          <w:sz w:val="36"/>
          <w:szCs w:val="36"/>
        </w:rPr>
        <w:t>393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Cs/>
          <w:sz w:val="36"/>
          <w:szCs w:val="36"/>
        </w:rPr>
        <w:t>1</w:t>
      </w:r>
      <w:r>
        <w:rPr>
          <w:rFonts w:cs="PT Bold Heading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1431</w:t>
      </w:r>
      <w:r>
        <w:rPr>
          <w:rFonts w:cs="PT Bold Heading"/>
          <w:b/>
          <w:bCs/>
          <w:sz w:val="36"/>
          <w:szCs w:val="36"/>
          <w:rtl w:val="true"/>
        </w:rPr>
        <w:t xml:space="preserve"> /</w:t>
      </w:r>
      <w:r>
        <w:rPr>
          <w:rFonts w:cs="PT Bold Heading"/>
          <w:b/>
          <w:bCs/>
          <w:sz w:val="36"/>
          <w:szCs w:val="36"/>
        </w:rPr>
        <w:t>1432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تنظيم مجتمع </w:t>
            </w:r>
            <w:r>
              <w:rPr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color w:val="0000CC"/>
                <w:sz w:val="28"/>
                <w:szCs w:val="28"/>
              </w:rPr>
              <w:t>1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393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ساع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ش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ع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رس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1"/>
              <w:ind w:left="0" w:right="0" w:hanging="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طلب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سبق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من حيث تطورها و ماهيتها ومفهومها والفلسفة التي تقوم عليها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علا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 w:val="28"/>
                <w:szCs w:val="28"/>
                <w:rtl w:val="true"/>
              </w:rPr>
              <w:t>تعريف الطالبة بأهم المبادئ و الإستراتجيات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 w:val="28"/>
                <w:szCs w:val="28"/>
                <w:rtl w:val="true"/>
              </w:rPr>
              <w:t>استيعاب الطالبة لأهم الأدوات و الأدوار التي يقوم بها المنظم الاجتماعي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غيير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يتواك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تغي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ديث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شبك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سائ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س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الجام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كمل الجدول موضحا مقدار الزمن وساعات الإعطاء الفعلي لكل موضو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إذا خصص جزء من الأسبوع لموضوع محدد استخدم الأرقام العشرية للإشارة للزمن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مثال أن استغرق موضوع معين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.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 xml:space="preserve">1 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تعريف بالمقرر ومتطلباته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التعريف بطريقة تنظيم المجتمع  ومفاهيمها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CC"/>
                <w:sz w:val="28"/>
                <w:szCs w:val="28"/>
              </w:rPr>
              <w:t xml:space="preserve">2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تطور التاريخي لطريقة تنظيم المجتمع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 xml:space="preserve">3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مفاهيم أساسية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 xml:space="preserve">4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علاقة بين تنظيم المجتمع و الطرق الأخر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5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فلسفة 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6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أهداف طريقة تنظيم المجتم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47" w:leader="none"/>
              </w:tabs>
              <w:jc w:val="right"/>
              <w:rPr/>
            </w:pPr>
            <w:r>
              <w:rPr>
                <w:color w:val="0000CC"/>
                <w:sz w:val="28"/>
                <w:szCs w:val="28"/>
              </w:rPr>
              <w:t xml:space="preserve">7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بادئ 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CC"/>
                <w:sz w:val="28"/>
                <w:szCs w:val="28"/>
              </w:rPr>
              <w:t xml:space="preserve">8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إستراتيجيات طريقة تنظيم المجتمع 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الإقناع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 الضغط </w:t>
            </w:r>
            <w:r>
              <w:rPr>
                <w:color w:val="0000CC"/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CC"/>
                <w:sz w:val="28"/>
                <w:szCs w:val="28"/>
              </w:rPr>
              <w:t xml:space="preserve">9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أدوات ووسائل 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10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أدوار المنظم الاجتماعي الممارس ل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11- 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فهوم المجتمع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12</w:t>
            </w:r>
            <w:r>
              <w:rPr>
                <w:color w:val="0000CC"/>
                <w:sz w:val="28"/>
                <w:szCs w:val="28"/>
              </w:rPr>
              <w:t>–</w:t>
            </w:r>
            <w:r>
              <w:rPr>
                <w:color w:val="0000CC"/>
                <w:sz w:val="28"/>
                <w:szCs w:val="28"/>
              </w:rPr>
              <w:t xml:space="preserve">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صطلحات انجليزية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ضح العدد الكلي للساعات المراد إعطاؤها داخل كل من الترتيبات التنظيمية لإعطاء المقرر التالية</w:t>
      </w:r>
      <w:r>
        <w:rPr>
          <w:rFonts w:cs="Arial" w:ascii="Arial" w:hAnsi="Arial"/>
          <w:color w:val="FF0000"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</w:rPr>
        <w:t>2</w:t>
      </w: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أسبوعيا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مكن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مال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اه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مفهو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كإحدى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بادئ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إستراتيجيات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طبيق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ستخدم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خصائ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طبيق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نجليز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إلقاء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هن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0</w:t>
            </w:r>
            <w:r>
              <w:rPr>
                <w:rFonts w:cs="Traditional Arabic"/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5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5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5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نقاش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5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نن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هاد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هني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حرير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يجاب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يجاب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موجه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واص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طلوب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نن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لفظ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يحاء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يماءات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ختبار فصلي 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 xml:space="preserve">اختبار فصلي </w:t>
            </w:r>
            <w:r>
              <w:rPr>
                <w:rFonts w:cs="Arial" w:ascii="Arial" w:hAnsi="Arial"/>
                <w:color w:val="0000CC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 xml:space="preserve">المشاركة و التفاع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سادس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ط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دو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ا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تدريس</w:t>
      </w:r>
    </w:p>
    <w:p>
      <w:pPr>
        <w:pStyle w:val="Normal"/>
        <w:bidi w:val="1"/>
        <w:ind w:left="108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right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360" w:hanging="0"/>
              <w:jc w:val="both"/>
              <w:rPr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اد احمد عبد اللطيف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طريقة تنظيم المجتمع في الخدمة الاجتماعية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4" w:space="1" w:color="000000"/>
              </w:pBd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hanging="0"/>
              <w:jc w:val="right"/>
              <w:rPr>
                <w:color w:val="0000CC"/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color w:val="0000CC"/>
                <w:sz w:val="28"/>
                <w:szCs w:val="28"/>
              </w:rPr>
              <w:t xml:space="preserve">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عبد الحليم رضا عبد العال</w:t>
            </w:r>
            <w:r>
              <w:rPr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color w:val="0000CC"/>
                <w:sz w:val="28"/>
                <w:szCs w:val="28"/>
              </w:rPr>
              <w:t>2005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أساسيات تنظيم المجتمع، القاهرة مركز توزيع الكتاب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CC"/>
                <w:sz w:val="28"/>
                <w:szCs w:val="28"/>
              </w:rPr>
              <w:t>-</w:t>
            </w:r>
            <w:r>
              <w:rPr>
                <w:color w:val="0000CC"/>
                <w:sz w:val="28"/>
                <w:szCs w:val="28"/>
              </w:rPr>
              <w:t xml:space="preserve">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قوت القلوب محمد فريد</w:t>
            </w:r>
            <w:r>
              <w:rPr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color w:val="0000CC"/>
                <w:sz w:val="28"/>
                <w:szCs w:val="28"/>
              </w:rPr>
              <w:t>2003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تنظيم المجتمع في الخدمة الاجتماعية مفاهيم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بادئ، الإسكندر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color w:val="0000C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3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قاسم ، محمد رفعت 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تنظيم المجتمع أساسيات وأجهزة</w:t>
            </w:r>
            <w:r>
              <w:rPr>
                <w:color w:val="0000C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color w:val="0000CC"/>
                <w:sz w:val="28"/>
                <w:szCs w:val="28"/>
              </w:rPr>
              <w:t>4</w:t>
            </w:r>
            <w:r>
              <w:rPr>
                <w:color w:val="0000CC"/>
                <w:sz w:val="28"/>
                <w:szCs w:val="28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أحمد فوزي الصادي</w:t>
            </w:r>
            <w:r>
              <w:rPr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color w:val="0000CC"/>
                <w:sz w:val="28"/>
                <w:szCs w:val="28"/>
                <w:rtl w:val="true"/>
              </w:rPr>
              <w:t>)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، الخدمة الاجتماعية وقضايا التنمية الاجتماعية، في البلدان النامية، الرياض</w:t>
            </w:r>
          </w:p>
          <w:p>
            <w:pPr>
              <w:pStyle w:val="Normal"/>
              <w:jc w:val="right"/>
              <w:rPr/>
            </w:pPr>
            <w:r>
              <w:rPr>
                <w:color w:val="0000CC"/>
                <w:sz w:val="28"/>
                <w:szCs w:val="28"/>
              </w:rPr>
              <w:t>5</w:t>
            </w:r>
            <w:r>
              <w:rPr>
                <w:color w:val="0000CC"/>
                <w:sz w:val="28"/>
                <w:szCs w:val="28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سيد أبو بكر حسانيين 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طريقة الخدمة الاجتماعية في تنظيم المجتمع ، القاهرة ، مكتبة الأنجلو المصرية</w:t>
            </w:r>
          </w:p>
          <w:p>
            <w:pPr>
              <w:pStyle w:val="Normal"/>
              <w:ind w:left="425" w:hanging="0"/>
              <w:jc w:val="right"/>
              <w:rPr/>
            </w:pPr>
            <w:r>
              <w:rPr>
                <w:color w:val="0000CC"/>
                <w:sz w:val="28"/>
                <w:szCs w:val="28"/>
              </w:rPr>
              <w:t>6</w:t>
            </w:r>
            <w:r>
              <w:rPr>
                <w:color w:val="0000CC"/>
                <w:sz w:val="28"/>
                <w:szCs w:val="28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مسعد الفاروق حمودة </w:t>
            </w:r>
            <w:r>
              <w:rPr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color w:val="0000CC"/>
                <w:sz w:val="28"/>
                <w:szCs w:val="28"/>
              </w:rPr>
              <w:t>2003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المدخل إلي تنظيم المجتمع المعاصر نظرة تكاملية ، الإسكندرية</w:t>
            </w:r>
            <w:r>
              <w:rPr>
                <w:color w:val="0000C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شر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color w:val="0000CC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color w:val="0000CC"/>
                <w:rtl w:val="true"/>
                <w:lang w:val="es-ES_tradnl"/>
              </w:rPr>
              <w:t xml:space="preserve">. </w:t>
            </w:r>
            <w:r>
              <w:rPr>
                <w:color w:val="0000CC"/>
                <w:lang w:val="es-ES_tradnl"/>
              </w:rPr>
              <w:t>Wikipedia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lang w:val="es-ES_tradnl"/>
              </w:rPr>
              <w:t>www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color w:val="0000CC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CC"/>
                  <w:sz w:val="22"/>
                  <w:szCs w:val="22"/>
                  <w:lang w:val="es-ES_tradnl"/>
                </w:rPr>
                <w:t>www.infed.org/community/b-comorg.htm</w:t>
              </w:r>
            </w:hyperlink>
            <w:r>
              <w:rPr>
                <w:color w:val="0000CC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t>National Association of Social Worker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CC"/>
                <w:sz w:val="28"/>
                <w:szCs w:val="28"/>
                <w:lang w:val="en-GB"/>
              </w:rPr>
            </w:pPr>
            <w:hyperlink r:id="rId3">
              <w:r>
                <w:rPr>
                  <w:rStyle w:val="InternetLink"/>
                  <w:rFonts w:cs="AL-Mohanad Bold;Times New Roman" w:ascii="Arial" w:hAnsi="Arial"/>
                  <w:sz w:val="28"/>
                  <w:szCs w:val="28"/>
                  <w:lang w:val="en-GB"/>
                </w:rPr>
                <w:t>http://www.mosa.gov.sa/portal</w:t>
              </w:r>
            </w:hyperlink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http://www.swmsa.net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Calibri" w:cs="Arial" w:ascii="Calibri" w:hAnsi="Calibri"/>
                  <w:color w:val="0000FF"/>
                  <w:sz w:val="22"/>
                  <w:szCs w:val="22"/>
                  <w:u w:val="single"/>
                </w:rPr>
                <w:t>http://www.sobiad.org</w:t>
              </w:r>
            </w:hyperlink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Calibri" w:cs="Arial" w:ascii="Calibri" w:hAnsi="Calibri"/>
                  <w:color w:val="0000FF"/>
                  <w:sz w:val="22"/>
                  <w:szCs w:val="22"/>
                  <w:u w:val="single"/>
                </w:rPr>
                <w:t>http://www.aijssnet.com/</w:t>
              </w:r>
            </w:hyperlink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Calibri" w:cs="Arial" w:ascii="Calibri" w:hAnsi="Calibri"/>
                  <w:color w:val="0000FF"/>
                  <w:sz w:val="22"/>
                  <w:szCs w:val="22"/>
                  <w:u w:val="single"/>
                </w:rPr>
                <w:t>http://tijoss.com/</w:t>
              </w:r>
            </w:hyperlink>
          </w:p>
        </w:tc>
      </w:tr>
      <w:tr>
        <w:trPr/>
        <w:tc>
          <w:tcPr>
            <w:tcW w:w="10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عروض التقديم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زيادة عدد المقاعد ليتناسب مع عدد طالبات الشعب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 xml:space="preserve">توفير أجهزة حاسب آلي بكل قاعة من قاعات المحاضرات و الصيانة الدورية  لها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ك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تم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تاذ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ستراتيجي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بانه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ملاحظة أستاذة 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مساعدة من الزمل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 xml:space="preserve">التقييم المستقل للطالبات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ريق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جديد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س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firstLine="72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مقر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firstLine="720"/>
              <w:jc w:val="both"/>
              <w:rPr>
                <w:rFonts w:ascii="Arial" w:hAnsi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د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firstLine="72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ستاذ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L-Mohanad 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Arial" w:hAnsi="Arial" w:eastAsia="Times New Roman" w:cs="AL-Mohanad B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L-Mohanad Bold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L-Mohanad Bold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 w:val="false"/>
      <w:bCs w:val="false"/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ed.org/community/b-comorg.htm" TargetMode="External"/><Relationship Id="rId3" Type="http://schemas.openxmlformats.org/officeDocument/2006/relationships/hyperlink" Target="http://www.mosa.gov.sa/portal" TargetMode="External"/><Relationship Id="rId4" Type="http://schemas.openxmlformats.org/officeDocument/2006/relationships/hyperlink" Target="http://www.sobiad.org/" TargetMode="External"/><Relationship Id="rId5" Type="http://schemas.openxmlformats.org/officeDocument/2006/relationships/hyperlink" Target="http://www.aijssnet.com/" TargetMode="External"/><Relationship Id="rId6" Type="http://schemas.openxmlformats.org/officeDocument/2006/relationships/hyperlink" Target="http://tijoss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4:00Z</dcterms:created>
  <dc:creator>SAAD</dc:creator>
  <dc:description/>
  <dc:language>en-US</dc:language>
  <cp:lastModifiedBy>User</cp:lastModifiedBy>
  <dcterms:modified xsi:type="dcterms:W3CDTF">2013-04-24T13:44:00Z</dcterms:modified>
  <cp:revision>2</cp:revision>
  <dc:subject/>
  <dc:title>5</dc:title>
</cp:coreProperties>
</file>