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وديه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رر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تنشئ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114300</wp:posOffset>
                </wp:positionV>
                <wp:extent cx="1010920" cy="1064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064260"/>
                        </a:xfrm>
                        <a:prstGeom prst="rect"/>
                        <a:solidFill>
                          <a:srgbClr val="FFFFFF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6135" cy="971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7" r="-4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83.8pt;mso-wrap-distance-left:9.05pt;mso-wrap-distance-right:9.05pt;mso-wrap-distance-top:0pt;mso-wrap-distance-bottom:0pt;margin-top:9pt;mso-position-vertical-relative:text;margin-left:290.8pt;mso-position-horizontal-relative:page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6135" cy="971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7" r="-4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زار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ي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رمز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رر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ساعات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رر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عات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Calibri;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بيقي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دم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لاثنين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)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Calibri;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ياض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أستاذة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رر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بتهال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ح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هدف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هدف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هي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شئ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هميتها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ين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ي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نب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سس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مدرس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ور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اع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فاق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ا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سس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شئ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فل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شئ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تماعي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tbl>
      <w:tblPr>
        <w:bidiVisual w:val="true"/>
        <w:tblW w:w="10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0"/>
        <w:gridCol w:w="82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وضوع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ذف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ضاف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عريف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هدف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مفرداته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زيع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ج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ريق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بع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دريس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5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ف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تماعيا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ي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لاق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ل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ل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كم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راح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داف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حتوى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وط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ائج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ف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قاف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ف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ضاع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ط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خراج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دي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د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س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عب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قاف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قلال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دوا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  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كم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نظ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و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قتصاد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سه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ضاء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ئل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لاق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ل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موجراف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روفولوج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صور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ف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;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ي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جاز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صف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كال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أسر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ان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رياض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طف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مدرس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جماع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فاق</w:t>
            </w:r>
            <w:r>
              <w:rPr>
                <w:b/>
                <w:bCs/>
                <w:rtl w:val="true"/>
              </w:rPr>
              <w:t>) 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كم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نواد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اح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ب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معي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د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سائ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ل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د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شكا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ربي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لدي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جه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كل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اله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ناء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شئ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شكل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اك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كاء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ب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نفع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كم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</w:t>
            </w:r>
            <w:r>
              <w:rPr>
                <w:b/>
                <w:b/>
                <w:bCs/>
                <w:rtl w:val="true"/>
              </w:rPr>
              <w:t>مشكل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الخوف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ي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rFonts w:cs="Calibri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6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كما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سلوك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ع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عتراض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عدوانية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النشاط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ئد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6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طلب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مراجع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Calibri;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rFonts w:cs="Calibri;Times New Roman"/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حان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Calibri;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ال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ع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حو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Calibri;Times New Roman"/>
          <w:sz w:val="24"/>
          <w:szCs w:val="24"/>
          <w:rtl w:val="true"/>
        </w:rPr>
        <w:t xml:space="preserve">   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ركه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ات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درجه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</w:t>
      </w:r>
      <w:r>
        <w:rPr>
          <w:rFonts w:cs="Calibri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4"/>
          <w:szCs w:val="24"/>
          <w:rtl w:val="true"/>
        </w:rPr>
        <w:t xml:space="preserve">* </w:t>
      </w:r>
      <w:r>
        <w:rPr>
          <w:rFonts w:ascii="Arial" w:hAnsi="Arial"/>
          <w:b/>
          <w:b/>
          <w:bCs/>
          <w:rtl w:val="true"/>
        </w:rPr>
        <w:t>لا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يسمح بإعادة </w:t>
      </w:r>
      <w:r>
        <w:rPr>
          <w:rFonts w:ascii="Arial" w:hAnsi="Arial"/>
          <w:b/>
          <w:b/>
          <w:bCs/>
          <w:rtl w:val="true"/>
        </w:rPr>
        <w:t>الامتحانات</w:t>
      </w:r>
      <w:r>
        <w:rPr>
          <w:rFonts w:ascii="Arial" w:hAnsi="Arial"/>
          <w:b/>
          <w:b/>
          <w:bCs/>
          <w:rtl w:val="true"/>
        </w:rPr>
        <w:t xml:space="preserve"> الفصلية لأي سبب إلا بعذر طبي من مستشفى حكومي ويتم إعادته في  نهاية الفصل بجميع مفردات المقرر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rFonts w:cs="Calibri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شئة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جهة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ه</w:t>
      </w:r>
      <w:r>
        <w:rPr>
          <w:rFonts w:cs="Calibri;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يسريه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Calibri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spacing w:before="0" w:after="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للتواصل</w:t>
      </w:r>
      <w:r>
        <w:rPr>
          <w:rFonts w:cs="Calibri;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ebtehal-alfuraih@hotmail.com</w:t>
      </w:r>
    </w:p>
    <w:sectPr>
      <w:type w:val="nextPage"/>
      <w:pgSz w:w="11906" w:h="16838"/>
      <w:pgMar w:left="709" w:right="849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Times New Roman" w:hAnsi="Calibri;Times New Roman" w:eastAsia="Calibri;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;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acer</dc:creator>
  <dc:description/>
  <cp:keywords/>
  <dc:language>en-US</dc:language>
  <cp:lastModifiedBy>ATIG</cp:lastModifiedBy>
  <cp:lastPrinted>2011-02-27T02:08:00Z</cp:lastPrinted>
  <dcterms:modified xsi:type="dcterms:W3CDTF">2011-02-26T23:58:00Z</dcterms:modified>
  <cp:revision>18</cp:revision>
  <dc:subject/>
  <dc:title/>
</cp:coreProperties>
</file>