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60"/>
        <w:ind w:left="0" w:right="0" w:hanging="0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36"/>
          <w:szCs w:val="36"/>
        </w:rPr>
        <w:t>King Saud University</w:t>
      </w:r>
    </w:p>
    <w:p>
      <w:pPr>
        <w:pStyle w:val="Heading2"/>
        <w:bidi w:val="0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epartment of Physics and Astronomy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</w:rPr>
        <w:t>Course</w:t>
      </w:r>
      <w:r>
        <w:rPr/>
        <w:t xml:space="preserve"> : PHYS 313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</w:rPr>
        <w:t xml:space="preserve">Title </w:t>
      </w:r>
      <w:r>
        <w:rPr/>
        <w:t xml:space="preserve">: Classical Mechanics (3-0) 3 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Textbook</w:t>
      </w:r>
      <w:r>
        <w:rPr/>
        <w:t xml:space="preserve"> </w:t>
      </w:r>
      <w:r>
        <w:rPr>
          <w:sz w:val="28"/>
          <w:szCs w:val="28"/>
        </w:rPr>
        <w:t xml:space="preserve">: </w:t>
      </w:r>
      <w:r>
        <w:rPr>
          <w:sz w:val="32"/>
          <w:szCs w:val="32"/>
        </w:rPr>
        <w:t>Stephen T. Thornton , and Jerry B. Marion, "Classical Dynamics of Particles and Systems " , (Fifth Edition)</w:t>
      </w:r>
      <w:r>
        <w:rPr/>
        <w:br/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ف مقرر دراسي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092"/>
        <w:gridCol w:w="2316"/>
        <w:gridCol w:w="200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مقرر ورمز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 </w:t>
            </w:r>
            <w:r>
              <w:rPr>
                <w:sz w:val="28"/>
                <w:sz w:val="28"/>
                <w:szCs w:val="28"/>
                <w:rtl w:val="true"/>
              </w:rPr>
              <w:t>فيز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 3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urse Cod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يكانيكا تقليدية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ical Mechanics I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urse Nam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حدات الدراسية المعتمدة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redit hours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طلب ساب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</w:t>
            </w:r>
            <w:r>
              <w:rPr>
                <w:sz w:val="28"/>
                <w:sz w:val="28"/>
                <w:szCs w:val="28"/>
                <w:rtl w:val="true"/>
              </w:rPr>
              <w:t>في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 2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e-requisites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طلب مراف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-requisites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ساعات المقر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3+0+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(3+0+0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redit distribution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صف المقرر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Heading"/>
              <w:bidi w:val="0"/>
              <w:jc w:val="lef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 الإحداثيات المتعامدة</w:t>
            </w:r>
            <w:r>
              <w:rPr>
                <w:sz w:val="28"/>
                <w:szCs w:val="28"/>
                <w:rtl w:val="true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</w:rPr>
              <w:t>دراسة بعض الطرق الرياضية التغتيرية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 مبدئي لاجرانج وهاملتو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ديناميكا لاجرانج وهاملتون، دراسة القوى المركز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دراسة حركة نظام لعدد من الأجسام 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دراسة حركة الأجسام الصلب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دراسة حركة الأجسام من خلال المحاور المتحرك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دراسة الحركة التوافقية المزدوج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حركة الموج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Description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/>
              <w:t>Normal coordinates, some methods in the calculus of variations, Hamilton's and Lagrangian's principles. Lagrangian's and Hamiltonian's dynamics, central force motion, dynamics of a system of particles, dynamics of rigid bodies, motion in a non-inertial reference frame, coupled oscillations, wave equation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كتب الأساس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assical Dynamics of Particles And Systems By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S. Thornton</w:t>
        </w:r>
      </w:hyperlink>
      <w:r>
        <w:rPr>
          <w:rFonts w:cs="Arial" w:ascii="Arial" w:hAnsi="Arial"/>
          <w:sz w:val="28"/>
          <w:szCs w:val="28"/>
        </w:rPr>
        <w:t xml:space="preserve"> And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J. Marion</w:t>
        </w:r>
      </w:hyperlink>
      <w:r>
        <w:rPr>
          <w:rFonts w:cs="Arial" w:ascii="Arial" w:hAnsi="Arial"/>
          <w:sz w:val="28"/>
          <w:szCs w:val="28"/>
        </w:rPr>
        <w:t>, Brooks Cole; 5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Edition (2003)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راجع العلمية المساند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 Introduction to Classical Mechanics By A.P. Arya (1997) Prentice-Hall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- Analytical Mechanics By G.R. Fowles And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G. Cassiday</w:t>
        </w:r>
      </w:hyperlink>
      <w:r>
        <w:rPr>
          <w:rFonts w:cs="Arial" w:ascii="Arial" w:hAnsi="Arial"/>
          <w:sz w:val="28"/>
          <w:szCs w:val="28"/>
        </w:rPr>
        <w:t>, 7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Edition (2004) Brooks Cole Publishing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BodyText3"/>
        <w:bidi w:val="0"/>
        <w:spacing w:before="280" w:after="28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Grading Policy: </w:t>
      </w:r>
      <w:r>
        <w:rPr>
          <w:rFonts w:cs="Tahoma" w:ascii="Tahoma" w:hAnsi="Tahoma"/>
          <w:sz w:val="18"/>
          <w:szCs w:val="18"/>
        </w:rPr>
        <w:t>Exam 1: 20% Exam 2: 20% Homework and Quizzes: 10% Final Exam: 5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ind w:left="0" w:right="0" w:hanging="0"/>
      <w:jc w:val="left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ntenttitle1">
    <w:name w:val="content_title1"/>
    <w:basedOn w:val="DefaultParagraphFont"/>
    <w:qFormat/>
    <w:rPr>
      <w:rFonts w:cs="Times New Roman"/>
      <w:color w:val="006600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Arial"/>
      <w:b/>
      <w:bCs/>
      <w:i/>
      <w:i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3Char">
    <w:name w:val="Body Text 3 Char"/>
    <w:basedOn w:val="DefaultParagraphFont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sz w:val="32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odyText3">
    <w:name w:val="Body Text 3"/>
    <w:basedOn w:val="Normal"/>
    <w:qFormat/>
    <w:pPr>
      <w:bidi w:val="0"/>
      <w:spacing w:before="280" w:after="28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=Stephen T. Thornton/104-2231911-1549564" TargetMode="External"/><Relationship Id="rId3" Type="http://schemas.openxmlformats.org/officeDocument/2006/relationships/hyperlink" Target="http://www.amazon.com/exec/obidos/search-handle-url/index=books&amp;field-author=Jerry B. Marion/104-2231911-1549564" TargetMode="External"/><Relationship Id="rId4" Type="http://schemas.openxmlformats.org/officeDocument/2006/relationships/hyperlink" Target="http://www.amazon.com/exec/obidos/search-handle-url/index=books&amp;field-author=George L. Cassiday/104-2231911-15495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49:00Z</dcterms:created>
  <dc:creator>Norah H Al Onizan</dc:creator>
  <dc:description/>
  <cp:keywords/>
  <dc:language>en-US</dc:language>
  <cp:lastModifiedBy>Norah H Al Onizan</cp:lastModifiedBy>
  <dcterms:modified xsi:type="dcterms:W3CDTF">2012-10-08T20:52:00Z</dcterms:modified>
  <cp:revision>3</cp:revision>
  <dc:subject/>
  <dc:title>ميكانيكا تقليديه (2) ف353</dc:title>
</cp:coreProperties>
</file>