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طاقة تقييم الموضو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96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440"/>
        <w:gridCol w:w="1260"/>
        <w:gridCol w:w="2988"/>
      </w:tblGrid>
      <w:tr>
        <w:trPr/>
        <w:tc>
          <w:tcPr>
            <w:tcW w:w="288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هارة</w:t>
            </w:r>
          </w:p>
        </w:tc>
        <w:tc>
          <w:tcPr>
            <w:tcW w:w="1080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تقن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تقنت لحد م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م تتق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88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thinThickMediumGap" w:sz="2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استخدام طريقة تدريس مناسبة مع العرض التقديمي كـ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 xml:space="preserve">حل مشكلات </w:t>
            </w:r>
            <w:r>
              <w:rPr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 عصف ذهني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تعلم تعاوني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أسئلة صفية </w:t>
            </w:r>
            <w:r>
              <w:rPr>
                <w:sz w:val="20"/>
                <w:szCs w:val="20"/>
                <w:rtl w:val="true"/>
              </w:rPr>
              <w:t>.........</w:t>
            </w:r>
            <w:r>
              <w:rPr>
                <w:sz w:val="20"/>
                <w:sz w:val="20"/>
                <w:szCs w:val="20"/>
                <w:rtl w:val="true"/>
              </w:rPr>
              <w:t>إلخ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080" w:type="dxa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88" w:type="dxa"/>
            <w:tcBorders>
              <w:top w:val="thinThickMediumGap" w:sz="2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لقدرة على ربط الأفكار والتسلسل في طرحها أثناء الشرح</w:t>
            </w:r>
            <w:r>
              <w:rPr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لثقة بالنفس أثناء الشرح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لقدرة على إدارة الحوار والنقاش مع الطالبات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لمرونة و تقبل الرأي الآخر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لقدرة على التشويق وجذب الانتباه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تغطية المادة العلمية المطلوب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استخدام أساليب التقويم المناسبة أثناء الشرح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Medium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استخدام أسلوب التعزيز مع الطالبات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nThickMediumGap" w:sz="2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 xml:space="preserve">الالتزام بالوقت الأساسي للمحاضرة وذلك بمراعاة 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وقت الحضور للمحاضرة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لتقسيم المناسب للوقت على أجزاء الموضوع</w:t>
            </w:r>
            <w:r>
              <w:rPr>
                <w:sz w:val="20"/>
                <w:szCs w:val="20"/>
                <w:rtl w:val="true"/>
              </w:rPr>
              <w:t xml:space="preserve">-  </w:t>
            </w:r>
            <w:r>
              <w:rPr>
                <w:sz w:val="20"/>
                <w:sz w:val="20"/>
                <w:szCs w:val="20"/>
                <w:rtl w:val="true"/>
              </w:rPr>
              <w:t>وقت مداخلات الطالبات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وضيح لمقياس توزيع الدرجات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تُمنح المجموعة درجة لكل مهارة أتقنت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تُمنح المجموعة نصف درجة لكل مهارة أتقنتها لحد م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لا تُمنح المجموعة أي درجة في حال عدم إتقانها للمهارة المطلوب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ات هام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سليم العرض في نفس يوم الشرح مطبوع ورقياً</w:t>
      </w:r>
      <w:r>
        <w:rPr>
          <w:rtl w:val="true"/>
        </w:rPr>
        <w:t xml:space="preserve">+ </w:t>
      </w:r>
      <w:r>
        <w:rPr>
          <w:rtl w:val="true"/>
        </w:rPr>
        <w:t>إلكترونياً على سي د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21:00Z</dcterms:created>
  <dc:creator>USER</dc:creator>
  <dc:description/>
  <cp:keywords/>
  <dc:language>en-US</dc:language>
  <cp:lastModifiedBy>user</cp:lastModifiedBy>
  <cp:lastPrinted>2010-03-28T12:30:00Z</cp:lastPrinted>
  <dcterms:modified xsi:type="dcterms:W3CDTF">2012-11-05T10:22:00Z</dcterms:modified>
  <cp:revision>3</cp:revision>
  <dc:subject/>
  <dc:title>بطاقة تقييم العرض</dc:title>
</cp:coreProperties>
</file>