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2858"/>
        <w:gridCol w:w="2766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sz w:val="32"/>
                <w:szCs w:val="32"/>
              </w:rPr>
            </w:pPr>
            <w:r>
              <w:rPr>
                <w:rFonts w:ascii="Andalus" w:hAnsi="Andalus" w:cs="Andalus"/>
                <w:b/>
                <w:b/>
                <w:bCs/>
                <w:sz w:val="40"/>
                <w:sz w:val="40"/>
                <w:szCs w:val="40"/>
                <w:rtl w:val="true"/>
              </w:rPr>
              <w:t>الألعاب التعليمية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dalus" w:hAnsi="Andalus" w:cs="Andalus"/>
                <w:b/>
                <w:b/>
                <w:bCs/>
                <w:sz w:val="22"/>
                <w:szCs w:val="22"/>
              </w:rPr>
            </w:pPr>
            <w:r>
              <w:rPr>
                <w:rFonts w:cs="Andalus" w:ascii="Andalus" w:hAnsi="Andal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055745</wp:posOffset>
                  </wp:positionH>
                  <wp:positionV relativeFrom="paragraph">
                    <wp:posOffset>11430</wp:posOffset>
                  </wp:positionV>
                  <wp:extent cx="753745" cy="942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9" t="-128" r="-15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نتاج واستخدام الوسائل التعليم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سل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ل السيف</w:t>
            </w:r>
          </w:p>
        </w:tc>
      </w:tr>
      <w:tr>
        <w:trPr>
          <w:trHeight w:val="602" w:hRule="atLeast"/>
        </w:trPr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سماء الطالبات في المجموع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rtl w:val="true"/>
              </w:rPr>
              <w:t xml:space="preserve">        </w:t>
            </w:r>
            <w:r>
              <w:rPr>
                <w:sz w:val="14"/>
                <w:sz w:val="14"/>
                <w:szCs w:val="14"/>
                <w:rtl w:val="true"/>
              </w:rPr>
              <w:t>الرقم التسلسل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</w:t>
            </w:r>
            <w:r>
              <w:rPr>
                <w:b/>
                <w:bCs/>
                <w:rtl w:val="true"/>
              </w:rPr>
              <w:t>]</w:t>
            </w:r>
            <w:r>
              <w:rPr>
                <w:b/>
                <w:bCs/>
                <w:rtl w:val="true"/>
              </w:rPr>
              <w:t xml:space="preserve">        </w:t>
            </w:r>
            <w:r>
              <w:rPr>
                <w:b/>
                <w:bCs/>
                <w:rtl w:val="true"/>
              </w:rPr>
              <w:t>[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</w:t>
            </w:r>
            <w:r>
              <w:rPr>
                <w:b/>
                <w:bCs/>
                <w:rtl w:val="true"/>
              </w:rPr>
              <w:t>]</w:t>
            </w:r>
            <w:r>
              <w:rPr>
                <w:b/>
                <w:bCs/>
                <w:rtl w:val="true"/>
              </w:rPr>
              <w:t xml:space="preserve">        </w:t>
            </w:r>
            <w:r>
              <w:rPr>
                <w:b/>
                <w:bCs/>
                <w:rtl w:val="true"/>
              </w:rPr>
              <w:t>[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</w:t>
            </w:r>
            <w:r>
              <w:rPr>
                <w:b/>
                <w:bCs/>
                <w:rtl w:val="true"/>
              </w:rPr>
              <w:t>]</w:t>
            </w:r>
            <w:r>
              <w:rPr>
                <w:b/>
                <w:bCs/>
                <w:rtl w:val="true"/>
              </w:rPr>
              <w:t xml:space="preserve">        </w:t>
            </w:r>
            <w:r>
              <w:rPr>
                <w:b/>
                <w:bCs/>
                <w:rtl w:val="true"/>
              </w:rPr>
              <w:t>[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خامس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ب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/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/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875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يوم  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شعبة  </w:t>
            </w:r>
            <w:r>
              <w:rPr>
                <w:rtl w:val="true"/>
              </w:rPr>
              <w:t>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زمن  </w:t>
            </w:r>
            <w:r>
              <w:rPr>
                <w:rtl w:val="true"/>
              </w:rPr>
              <w:t>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6110</wp:posOffset>
                </wp:positionH>
                <wp:positionV relativeFrom="paragraph">
                  <wp:posOffset>133350</wp:posOffset>
                </wp:positionV>
                <wp:extent cx="6390640" cy="1694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لعب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هداف الاجرائية للعب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فكرة اللعب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فئة المستهدفة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صائص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133.45pt;mso-wrap-distance-left:9.05pt;mso-wrap-distance-right:9.05pt;mso-wrap-distance-top:0pt;mso-wrap-distance-bottom:0pt;margin-top:10.5pt;mso-position-vertical-relative:text;margin-left:-49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سم اللعبة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أهداف الاجرائية للعبة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فكرة اللعبة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فئة المستهدفة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           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صائص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3310</wp:posOffset>
                </wp:positionH>
                <wp:positionV relativeFrom="paragraph">
                  <wp:posOffset>169545</wp:posOffset>
                </wp:positionV>
                <wp:extent cx="3209925" cy="419100"/>
                <wp:effectExtent l="26035" t="25400" r="25400" b="1206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عايير تقييم إنتاج لعبة تعليمية إلكترو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3pt;margin-top:13.35pt;width:252.7pt;height:3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عايير تقييم إنتاج لعبة تعليمية إلكترونية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18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733"/>
        <w:gridCol w:w="1701"/>
        <w:gridCol w:w="2227"/>
      </w:tblGrid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عيــــــــــــار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زي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ة المستحقة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قديم نموذج قبلي للعبه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فيذ خطوات مرحلة التحلي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تحليل المهمة 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تحليل المتعلمين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تحليل المحتو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فيذ خطوات مرحلة التصميم بنجاح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تحديد الأهداف الاجرائية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تحديد برامج التأليف والجهاز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تحديد أنماط الاستجابة والتغذية الراجعة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عمل المخطط الأولي للشاشات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بداع والابتكار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قديم مستويات متعددة                                                                                                                             للطالب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حقيق البرمجية للأهداف المحددة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تناسب المحتوى وأسلوب عرضه مع الفئة المستهدف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ود شاشة البداية أو المقدمة أو كليهما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القائم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ات اللعب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ود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سالي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للتغذية الراجع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المساع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و التعليمات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تخدام الوسائط المتعدد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ور وفيديو وصوت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شكل وظيفي في اللعب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حتوى صحيح علمياً ولغويا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مكن للمتعلم التفاعل مع المحتو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تخدام الألوان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خلفية والكتابة والصور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ضح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ميع الارتباطات التشعبية تعمل بشكل صحيح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نتقال التلقائي للشريحة التالية في شاشة البداي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طيل الانتقال للشريحة التالية عن طريق الفأرة في شاشات اللعب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يارات الواجهة والأزرار ثابتة في مكانها مع تغيير الشاشات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جود كلمة سر لمنع التعديل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فظ العمل كعرض شرائح 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D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ع جميع الوسائط المستخدمة في مجلد واحد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17:00Z</dcterms:created>
  <dc:creator>RajaG</dc:creator>
  <dc:description/>
  <cp:keywords/>
  <dc:language>en-US</dc:language>
  <cp:lastModifiedBy>manal</cp:lastModifiedBy>
  <dcterms:modified xsi:type="dcterms:W3CDTF">2012-10-13T15:03:00Z</dcterms:modified>
  <cp:revision>3</cp:revision>
  <dc:subject/>
  <dc:title>اللوحات التعليم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