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243"/>
        <w:gridCol w:w="1105"/>
        <w:gridCol w:w="357"/>
        <w:gridCol w:w="358"/>
        <w:gridCol w:w="358"/>
        <w:gridCol w:w="358"/>
        <w:gridCol w:w="3205"/>
      </w:tblGrid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ة التصميم التعليمي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ات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ليم ورق التصميم التعليمي مع العرض وطباعته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صحيح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محتوى العلمي بشكل صحي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سلوك القبلي بشكل صحي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إستراتيج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نظيم المجموع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كل صحي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رحلة التقييم بشكل صحيح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والشكل للفئة المستهدف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بورة الذك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ات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وجيه ومعايرة للسبورة الذكية قبل عرض الدر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درس ملء الشا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ج الأشكال الهندسية والخطو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ج صور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اصية التحريك والتأمين للصور والأشكا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جزء من المحتوى بفيديو قامت بتسجيله الطالبة بشكل يدعم الدر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راج فيديو خارجي يدعم الدرس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بط الفيديو بالصفح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تظليل الشاش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أقلام والمحددات مع تغيير الخصائ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ج ارتباط تشعب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قاط صورة للصفح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print screen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صميم الفني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ات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ميم صفحة للعنوان بشكل جي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أهداف في صفح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علومات وحداثتها وخلوها من الأخطاء الإملائ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خراج العام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اسق الألوان وحجم الخط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سل العرض وترابط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وع أفكار التدريبات وفاعليته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هارات الاتصا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ردية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ات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ييم فردي لكل طالب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هارات الاتصال اللفظ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وح الصوت</w:t>
            </w:r>
            <w:r>
              <w:rPr>
                <w:b/>
                <w:bCs/>
                <w:sz w:val="22"/>
                <w:szCs w:val="22"/>
                <w:rtl w:val="true"/>
              </w:rPr>
              <w:t>,  .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هارات الاتصال الغير لفظ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م القراءة من ورق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الإشارات و الإيماءات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كن من المادة العلم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دة الإلقا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كن من استخدام السبورة الذك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ز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بداع في العم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74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7.35pt;margin-top:20.1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هيفاء الشام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  <w:p>
    <w:pPr>
      <w:pStyle w:val="Header"/>
      <w:jc w:val="left"/>
      <w:rPr/>
    </w:pPr>
    <w:r>
      <w:rPr>
        <w:b/>
        <w:b/>
        <w:bCs/>
        <w:rtl w:val="true"/>
      </w:rPr>
      <w:t>أسماء طالبات المجموعة</w:t>
    </w:r>
    <w:r>
      <w:rPr>
        <w:rtl w:val="true"/>
      </w:rPr>
      <w:t xml:space="preserve"> </w:t>
    </w:r>
    <w:r>
      <w:rPr>
        <w:b/>
        <w:bCs/>
        <w:rtl w:val="true"/>
      </w:rPr>
      <w:t xml:space="preserve">:                                                                   </w:t>
    </w:r>
    <w:r>
      <w:rPr>
        <w:b/>
        <w:b/>
        <w:bCs/>
        <w:rtl w:val="true"/>
      </w:rPr>
      <w:t xml:space="preserve">التقييم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 xml:space="preserve">الدرجة الكلية </w:t>
    </w:r>
    <w:r>
      <w:rPr>
        <w:b/>
        <w:bCs/>
      </w:rPr>
      <w:t>20</w:t>
    </w:r>
  </w:p>
  <w:p>
    <w:pPr>
      <w:pStyle w:val="Header"/>
      <w:jc w:val="left"/>
      <w:rPr/>
    </w:pPr>
    <w:r>
      <w:rPr>
        <w:rtl w:val="true"/>
      </w:rPr>
      <w:t>...........................................</w:t>
    </w:r>
  </w:p>
  <w:p>
    <w:pPr>
      <w:pStyle w:val="Header"/>
      <w:jc w:val="left"/>
      <w:rPr/>
    </w:pPr>
    <w:r>
      <w:rPr>
        <w:rtl w:val="true"/>
      </w:rPr>
      <w:t>..........................................</w:t>
    </w:r>
  </w:p>
  <w:p>
    <w:pPr>
      <w:pStyle w:val="Header"/>
      <w:jc w:val="left"/>
      <w:rPr/>
    </w:pPr>
    <w:r>
      <w:rPr>
        <w:rtl w:val="true"/>
      </w:rPr>
      <w:t>..........................................</w:t>
    </w:r>
  </w:p>
  <w:p>
    <w:pPr>
      <w:pStyle w:val="Header"/>
      <w:jc w:val="left"/>
      <w:rPr/>
    </w:pPr>
    <w:r>
      <w:rPr>
        <w:rtl w:val="true"/>
      </w:rPr>
      <w:t>..........................................</w: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4:00Z</dcterms:created>
  <dc:creator>Mr. mtr</dc:creator>
  <dc:description/>
  <cp:keywords/>
  <dc:language>en-US</dc:language>
  <cp:lastModifiedBy>Mr. mtr</cp:lastModifiedBy>
  <dcterms:modified xsi:type="dcterms:W3CDTF">2013-04-24T14:05:00Z</dcterms:modified>
  <cp:revision>3</cp:revision>
  <dc:subject/>
  <dc:title>المعيــــــــــــار</dc:title>
</cp:coreProperties>
</file>