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260" w:hanging="0"/>
        <w:jc w:val="both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أول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ind w:left="-1260" w:right="-1260" w:hanging="0"/>
        <w:jc w:val="both"/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Cs w:val="30"/>
          <w:u w:val="single"/>
          <w:lang w:val="en-US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</w:r>
    </w:p>
    <w:p>
      <w:pPr>
        <w:pStyle w:val="Normal"/>
        <w:ind w:left="-1260" w:right="-1260" w:hanging="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فيما يلي بعض الأرصدة التي أظهرتها سجلات مؤسسة أبها التجارية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/3/1425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:</w:t>
      </w:r>
    </w:p>
    <w:p>
      <w:pPr>
        <w:pStyle w:val="Normal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7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مخصص د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م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ت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،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5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مدينون،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5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أوراق دفع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تمثل كمبيالة مسحوبة على المؤسسة لصالح محلات الوحدة تستحق السداد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5/3/1425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)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،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40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أوراق قبض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(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تمثل كمبيالة مسحوبة على منشأة القادسية تستحق السداد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0/5/1425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)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، وفيما يلي العمليات التي قامت بها مؤسسة أبها التجارية خلال شهر ربيع الأول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425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هـ</w:t>
      </w:r>
    </w:p>
    <w:p>
      <w:pPr>
        <w:pStyle w:val="Normal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tbl>
      <w:tblPr>
        <w:bidiVisual w:val="true"/>
        <w:tblW w:w="11170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1260"/>
        <w:gridCol w:w="1260"/>
        <w:gridCol w:w="2430"/>
        <w:gridCol w:w="968"/>
      </w:tblGrid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العم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مد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دائ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بيا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0"/>
                <w:szCs w:val="30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0"/>
                <w:sz w:val="30"/>
                <w:szCs w:val="30"/>
                <w:rtl w:val="true"/>
                <w:lang w:val="en-US" w:bidi="ar-SA"/>
              </w:rPr>
              <w:t>تاريخ</w:t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2/3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اشترت المؤسسة بضاعة من محلات نجد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65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ريال بخصم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10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%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إذا تم السداد خلال أسبوع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5/3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باعت المؤسسة بضاعة إلى محلات الأندلس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30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>ريال، وقد قبلت محلات الأندلس كمبيالة لصالح المؤسسة بالمبلغ ستحق السداد بعد شهرين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7/3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قامت المؤسسة بتظهير الكمبيالة المسحوبة على منشأة القادسية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(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>بمقدمة السؤال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)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لصالح محلات نجد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>(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>فقرة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1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>)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،كما قبلت المؤسسة كمبيالة جديدة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15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>ريال لصالح محلات نجد، وسددت الباقي بشيك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9/3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سددت المؤسسة نقدا الكمبيالة المسحوبة عليها لصالح محلات الوحدة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>(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>بمقدمة السؤال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)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قبل حلول موعد استحقاقها، مقابل حصولها على خصم قدرة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2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15/3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تم إشهار إفلاس أحد مديني المؤسسة والذي كان عليه دينا للمؤسسة قدر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10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>ريال وقد تم تحصيل ربح، هذا المبلغ بشيك، وحصلت المؤسسة على بضاعة بالربح الثاني وتم إعدام الباقي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20/3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حصلت المؤسسة نقدا 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3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>ريال تمثل ديون سبق إعدامها منذ سنتين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25/3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>أبلغت محلات نجد المؤسسة بتحصيلها بشيك الكمبيالة المسحوبة على منشأة القادسية والمظهرة لها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27/3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>قدم أمين صندوق المصروفات النثرية مسندات تفيد صرف الآتي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>: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5.000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>ريال م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.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إدارية بيعية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3.000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>ريال لوازم مكتبية، وقد تم استعاضة المنصرف بشي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29/3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ألغت المؤسسة بقية حملة إعلانية سبق أن سددتها مقدما 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1/1/1425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هـ لإحدى الصحف، حيث كان مبلغ الحملة الإعلانية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10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 xml:space="preserve">ريال، وقد تم الاستفادة بإعلانات من هذه الحملة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lang w:val="en-US" w:bidi="ar-SA"/>
              </w:rPr>
              <w:t>6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6"/>
                <w:sz w:val="26"/>
                <w:szCs w:val="26"/>
                <w:rtl w:val="true"/>
                <w:lang w:val="en-US" w:bidi="ar-SA"/>
              </w:rPr>
              <w:t>ريال، واستردت المؤسسة الباقي بشي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6"/>
                <w:szCs w:val="26"/>
                <w:rtl w:val="true"/>
                <w:lang w:val="en-US" w:bidi="ar-SA"/>
              </w:rPr>
            </w:r>
          </w:p>
        </w:tc>
      </w:tr>
    </w:tbl>
    <w:p>
      <w:pPr>
        <w:pStyle w:val="Normal"/>
        <w:jc w:val="left"/>
        <w:rPr>
          <w:rFonts w:eastAsia="Calibri;Century Gothic" w:cs="Calibri;Century Gothic"/>
          <w:color w:val="auto"/>
          <w:sz w:val="32"/>
          <w:szCs w:val="32"/>
          <w:lang w:val="en-US" w:bidi="ar-SA"/>
        </w:rPr>
      </w:pPr>
      <w:r>
        <w:rPr>
          <w:rFonts w:eastAsia="Calibri;Century Gothic" w:cs="Calibri;Century Gothic"/>
          <w:color w:val="auto"/>
          <w:sz w:val="32"/>
          <w:szCs w:val="32"/>
          <w:rtl w:val="true"/>
          <w:lang w:val="en-US" w:bidi="ar-SA"/>
        </w:rPr>
      </w:r>
    </w:p>
    <w:p>
      <w:pPr>
        <w:pStyle w:val="Normal"/>
        <w:jc w:val="both"/>
        <w:rPr>
          <w:rFonts w:eastAsia="Calibri;Century Gothic" w:cs="Calibri;Century Gothic"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color w:val="auto"/>
          <w:sz w:val="36"/>
          <w:szCs w:val="36"/>
          <w:rtl w:val="true"/>
          <w:lang w:val="en-US" w:bidi="ar-SA"/>
        </w:rPr>
      </w:r>
      <w:r>
        <w:br w:type="page"/>
      </w:r>
    </w:p>
    <w:p>
      <w:pPr>
        <w:pStyle w:val="Normal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36"/>
          <w:sz w:val="36"/>
          <w:szCs w:val="36"/>
          <w:u w:val="single"/>
          <w:rtl w:val="true"/>
          <w:lang w:val="en-US" w:bidi="ar-SA"/>
        </w:rPr>
        <w:t>السؤال الثاني</w:t>
      </w:r>
      <w:r>
        <w:rPr>
          <w:rFonts w:eastAsia="Calibri;Century Gothic" w:cs="Calibri;Century Gothic"/>
          <w:b/>
          <w:bCs/>
          <w:color w:val="auto"/>
          <w:sz w:val="36"/>
          <w:szCs w:val="36"/>
          <w:u w:val="single"/>
          <w:rtl w:val="true"/>
          <w:lang w:val="en-US" w:bidi="ar-SA"/>
        </w:rPr>
        <w:t>:</w:t>
      </w:r>
    </w:p>
    <w:p>
      <w:pPr>
        <w:pStyle w:val="Normal"/>
        <w:jc w:val="both"/>
        <w:rPr>
          <w:rFonts w:eastAsia="Calibri;Century Gothic" w:cs="Calibri;Century Gothic"/>
          <w:b/>
          <w:b/>
          <w:bCs/>
          <w:color w:val="auto"/>
          <w:sz w:val="36"/>
          <w:szCs w:val="36"/>
          <w:u w:val="single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6"/>
          <w:szCs w:val="36"/>
          <w:u w:val="single"/>
          <w:rtl w:val="true"/>
          <w:lang w:val="en-US" w:bidi="ar-SA"/>
        </w:rPr>
      </w:r>
    </w:p>
    <w:p>
      <w:pPr>
        <w:pStyle w:val="Normal"/>
        <w:jc w:val="both"/>
        <w:rPr/>
      </w:pP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فيما يلي بعض الأرصدة المستخرجة من دفاتر مؤسسة المجد لتجارة السيارات 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/1/1424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Normal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0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مدينين،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مخصص ديون مشكوك في تحصيلها،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5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أوراق دفع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كمبيالة مسحوبة على المنشأة لصالح دائنها منشأة ينبع تستحق السداد 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0/1/1424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هـ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)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،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4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أوراق قبض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كمبيالة مسحوبة لصالح المؤسسة على مدينها منشأة الخزان تستحق السداد 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5/3/1424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هـ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).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وفيما يلي العمليات التي تمت خلال الشهور الثلاثة التي تنتهي 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/3/1424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هـ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:</w:t>
      </w:r>
    </w:p>
    <w:p>
      <w:pPr>
        <w:pStyle w:val="Normal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tbl>
      <w:tblPr>
        <w:bidiVisual w:val="true"/>
        <w:tblW w:w="10738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0"/>
        <w:gridCol w:w="1080"/>
        <w:gridCol w:w="3150"/>
        <w:gridCol w:w="1090"/>
      </w:tblGrid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مد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دائن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بي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ascii="Times New Roman" w:hAnsi="Times New Roman" w:eastAsia="Calibri;Century Gothic" w:cs="Times New Roman"/>
                <w:color w:val="auto"/>
                <w:sz w:val="32"/>
                <w:sz w:val="32"/>
                <w:szCs w:val="32"/>
                <w:rtl w:val="true"/>
                <w:lang w:val="en-US" w:bidi="ar-SA"/>
              </w:rPr>
              <w:t>تاريخ</w:t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/1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باعت المؤسسة سيارات لمنشأة تبوك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55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ريال، وقد قبلت منشأة تبوك كمبيالة بالمبلغ تستحق السداد بعد شهرين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0/1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خصمت المؤسسة الكمبيالة بالبند السابق لدى بنك التخصصي والذي صرف للمؤسسة نقدا صافي قيمة الكمبيالة وقدره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54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ريال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0/1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توقفت المؤسسة عن سداد الكمبيالة المسحوبة عليها لصالح منشأة ينبع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(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بمقدمة السؤال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)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وبلغت مصاريف البرونستو التي سددتها منشأة ينبع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ريال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9/1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اشترت المؤسسة بضاعة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.........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ريال من منشأة النصر، وقد سددت المؤسسة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0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ريال بشيك وظهرت بالباقي الكمبيالة المسحوبة على منشأة الخزان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(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بمقدمة السؤال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)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لصالح منشأة النصر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imes New Roman" w:hAnsi="Times New Roman" w:eastAsia="Calibri;Century Gothic" w:cs="Calibri;Century Gothic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Calibri;Century Gothic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/2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باعت المؤسسة بضاعة لعميلها شركة الخرج ب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80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ريال بخصم تجاري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%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وخصم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%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إذا تم السداد خلال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5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يوم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3/2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احتفظت شركة الخرج ببضاعة غير مطابقة للمواصفات مقابل تخفيض في السعر قدره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ريال وسددت نصف المستحق عليها للمؤسسة بشيك وقبلت بالباقي كمبيالة لصالح المؤسسة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5/2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نقل صاحب المؤسسة ملكية الفيلا الخاصة به إلى المؤسسة مقابل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700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ريال سحبها صاحب المؤسسة من الحساب الجاري للمؤسسة بالبنك في مقابل الفيلا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>
          <w:trHeight w:val="1620" w:hRule="exact"/>
        </w:trPr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15/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توقفت منشأة الخزان عن سداد الكمبيالة التي سبق أن ظهرتها المؤسسة لمنشأة النصر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(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قرة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4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)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، وبلغت مصاريف البروتستو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ريال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>
          <w:trHeight w:val="654" w:hRule="exact"/>
        </w:trPr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25/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>تم أخبار المؤسسة بأن منشأة الخزان تم إشهار إفلاسها وتم تحصيل نصف المستحق عليها نقدا مع إعدام باقي الدين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في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30/3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قدم أمين صندوق المصروفات النثرية مستندات تظهر صرف مبلغ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6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ريال مصروفات إدارية وبيعية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en-US" w:bidi="ar-SA"/>
              </w:rPr>
              <w:t>3.000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Calibri;Century Gothic" w:cs="Times New Roman"/>
                <w:color w:val="auto"/>
                <w:sz w:val="28"/>
                <w:sz w:val="28"/>
                <w:szCs w:val="28"/>
                <w:rtl w:val="true"/>
                <w:lang w:val="en-US" w:bidi="ar-SA"/>
              </w:rPr>
              <w:t xml:space="preserve">لوازم مكتبية، وقد تم استعاضة المنصرف بشيك على الحساب الجاري لصاحب المؤسسة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rtl w:val="true"/>
                <w:lang w:val="en-US" w:bidi="ar-SA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32"/>
                <w:szCs w:val="32"/>
                <w:rtl w:val="true"/>
                <w:lang w:val="en-US" w:bidi="ar-SA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2"/>
          <w:szCs w:val="32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2"/>
          <w:szCs w:val="32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 xml:space="preserve">المطلوب 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bidi="ar-SA"/>
        </w:rPr>
        <w:t xml:space="preserve"> </w:t>
      </w:r>
    </w:p>
    <w:p>
      <w:pPr>
        <w:pStyle w:val="Normal"/>
        <w:spacing w:lineRule="auto" w:line="480"/>
        <w:ind w:left="0" w:right="0" w:hanging="54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تسجيل العمليات السابقة بدفتر يومية مؤسسة المجد لتجارة السيارات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(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استخدم النموذج المقاب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)</w:t>
      </w:r>
    </w:p>
    <w:p>
      <w:pPr>
        <w:pStyle w:val="Normal"/>
        <w:spacing w:lineRule="auto" w:line="480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تصوير حساب أوراق القبض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  <w:r>
        <w:br w:type="page"/>
      </w:r>
    </w:p>
    <w:p>
      <w:pPr>
        <w:pStyle w:val="Normal"/>
        <w:jc w:val="left"/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Cs w:val="30"/>
          <w:u w:val="single"/>
          <w:lang w:val="en-US" w:bidi="ar-SA"/>
        </w:rPr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ثالث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b/>
          <w:b/>
          <w:bCs/>
          <w:color w:val="auto"/>
          <w:sz w:val="32"/>
          <w:szCs w:val="32"/>
          <w:u w:val="single"/>
          <w:lang w:val="en-US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32"/>
          <w:szCs w:val="32"/>
          <w:u w:val="single"/>
          <w:rtl w:val="true"/>
          <w:lang w:val="en-US" w:bidi="ar-SA"/>
        </w:rPr>
      </w:r>
    </w:p>
    <w:p>
      <w:pPr>
        <w:pStyle w:val="Normal"/>
        <w:spacing w:lineRule="auto" w:line="480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أكمل الفراغات التالية بكلمة أو أكثر 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 xml:space="preserve">( </w:t>
      </w: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دون إسهاب 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أو برقم يتم احتسابه 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Normal"/>
        <w:spacing w:lineRule="auto" w:line="480"/>
        <w:ind w:left="0" w:right="0" w:hanging="450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إذا كان رصيد مخصص الديون المشكوك في تحصيلها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/1/1423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،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0/12/1423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هو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5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5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 على التوالي، وكانت الديون المعدومة خلال السن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8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، والديون المعدومة المحصل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5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، فإن مبلغ قيد التسوية الواجب إجراؤه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0/12/1423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يساو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.............................</w:t>
      </w:r>
    </w:p>
    <w:p>
      <w:pPr>
        <w:pStyle w:val="Normal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رابع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  <w:r>
        <w:rPr>
          <w:rFonts w:eastAsia="Calibri;Century Gothic" w:cs="Times New Roman" w:ascii="Times New Roman" w:hAnsi="Times New Roman"/>
          <w:b/>
          <w:bCs/>
          <w:color w:val="auto"/>
          <w:sz w:val="36"/>
          <w:szCs w:val="36"/>
          <w:rtl w:val="true"/>
          <w:lang w:val="en-US" w:bidi="ar-SA"/>
        </w:rPr>
        <w:t xml:space="preserve"> 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Cs w:val="28"/>
          <w:lang w:val="en-US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48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إذا كان رصيد حـ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مخصص  الديون المشكوك في تحصيلها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/1/1420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،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0/12/1420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هو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5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،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5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 على التوالي وكانت الديون المعدومة خلال سن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420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ه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8.000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 والديون المعدومة المحصلة خلال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420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 فإن هذا يعنى أن مصروف الديون المشكوك في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أو مصروف ديون معدومة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الواجب إجراء قيد التسوية به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(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أو تحميله على حساب الأرباح والخسائر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عن سن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42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يساو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...............</w:t>
      </w:r>
    </w:p>
    <w:p>
      <w:pPr>
        <w:pStyle w:val="Normal"/>
        <w:spacing w:lineRule="auto" w:line="480"/>
        <w:jc w:val="both"/>
        <w:rPr>
          <w:rFonts w:ascii="Times New Roman" w:hAnsi="Times New Roman" w:eastAsia="Calibri;Century Gothic" w:cs="Times New Roman"/>
          <w:color w:val="auto"/>
          <w:sz w:val="24"/>
          <w:szCs w:val="24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24"/>
          <w:szCs w:val="24"/>
          <w:rtl w:val="true"/>
          <w:lang w:val="en-US" w:bidi="ar-SA"/>
        </w:rPr>
      </w:r>
    </w:p>
    <w:p>
      <w:pPr>
        <w:pStyle w:val="Normal"/>
        <w:jc w:val="both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 xml:space="preserve">السؤال الخامس 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u w:val="single"/>
          <w:rtl w:val="true"/>
          <w:lang w:val="en-US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Cs w:val="28"/>
          <w:u w:val="single"/>
          <w:lang w:val="en-US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u w:val="single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إذا توافرت لك المعلومات التالية من واقع سجلات منشأة العروبة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0/12/1419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مدينين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5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 ديون معدومة خلال العام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 مخصص ديون مشكوك في تحصيل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/1/1419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فإذا علمت أنه قد جرت عادة المنشأة على تكوين مخصص للديون المشكوك في تحصيلها بمعدل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%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من رصيد المدينين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فالمطلوب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ما هو رصيد المدينين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/1/1419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إجراء القيد الخاص بإعدام الديون خلال عام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إجراء قيد التسوية لتكوين مخصص الديون المشكوك في تحصيل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0/12/1419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</w:p>
    <w:p>
      <w:pPr>
        <w:pStyle w:val="Normal"/>
        <w:spacing w:lineRule="auto" w:line="360"/>
        <w:jc w:val="both"/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Cs w:val="28"/>
          <w:lang w:val="en-US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jc w:val="both"/>
        <w:rPr>
          <w:rFonts w:ascii="Times New Roman" w:hAnsi="Times New Roman" w:eastAsia="Calibri;Century Gothic" w:cs="Times New Roman"/>
          <w:b/>
          <w:b/>
          <w:bCs/>
          <w:color w:val="auto"/>
          <w:sz w:val="36"/>
          <w:szCs w:val="36"/>
          <w:lang w:val="en-US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jc w:val="both"/>
        <w:rPr>
          <w:rFonts w:ascii="Times New Roman" w:hAnsi="Times New Roman" w:eastAsia="Calibri;Century Gothic" w:cs="Times New Roman"/>
          <w:b/>
          <w:b/>
          <w:bCs/>
          <w:color w:val="auto"/>
          <w:sz w:val="36"/>
          <w:szCs w:val="36"/>
          <w:lang w:val="en-US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jc w:val="both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 xml:space="preserve">السؤال السادس 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  <w:r>
        <w:rPr>
          <w:rFonts w:eastAsia="Calibri;Century Gothic" w:cs="Times New Roman" w:ascii="Times New Roman" w:hAnsi="Times New Roman"/>
          <w:b/>
          <w:bCs/>
          <w:color w:val="auto"/>
          <w:sz w:val="36"/>
          <w:szCs w:val="36"/>
          <w:rtl w:val="true"/>
          <w:lang w:val="en-US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;Century Gothic" w:cs="Times New Roman"/>
          <w:b/>
          <w:b/>
          <w:bCs/>
          <w:color w:val="auto"/>
          <w:sz w:val="36"/>
          <w:szCs w:val="36"/>
          <w:lang w:val="en-US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استخرجت البيانات الآتية من دفاتر شركة المغامس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/1/1419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: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صيد المدينين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، رصيد مخصص ديون مشكوك في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8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.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وقد تمت العمليات الآتية خلال عام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419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بلغت المبيعات الآجل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5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بلغت تسديدات المدينين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4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تم إعدام دين قدر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.4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تم تحصيل قد أعدم في العام الماضي وقدر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المطلوب 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>: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تسجيل العمليات التي تمت خلال العام في دفتر اليومي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تسجيل قيد التسوية الخاص بتكوين مخصص ديون مشكوك فيها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tabs>
          <w:tab w:val="clear" w:pos="720"/>
          <w:tab w:val="left" w:pos="5145" w:leader="none"/>
        </w:tabs>
        <w:jc w:val="both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 xml:space="preserve">السؤال السابع 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إذا كان مخصص الديون الشكوك في تحيلها في بداية العام هو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، والديون المعدومة خلال العام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4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، وتقوم الشركة بتكوين مخصص للديون المشكوك في تحصيلها بنسب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%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من رصيد المدينين البالغ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73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فإن المبلغ الواجب تحميله لحساب مصروفات الديون المعدومة في نهاية العام يكون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jc w:val="both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ثامن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كان رصيد حساب مخصص الديون المشكوك في تحصيلها لمنشأة بخيت للتجارة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/1/1409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مبلغ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2.500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.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وفي خلال على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1409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تم إعدام ديون مقدار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2.2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و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0/12/1409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عند مراجعة رصيد حسابات المدينين البالغ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44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ا اتضح أن هناك دينا ظل في سجلات المنشأة لفترة طويلة مقداره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4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ريال قام المحاسب بإعدامه بعد التشاور مع إدارة المنشأة </w:t>
      </w:r>
    </w:p>
    <w:p>
      <w:pPr>
        <w:pStyle w:val="Normal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jc w:val="both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المطلوب 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bidi="ar-SA"/>
        </w:rPr>
        <w:t>: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 </w:t>
      </w:r>
    </w:p>
    <w:p>
      <w:pPr>
        <w:pStyle w:val="Normal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تصوير حساب مخصص الديون المشكوك في تحصيلها وبيان تأثيره بما سبق إذا رغبت المنشأة في أن يكون رصيد حساب المخصص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5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 xml:space="preserve">%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من رصيد حسابات المدينين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bidi="ar-SA"/>
        </w:rPr>
        <w:t>30/12/1409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jc w:val="left"/>
        <w:rPr>
          <w:rFonts w:eastAsia="Calibri;Century Gothic"/>
        </w:rPr>
      </w:pPr>
      <w:r>
        <w:rPr>
          <w:rFonts w:eastAsia="Times New Roman" w:cs="Times New Roman" w:ascii="Times New Roman" w:hAnsi="Times New Roman"/>
          <w:color w:val="auto"/>
          <w:sz w:val="32"/>
          <w:szCs w:val="32"/>
          <w:rtl w:val="true"/>
          <w:lang w:val="en-US" w:bidi="ar-SA"/>
        </w:rPr>
        <w:t xml:space="preserve"> 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2"/>
          <w:szCs w:val="32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2"/>
          <w:szCs w:val="32"/>
          <w:rtl w:val="true"/>
          <w:lang w:val="en-US" w:bidi="ar-SA"/>
        </w:rPr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32"/>
          <w:szCs w:val="32"/>
          <w:lang w:val="en-US" w:bidi="ar-SA"/>
        </w:rPr>
      </w:pPr>
      <w:r>
        <w:rPr>
          <w:rFonts w:eastAsia="Calibri;Century Gothic" w:cs="Times New Roman" w:ascii="Times New Roman" w:hAnsi="Times New Roman"/>
          <w:color w:val="auto"/>
          <w:sz w:val="32"/>
          <w:szCs w:val="32"/>
          <w:rtl w:val="true"/>
          <w:lang w:val="en-US" w:bidi="ar-SA"/>
        </w:rPr>
      </w:r>
      <w:r>
        <w:br w:type="page"/>
      </w:r>
    </w:p>
    <w:p>
      <w:pPr>
        <w:pStyle w:val="Normal"/>
        <w:jc w:val="left"/>
        <w:rPr>
          <w:rFonts w:ascii="Times New Roman" w:hAnsi="Times New Roman" w:eastAsia="Calibri;Century Gothic" w:cs="Calibri;Century Gothic"/>
          <w:color w:val="auto"/>
          <w:sz w:val="22"/>
          <w:szCs w:val="22"/>
          <w:lang w:val="en-US" w:bidi="ar-SA"/>
        </w:rPr>
      </w:pPr>
      <w:r>
        <w:rPr>
          <w:rFonts w:eastAsia="Calibri;Century Gothic" w:cs="Calibri;Century Gothic" w:ascii="Times New Roman" w:hAnsi="Times New Roman"/>
          <w:color w:val="auto"/>
          <w:sz w:val="22"/>
          <w:szCs w:val="22"/>
          <w:rtl w:val="true"/>
          <w:lang w:val="en-US" w:bidi="ar-SA"/>
        </w:rPr>
      </w:r>
    </w:p>
    <w:p>
      <w:pPr>
        <w:pStyle w:val="Normal"/>
        <w:jc w:val="center"/>
        <w:rPr>
          <w:rFonts w:ascii="Calibri;Century Gothic" w:hAnsi="Calibri;Century Gothic" w:eastAsia="Calibri;Century Gothic" w:cs="Calibri;Century Gothic"/>
          <w:b/>
          <w:b/>
          <w:bCs/>
          <w:color w:val="auto"/>
          <w:sz w:val="32"/>
          <w:szCs w:val="32"/>
          <w:u w:val="single"/>
          <w:lang w:val="en-US" w:bidi="ar-SA"/>
        </w:rPr>
      </w:pPr>
      <w:r>
        <w:rPr>
          <w:rFonts w:ascii="Calibri;Century Gothic" w:hAnsi="Calibri;Century Gothic" w:eastAsia="Calibri;Century Gothic"/>
          <w:b/>
          <w:b/>
          <w:bCs/>
          <w:color w:val="auto"/>
          <w:sz w:val="32"/>
          <w:sz w:val="32"/>
          <w:szCs w:val="32"/>
          <w:u w:val="single"/>
          <w:rtl w:val="true"/>
          <w:lang w:val="en-US" w:bidi="ar-SA"/>
        </w:rPr>
        <w:t>تمارين مذكرة تسوية البنك</w:t>
      </w:r>
    </w:p>
    <w:p>
      <w:pPr>
        <w:pStyle w:val="Normal"/>
        <w:jc w:val="left"/>
        <w:rPr>
          <w:rFonts w:ascii="Calibri;Century Gothic" w:hAnsi="Calibri;Century Gothic" w:eastAsia="Calibri;Century Gothic" w:cs="Calibri;Century Gothic"/>
          <w:b/>
          <w:b/>
          <w:bCs/>
          <w:color w:val="auto"/>
          <w:sz w:val="22"/>
          <w:szCs w:val="22"/>
          <w:u w:val="single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22"/>
          <w:szCs w:val="22"/>
          <w:u w:val="single"/>
          <w:rtl w:val="true"/>
          <w:lang w:val="en-US" w:bidi="ar-SA"/>
        </w:rPr>
      </w:r>
    </w:p>
    <w:p>
      <w:pPr>
        <w:pStyle w:val="Normal"/>
        <w:jc w:val="left"/>
        <w:rPr>
          <w:rFonts w:eastAsia="Calibri;Century Gothic" w:cs="Calibri;Century Gothic"/>
          <w:b/>
          <w:b/>
          <w:bCs/>
          <w:color w:val="auto"/>
          <w:sz w:val="30"/>
          <w:szCs w:val="30"/>
          <w:u w:val="single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0"/>
          <w:szCs w:val="30"/>
          <w:u w:val="single"/>
          <w:rtl w:val="true"/>
          <w:lang w:val="en-US" w:bidi="ar-SA"/>
        </w:rPr>
      </w:r>
    </w:p>
    <w:p>
      <w:pPr>
        <w:pStyle w:val="Normal"/>
        <w:jc w:val="left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 xml:space="preserve">التمرين الأول </w:t>
      </w:r>
      <w:r>
        <w:rPr>
          <w:rFonts w:eastAsia="Calibri;Century Gothic" w:cs="Calibri;Century Gothic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jc w:val="left"/>
        <w:rPr>
          <w:rFonts w:eastAsia="Calibri;Century Gothic" w:cs="Calibri;Century Gothic"/>
          <w:b/>
          <w:b/>
          <w:bCs/>
          <w:color w:val="auto"/>
          <w:sz w:val="30"/>
          <w:szCs w:val="30"/>
          <w:u w:val="single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0"/>
          <w:szCs w:val="30"/>
          <w:u w:val="single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/8/1422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كان رصيد حـ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البنك بدفاتر مؤسسة النصر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32.5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، بينما بلغ رصيد كشف الحساب الوارد من البنك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في نفس التاريخ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97.5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وببحث أسباب الفرق بينهم اتضح الآتي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إيداعات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لم ترد بكشف حساب البنك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أن هناك شيكات حررتها المؤسسة لدائنيها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6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، تم صرف نصفها خلال شهر شعبان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422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والنصف الآخر لم يتقدم أصحابها لصرفها حتى نهاية الشهر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إشعارات خصم مرفقة بكشف الحساب عن المصاريف البنكية قدرها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، وعن قيام البنك بسداد كمبيالة 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9/8/142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عن المؤسسة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9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-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أعاد البنك شيكا كانت قد أخذته المؤسسة من أحد مدينيها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لعدم كفاية الرصيد، أعاد البنك شيكا آخر للمؤسسة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6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كانت قد حررته المؤسسة لأحد دائنيها وذلك لعدم صحة التوقعات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المطلوب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إعداد مذكرة التسوية في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lang w:val="en-US" w:bidi="ar-SA"/>
        </w:rPr>
        <w:t>30/8/1422</w:t>
      </w: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</w:p>
    <w:p>
      <w:pPr>
        <w:pStyle w:val="Normal"/>
        <w:spacing w:lineRule="auto" w:line="360"/>
        <w:jc w:val="both"/>
        <w:rPr>
          <w:rFonts w:ascii="Calibri;Century Gothic" w:hAnsi="Calibri;Century Gothic" w:eastAsia="Calibri;Century Gothic" w:cs="Calibri;Century Gothic"/>
          <w:b/>
          <w:b/>
          <w:bCs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jc w:val="both"/>
        <w:rPr>
          <w:rFonts w:eastAsia="Calibri;Century Gothic" w:cs="Calibri;Century Gothic"/>
          <w:b/>
          <w:b/>
          <w:bCs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</w:r>
      <w:r>
        <w:br w:type="page"/>
      </w:r>
    </w:p>
    <w:p>
      <w:pPr>
        <w:pStyle w:val="Normal"/>
        <w:jc w:val="both"/>
        <w:rPr>
          <w:rFonts w:eastAsia="Calibri;Century Gothic" w:cs="Calibri;Century Gothic"/>
          <w:b/>
          <w:b/>
          <w:bCs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 xml:space="preserve">التمرين الثاني </w:t>
      </w:r>
      <w:r>
        <w:rPr>
          <w:rFonts w:eastAsia="Calibri;Century Gothic" w:cs="Calibri;Century Gothic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  <w:t xml:space="preserve"> </w:t>
      </w:r>
    </w:p>
    <w:p>
      <w:pPr>
        <w:pStyle w:val="Normal"/>
        <w:jc w:val="both"/>
        <w:rPr>
          <w:rFonts w:eastAsia="Calibri;Century Gothic" w:cs="Calibri;Century Gothic"/>
          <w:b/>
          <w:b/>
          <w:bCs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كان رصيد حـ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البنك بدفاتر مؤسسة عرعر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/8/1421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هـ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1.7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غير أن رصيد كشف الحساب الوارد من البنك في نفس التاريخ أظهر رصيدا قدرة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6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، ويبحث أسباب الفرق بينهما اتضح الآتي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مبالغ قدرها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أودعتها المؤسسة 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9/8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ولم ترد بكشف الحساب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ورد أشعار خصم مرفق مع كشف الحساب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 قيمة المصروفات البنكية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شيكات مسحوبة على المؤسسة للدائنين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يتقدم أصحابها لصرفها لصرفها بعد،مع العمل بأن الشكات تم تسجيلها بدفاتر المؤسسة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4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خصم البنك من حـ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المؤسسة الجاري طرفة في نهاية الشهر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مرفق أشعار خصم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قيمة الكمبيالة التي سبق أن خصمتها المؤسسة لدى البنك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والمسحوبة على المدين أ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وقيمتها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، بالإضافة إلى مصاريف بروتستو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، وذلك لتوقف المسحوب عليه عن السداد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ind w:left="0" w:right="0" w:hanging="450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المطلوب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  <w:t xml:space="preserve">: </w:t>
      </w: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إعداد مذكرة التسوية في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lang w:val="en-US" w:bidi="ar-SA"/>
        </w:rPr>
        <w:t>30/8/1421</w:t>
      </w: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>هـ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jc w:val="both"/>
        <w:rPr>
          <w:rFonts w:eastAsia="Calibri;Century Gothic" w:cs="Calibri;Century Gothic"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jc w:val="both"/>
        <w:rPr>
          <w:rFonts w:eastAsia="Calibri;Century Gothic" w:cs="Calibri;Century Gothic"/>
          <w:b/>
          <w:b/>
          <w:bCs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</w:r>
      <w:r>
        <w:br w:type="page"/>
      </w:r>
    </w:p>
    <w:p>
      <w:pPr>
        <w:pStyle w:val="Normal"/>
        <w:jc w:val="both"/>
        <w:rPr>
          <w:rFonts w:eastAsia="Calibri;Century Gothic" w:cs="Calibri;Century Gothic"/>
          <w:b/>
          <w:b/>
          <w:bCs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 xml:space="preserve">التمرين الثالث </w:t>
      </w:r>
      <w:r>
        <w:rPr>
          <w:rFonts w:eastAsia="Calibri;Century Gothic" w:cs="Calibri;Century Gothic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  <w:t xml:space="preserve"> </w:t>
      </w:r>
    </w:p>
    <w:p>
      <w:pPr>
        <w:pStyle w:val="Normal"/>
        <w:jc w:val="both"/>
        <w:rPr>
          <w:rFonts w:eastAsia="Calibri;Century Gothic" w:cs="Calibri;Century Gothic"/>
          <w:b/>
          <w:b/>
          <w:bCs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كان رصيد حـ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البنك بدفتر مؤسسة الخرج التجاري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/7/1420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هـ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90.5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غير أن رصيد كشف الحساب الوارد من البنك في نفس التاريخ آخر رصيد قدرة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97.7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، ويبحث أسباب الفرق بينهما أتضح الآتي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لم يظهر بكشف الحساب مبالغ أودعتها المؤسسة يوم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9/7/1420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قدرها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2.3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ورد أشعار خصم مرفق مع كشف الحساب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قيمة المصروفات البنكي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شيكات حررتها المؤسسة لبعض دائنيها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، لم يتقدم أصحابها لصرفها إلا بعد نهاية شهر رجب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420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أعاد البنك شيكا كانت قد أخذته المؤسسة من أحد مدينيها مبلغة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لعدم كفاية الرصيد، كما أعاد البنك شيكا آخر للمؤسسة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كانت قد حررته المؤسسة لأحد دانيها وذلك لعدم صحة التوقيعات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9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جب قام البنك بتحصيل كمبيالة نيابة عن المؤسسة وتبلغ قيمتها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 وأرفق أشعار إضافة بذلك مع كشف الحساب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المطلوب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  <w:t xml:space="preserve">: </w:t>
      </w: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إعداد مذكرة التسوية في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lang w:val="en-US" w:bidi="ar-SA"/>
        </w:rPr>
        <w:t>30/7/1420</w:t>
      </w: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>هـ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ascii="Calibri;Century Gothic" w:hAnsi="Calibri;Century Gothic"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ind w:left="0" w:right="0" w:hanging="54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u w:val="single"/>
          <w:rtl w:val="true"/>
          <w:lang w:val="en-US" w:bidi="ar-SA"/>
        </w:rPr>
        <w:t xml:space="preserve">التمرين الرابع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u w:val="single"/>
          <w:rtl w:val="true"/>
          <w:lang w:val="en-US" w:bidi="ar-SA"/>
        </w:rPr>
        <w:t>:</w:t>
      </w: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  <w:t xml:space="preserve"> </w:t>
      </w:r>
    </w:p>
    <w:p>
      <w:pPr>
        <w:pStyle w:val="Normal"/>
        <w:ind w:left="0" w:right="0" w:hanging="540"/>
        <w:jc w:val="both"/>
        <w:rPr>
          <w:rFonts w:eastAsia="Calibri;Century Gothic" w:cs="Calibri;Century Gothic"/>
          <w:b/>
          <w:b/>
          <w:bCs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/12/1419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هـ كان رصيد حـ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البنك بدفاتر مؤسسة الطاحون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9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بينما بلغ رصيد كشف حساب البنك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في نفس التاريخ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96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، وقد تم جمع المعلومات التالي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إيداعات بالطريق في يوم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/12/1419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بلغت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.4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شيكات حررتها المؤسسة لدائنيها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خلال شهر ذي الحجة، تم صرفها 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0/1/1430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تم تحصيل أوراق قبض تخص المنشأة قيمتها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3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أرفق إشعار الإضافة مع كشف الحساب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)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مصاريف وعمولات البنك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بموجب إشعارات خصم مرفق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)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-15/12/1419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سدد البنك أوراق دفع قيمتها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كانت مسحوبة على المؤسسة وأخطرها بذلك في اليوم التالي ، كما حصل البنك إيرادات أوراق مالية بمبلغ قدرة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لصالح المؤسسة وأخطرها بذلك 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0/12/1419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6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الشيك رقم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09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.5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والذي تم إصدار سدادا لثمن شراء أثاث، ثم تسجيله بدفاتر المؤسسة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المطلوب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>أ</w:t>
      </w: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إعداد مذكرة التسوية في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lang w:val="en-US" w:bidi="ar-SA"/>
        </w:rPr>
        <w:t>30/12/1419</w:t>
      </w: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>ب</w:t>
      </w: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لإجراء قيود التسوية ألازمة في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lang w:val="en-US" w:bidi="ar-SA"/>
        </w:rPr>
        <w:t>30/12/1419</w:t>
      </w: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</w:p>
    <w:p>
      <w:pPr>
        <w:pStyle w:val="Normal"/>
        <w:spacing w:lineRule="auto" w:line="360"/>
        <w:jc w:val="both"/>
        <w:rPr>
          <w:rFonts w:ascii="Calibri;Century Gothic" w:hAnsi="Calibri;Century Gothic" w:eastAsia="Calibri;Century Gothic" w:cs="Calibri;Century Gothic"/>
          <w:b/>
          <w:b/>
          <w:bCs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</w:r>
      <w:r>
        <w:br w:type="page"/>
      </w:r>
    </w:p>
    <w:p>
      <w:pPr>
        <w:pStyle w:val="Normal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 xml:space="preserve">التمرين الخامس </w:t>
      </w:r>
      <w:r>
        <w:rPr>
          <w:rFonts w:eastAsia="Calibri;Century Gothic" w:cs="Calibri;Century Gothic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  <w:t xml:space="preserve"> </w:t>
      </w:r>
    </w:p>
    <w:p>
      <w:pPr>
        <w:pStyle w:val="Normal"/>
        <w:jc w:val="both"/>
        <w:rPr>
          <w:rFonts w:eastAsia="Calibri;Century Gothic" w:cs="Calibri;Century Gothic"/>
          <w:b/>
          <w:b/>
          <w:bCs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أظهر كشف حساب الوارد لمؤسسة الكمال في نهاية شهر رجب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419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رصيدا قدرة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6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ا، في حين أظهرت سجلات المنشأة أن رصيد حساب البنك بدفتر الأستاذ في نفس التريخ 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5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ا، وعند دراسة أسباب الاختلاف تم اكتشاف الأتي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: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لم يظهر بكشف حساب البنك إيداعات في مساء يوم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جب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ظهر بكشف حساب البنك 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فوائد على ودائع المنشأة و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  قيمة كمبيالة حصلها البنك لصالح المنشأة غير مسجلة بالدفاتر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اتضح أن هناك شيكا حررته المنشأة لأمر احد الدائنين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تم صرفة من البنك سجلته المنشأة بدفاتر ها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، كما أن هناك شيك آخر حررته المنشأة لأمر دائن آخر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 لم يظهر بكشف الحساب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بلغت المصاريف العمولات البنكية من واقع كشف الحساب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المطلوب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  <w:t>: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إعداد مذكر تسوية البنك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إجراء قيود التسوية اللازم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  <w:r>
        <w:br w:type="page"/>
      </w:r>
    </w:p>
    <w:p>
      <w:pPr>
        <w:pStyle w:val="Normal"/>
        <w:spacing w:lineRule="auto" w:line="360"/>
        <w:ind w:left="0" w:right="0" w:hanging="540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ind w:left="0" w:right="0" w:hanging="54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 xml:space="preserve">التمرين السادس </w:t>
      </w:r>
      <w:r>
        <w:rPr>
          <w:rFonts w:eastAsia="Calibri;Century Gothic" w:cs="Calibri;Century Gothic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  <w:t xml:space="preserve"> </w:t>
      </w:r>
    </w:p>
    <w:p>
      <w:pPr>
        <w:pStyle w:val="Normal"/>
        <w:ind w:left="0" w:right="0" w:hanging="540"/>
        <w:jc w:val="both"/>
        <w:rPr>
          <w:rFonts w:eastAsia="Calibri;Century Gothic" w:cs="Calibri;Century Gothic"/>
          <w:b/>
          <w:b/>
          <w:bCs/>
          <w:color w:val="auto"/>
          <w:sz w:val="22"/>
          <w:szCs w:val="22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22"/>
          <w:szCs w:val="22"/>
          <w:rtl w:val="true"/>
          <w:lang w:val="en-US" w:bidi="ar-SA"/>
        </w:rPr>
      </w:r>
    </w:p>
    <w:p>
      <w:pPr>
        <w:pStyle w:val="Normal"/>
        <w:ind w:left="0" w:right="0" w:hanging="540"/>
        <w:jc w:val="both"/>
        <w:rPr>
          <w:rFonts w:eastAsia="Calibri;Century Gothic" w:cs="Calibri;Century Gothic"/>
          <w:color w:val="auto"/>
          <w:sz w:val="22"/>
          <w:szCs w:val="22"/>
          <w:lang w:val="en-US" w:bidi="ar-SA"/>
        </w:rPr>
      </w:pPr>
      <w:r>
        <w:rPr>
          <w:rFonts w:eastAsia="Calibri;Century Gothic" w:cs="Calibri;Century Gothic"/>
          <w:color w:val="auto"/>
          <w:sz w:val="22"/>
          <w:szCs w:val="22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أظهر كشف حساب البنك الوارد لمؤسسة الهلال من النصر المتحد في نهاية شهر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419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رصيدا وقدرة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68.78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ا في حين أظهرت سجلات المؤسسة أن رصيد حساب البنك في أخر شهر محرم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0.3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، وعند بحث أسباب الخلاف وجد أنها تنحصر فيما يلي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لم يظهر بكشف البنك مبلغ أودعته المؤسسة في مساء يوم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/1/1419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قدرة 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8.75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مبلغ إيرادات الأسهم المحصلة بمعرفة البنك لمؤسسة الهلال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7.85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 وورد به أشعار إضافة مع كشف الحساب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شيك حررته المؤسسة لدائنها الدهام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بتاريخ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8/1/1419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هـ لم يظهر بكشف الحساب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بلغت المصاريف البنكية التي خصمها البنك وأرفق بها إشعار خصم مع الكشف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2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أكتشف محاسب المؤسسة تسجيل أحد الشيكات المحررة لدائن المؤسسة الخضري، ومبلغة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قد سجل في السجلات بالخطاء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المطلوب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  <w:t>: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إعداد مذكرة تسوية البنك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إجراء قيود التسوية اللازم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ind w:left="0" w:right="0" w:hanging="540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ind w:left="0" w:right="0" w:hanging="540"/>
        <w:jc w:val="both"/>
        <w:rPr>
          <w:rFonts w:eastAsia="Calibri;Century Gothic" w:cs="Calibri;Century Gothic"/>
          <w:b/>
          <w:b/>
          <w:bCs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</w:r>
      <w:r>
        <w:br w:type="page"/>
      </w:r>
    </w:p>
    <w:p>
      <w:pPr>
        <w:pStyle w:val="Normal"/>
        <w:ind w:left="0" w:right="0" w:hanging="54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 xml:space="preserve">التمرين السابع </w:t>
      </w:r>
      <w:r>
        <w:rPr>
          <w:rFonts w:eastAsia="Calibri;Century Gothic" w:cs="Calibri;Century Gothic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  <w:t xml:space="preserve"> </w:t>
      </w:r>
    </w:p>
    <w:p>
      <w:pPr>
        <w:pStyle w:val="Normal"/>
        <w:ind w:left="0" w:right="0" w:hanging="540"/>
        <w:jc w:val="both"/>
        <w:rPr>
          <w:rFonts w:eastAsia="Calibri;Century Gothic" w:cs="Calibri;Century Gothic"/>
          <w:b/>
          <w:b/>
          <w:bCs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المطلوب إعداد كشف تسوية البنك 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/12/1417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لشركة الرياض التجارية مستعينا بالمعلومات التالية المستخرجة من واقع فحص كشف الحساب الوارد من البنك مع إعداد قيود التسوية اللازمة بدفتر يومية الشرك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شيكات حررتها الشركة، ولم يتقدم مستحقوها لصرفها ممن البنك حتى تاريخه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firstLine="360"/>
        <w:jc w:val="both"/>
        <w:rPr/>
      </w:pP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شيك رقم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78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ab/>
        <w:tab/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8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firstLine="360"/>
        <w:jc w:val="both"/>
        <w:rPr/>
      </w:pP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شيك رقم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86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ab/>
        <w:tab/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2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firstLine="360"/>
        <w:jc w:val="both"/>
        <w:rPr/>
      </w:pP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شيك رقم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9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ab/>
        <w:tab/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705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شيك رقم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(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85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عن مصروفات التليفون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)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تم تحريره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19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ولكن تم تسجيله بالخطاء في دفتر الشركة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29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شيكات أودعتها الشركة في اليوم الأخير من الشهر بلغ مجموعها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.255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 ولم تظهر بكشف الحساب الوارد من البنك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قام البنك بتحصيل بعض الكمبيالات نيابة عن الشركة بلغت قيمتها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.7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شيكات من العملاء أعيدت من البنك لعدم كفاية رصيدهم تبلغ قيمتها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.315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6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-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مصروفات بنكية ظهرت بكشف الحساب قيمتها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7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صيد حساب البنك لدى الشركة ي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.85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ورصيد حساب الشركة لدى البنك ي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.575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وذلك كما يظهران 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/12/1417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</w:t>
      </w:r>
    </w:p>
    <w:p>
      <w:pPr>
        <w:pStyle w:val="Normal"/>
        <w:spacing w:lineRule="auto" w:line="360"/>
        <w:ind w:left="0" w:right="0" w:hanging="450"/>
        <w:jc w:val="both"/>
        <w:rPr>
          <w:rFonts w:ascii="Calibri;Century Gothic" w:hAnsi="Calibri;Century Gothic"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ind w:left="0" w:right="0" w:hanging="450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  <w:r>
        <w:br w:type="page"/>
      </w:r>
    </w:p>
    <w:p>
      <w:pPr>
        <w:pStyle w:val="Normal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تمرين الثامن</w:t>
      </w:r>
      <w:r>
        <w:rPr>
          <w:rFonts w:eastAsia="Calibri;Century Gothic" w:cs="Calibri;Century Gothic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ind w:left="0" w:right="0" w:hanging="450"/>
        <w:jc w:val="both"/>
        <w:rPr>
          <w:rFonts w:eastAsia="Calibri;Century Gothic" w:cs="Calibri;Century Gothic"/>
          <w:b/>
          <w:b/>
          <w:bCs/>
          <w:color w:val="auto"/>
          <w:sz w:val="30"/>
          <w:szCs w:val="30"/>
          <w:u w:val="single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0"/>
          <w:szCs w:val="30"/>
          <w:u w:val="single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/10/1426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هـ كان رصيد حـ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/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البنك بدفاتر المؤسسة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9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، غير أن كشف الحساب الوارد من البنك أظهر رصيد قدرة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97.7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وببحث أسباب الفروق ظهر ما يلي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أشعار خصم بمصاريف بنكية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 صورته مرفقة بكشف الحساب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إيداعات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2.3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 لم تظهر بكشف الحساب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شيك حررته المؤسسة لأحد الدائنين في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5/10/1426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 لم يصرف بعد حتى نهاية الشهر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أعاد البنك للمؤسسة شيكا كانت قد أخذته من أحد مدينيها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لعدم وجود رصيد، كما أعاد البنك شيكا آخر للمؤسسة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0.5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كانت قد حررته المؤسسة لأحد دائنيها وذلك لعدم صحة التوقيعات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شيك حررته المؤسسة لأحد الدائنين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0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ريال سجله  محاسب الشركة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15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ab/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المطلوب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  <w:t>: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إعداد مذكرة التسوي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  <w:tab/>
      </w:r>
    </w:p>
    <w:p>
      <w:pPr>
        <w:pStyle w:val="Normal"/>
        <w:spacing w:lineRule="auto" w:line="360"/>
        <w:ind w:left="0" w:right="0" w:hanging="450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إعداد قيود اليومية اللازم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  <w:r>
        <w:br w:type="page"/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30"/>
          <w:sz w:val="30"/>
          <w:szCs w:val="30"/>
          <w:u w:val="single"/>
          <w:rtl w:val="true"/>
          <w:lang w:val="en-US" w:bidi="ar-SA"/>
        </w:rPr>
        <w:t>السؤال التاسع</w:t>
      </w:r>
      <w:r>
        <w:rPr>
          <w:rFonts w:eastAsia="Calibri;Century Gothic" w:cs="Calibri;Century Gothic"/>
          <w:b/>
          <w:bCs/>
          <w:color w:val="auto"/>
          <w:sz w:val="30"/>
          <w:szCs w:val="30"/>
          <w:u w:val="single"/>
          <w:rtl w:val="true"/>
          <w:lang w:val="en-US" w:bidi="ar-SA"/>
        </w:rPr>
        <w:t>:</w:t>
      </w:r>
    </w:p>
    <w:p>
      <w:pPr>
        <w:pStyle w:val="Normal"/>
        <w:spacing w:lineRule="auto" w:line="360"/>
        <w:ind w:left="0" w:right="0" w:hanging="450"/>
        <w:jc w:val="both"/>
        <w:rPr>
          <w:rFonts w:eastAsia="Calibri;Century Gothic" w:cs="Calibri;Century Gothic"/>
          <w:b/>
          <w:b/>
          <w:bCs/>
          <w:color w:val="auto"/>
          <w:sz w:val="30"/>
          <w:szCs w:val="30"/>
          <w:u w:val="single"/>
          <w:lang w:val="en-US" w:bidi="ar-SA"/>
        </w:rPr>
      </w:pPr>
      <w:r>
        <w:rPr>
          <w:rFonts w:eastAsia="Calibri;Century Gothic" w:cs="Calibri;Century Gothic"/>
          <w:b/>
          <w:bCs/>
          <w:color w:val="auto"/>
          <w:sz w:val="30"/>
          <w:szCs w:val="30"/>
          <w:u w:val="single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في نهاية شهر محرم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428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ـ، اختلف رصيد حساب البنك بسجلات مؤسسة الفيروز عن رصيد كشف الحساب الوارد من البنك عن نفس الشهر وببحث أسباب الفروق ظهر ما يلي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إيداعات بالطريق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0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أعاد البنك للمؤسسة شيكا كانت قد أخذته من أحد مدينيها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8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 ولم يتمكن البنك من تحصيله لعدم كفاية الرصيد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3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حصل البنك للمؤسسة إيرادات أوراق مالية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7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 ولم يرسل إشعار الإضافة إلا مع كشف الحساب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4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إشعار خصم بمصاريف بنكية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 صورته مرفقة بكشف الحساب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5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هناك شيكات حررتها المؤسسة لدائنيها بمبلغ </w:t>
      </w: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60.000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>ريال خلال الشهر ولم يتم صرفها حتى نهاية الشهر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ind w:left="0" w:right="0" w:hanging="450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 xml:space="preserve">فإذا علمت أن رصيد حساب البنك بعد التسوية التي أعداها المحاسب هو </w:t>
      </w:r>
      <w:r>
        <w:rPr>
          <w:rFonts w:eastAsia="Calibri;Century Gothic" w:cs="Calibri;Century Gothic"/>
          <w:b/>
          <w:bCs/>
          <w:color w:val="auto"/>
          <w:sz w:val="28"/>
          <w:szCs w:val="28"/>
          <w:lang w:val="en-US" w:bidi="ar-SA"/>
        </w:rPr>
        <w:t>370.000</w:t>
      </w: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  <w:t xml:space="preserve"> </w:t>
      </w:r>
      <w:r>
        <w:rPr>
          <w:rFonts w:ascii="Calibri;Century Gothic" w:hAnsi="Calibri;Century Gothic" w:eastAsia="Calibri;Century Gothic"/>
          <w:b/>
          <w:b/>
          <w:bCs/>
          <w:color w:val="auto"/>
          <w:sz w:val="28"/>
          <w:sz w:val="28"/>
          <w:szCs w:val="28"/>
          <w:rtl w:val="true"/>
          <w:lang w:val="en-US" w:bidi="ar-SA"/>
        </w:rPr>
        <w:t>ريال، المطلوب</w:t>
      </w:r>
      <w:r>
        <w:rPr>
          <w:rFonts w:eastAsia="Calibri;Century Gothic" w:cs="Calibri;Century Gothic"/>
          <w:b/>
          <w:bCs/>
          <w:color w:val="auto"/>
          <w:sz w:val="28"/>
          <w:szCs w:val="28"/>
          <w:rtl w:val="true"/>
          <w:lang w:val="en-US" w:bidi="ar-SA"/>
        </w:rPr>
        <w:t>: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1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حساب رصيد حساب البنك كما يظهر بسجلات المؤسسة وكما ورد بكشف الحساب الوارد من البنك قبل إعداد مذكرة التسوي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>
          <w:rFonts w:eastAsia="Calibri;Century Gothic" w:cs="Calibri;Century Gothic"/>
          <w:color w:val="auto"/>
          <w:sz w:val="28"/>
          <w:szCs w:val="28"/>
          <w:lang w:val="en-US" w:bidi="ar-SA"/>
        </w:rPr>
      </w:pP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Calibri;Century Gothic"/>
          <w:color w:val="auto"/>
          <w:sz w:val="28"/>
          <w:szCs w:val="28"/>
          <w:lang w:val="en-US" w:bidi="ar-SA"/>
        </w:rPr>
        <w:t>2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-</w:t>
      </w:r>
      <w:r>
        <w:rPr>
          <w:rFonts w:ascii="Calibri;Century Gothic" w:hAnsi="Calibri;Century Gothic" w:eastAsia="Calibri;Century Gothic"/>
          <w:color w:val="auto"/>
          <w:sz w:val="28"/>
          <w:sz w:val="28"/>
          <w:szCs w:val="28"/>
          <w:rtl w:val="true"/>
          <w:lang w:val="en-US" w:bidi="ar-SA"/>
        </w:rPr>
        <w:t xml:space="preserve">إعداد قيود اليومية اللازمة </w:t>
      </w:r>
      <w:r>
        <w:rPr>
          <w:rFonts w:eastAsia="Calibri;Century Gothic" w:cs="Calibri;Century Gothic"/>
          <w:color w:val="auto"/>
          <w:sz w:val="28"/>
          <w:szCs w:val="28"/>
          <w:rtl w:val="true"/>
          <w:lang w:val="en-US" w:bidi="ar-SA"/>
        </w:rPr>
        <w:t>.</w:t>
      </w:r>
    </w:p>
    <w:p>
      <w:pPr>
        <w:pStyle w:val="Normal"/>
        <w:jc w:val="both"/>
        <w:rPr>
          <w:rFonts w:eastAsia="Calibri;Century Gothic" w:cs="Calibri;Century Gothic"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ind w:left="0" w:right="0" w:hanging="450"/>
        <w:jc w:val="both"/>
        <w:rPr>
          <w:rFonts w:eastAsia="Calibri;Century Gothic" w:cs="Calibri;Century Gothic"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color w:val="auto"/>
          <w:sz w:val="36"/>
          <w:szCs w:val="36"/>
          <w:rtl w:val="true"/>
          <w:lang w:val="en-US" w:bidi="ar-SA"/>
        </w:rPr>
        <w:t xml:space="preserve"> </w:t>
      </w:r>
    </w:p>
    <w:p>
      <w:pPr>
        <w:pStyle w:val="Normal"/>
        <w:jc w:val="both"/>
        <w:rPr>
          <w:rFonts w:eastAsia="Calibri;Century Gothic" w:cs="Calibri;Century Gothic"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jc w:val="both"/>
        <w:rPr>
          <w:rFonts w:eastAsia="Calibri;Century Gothic" w:cs="Calibri;Century Gothic"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color w:val="auto"/>
          <w:sz w:val="36"/>
          <w:szCs w:val="36"/>
          <w:rtl w:val="true"/>
          <w:lang w:val="en-US" w:bidi="ar-SA"/>
        </w:rPr>
      </w:r>
    </w:p>
    <w:p>
      <w:pPr>
        <w:pStyle w:val="Normal"/>
        <w:jc w:val="both"/>
        <w:rPr>
          <w:rFonts w:eastAsia="Calibri;Century Gothic" w:cs="Calibri;Century Gothic"/>
          <w:color w:val="auto"/>
          <w:sz w:val="36"/>
          <w:szCs w:val="36"/>
          <w:lang w:val="en-US" w:bidi="ar-SA"/>
        </w:rPr>
      </w:pPr>
      <w:r>
        <w:rPr>
          <w:rFonts w:eastAsia="Calibri;Century Gothic" w:cs="Calibri;Century Gothic"/>
          <w:color w:val="auto"/>
          <w:sz w:val="36"/>
          <w:szCs w:val="36"/>
          <w:rtl w:val="true"/>
          <w:lang w:val="en-US" w:bidi="ar-SA"/>
        </w:rPr>
      </w:r>
    </w:p>
    <w:sectPr>
      <w:headerReference w:type="default" r:id="rId2"/>
      <w:type w:val="nextPage"/>
      <w:pgSz w:w="11906" w:h="16838"/>
      <w:pgMar w:left="990" w:right="926" w:gutter="0" w:header="720" w:top="1272" w:footer="0" w:bottom="36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Calibri;Century Gothic" w:hAnsi="Calibri;Century Gothic" w:eastAsia="Calibri;Century Gothic"/>
        <w:color w:val="auto"/>
        <w:sz w:val="22"/>
        <w:sz w:val="22"/>
        <w:szCs w:val="22"/>
        <w:u w:val="single"/>
        <w:rtl w:val="true"/>
        <w:lang w:val="en-US" w:bidi="ar-SA"/>
      </w:rPr>
      <w:t xml:space="preserve">تطبيقات </w:t>
    </w:r>
    <w:r>
      <w:rPr>
        <w:rFonts w:ascii="Calibri;Century Gothic" w:hAnsi="Calibri;Century Gothic" w:eastAsia="Calibri;Century Gothic"/>
        <w:color w:val="auto"/>
        <w:sz w:val="22"/>
        <w:sz w:val="22"/>
        <w:szCs w:val="22"/>
        <w:u w:val="single"/>
        <w:lang w:val="en-US" w:bidi="ar-SA"/>
      </w:rPr>
      <w:t>٢٠١</w:t>
    </w:r>
    <w:r>
      <w:rPr>
        <w:rFonts w:ascii="Calibri;Century Gothic" w:hAnsi="Calibri;Century Gothic" w:eastAsia="Calibri;Century Gothic"/>
        <w:color w:val="auto"/>
        <w:sz w:val="22"/>
        <w:sz w:val="22"/>
        <w:szCs w:val="22"/>
        <w:u w:val="single"/>
        <w:rtl w:val="true"/>
        <w:lang w:val="en-US" w:bidi="ar-SA"/>
      </w:rPr>
      <w:t xml:space="preserve"> حسب</w:t>
    </w:r>
    <w:r>
      <w:rPr>
        <w:rFonts w:eastAsia="Calibri;Century Gothic" w:cs="Calibri;Century Gothic"/>
        <w:color w:val="auto"/>
        <w:sz w:val="22"/>
        <w:szCs w:val="22"/>
        <w:u w:val="single"/>
        <w:rtl w:val="true"/>
        <w:lang w:val="en-US" w:bidi="ar-SA"/>
      </w:rPr>
      <w:tab/>
      <w:tab/>
    </w:r>
    <w:r>
      <w:rPr>
        <w:rFonts w:ascii="Calibri;Century Gothic" w:hAnsi="Calibri;Century Gothic" w:eastAsia="Calibri;Century Gothic"/>
        <w:color w:val="auto"/>
        <w:sz w:val="22"/>
        <w:sz w:val="22"/>
        <w:szCs w:val="22"/>
        <w:u w:val="single"/>
        <w:rtl w:val="true"/>
        <w:lang w:val="en-US" w:bidi="ar-SA"/>
      </w:rPr>
      <w:t>الفصل الساد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94" w:leader="none"/>
        <w:tab w:val="right" w:pos="99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04:00Z</dcterms:created>
  <dc:creator>Midad</dc:creator>
  <dc:description/>
  <dc:language>en-US</dc:language>
  <cp:lastModifiedBy/>
  <cp:lastPrinted>2113-01-01T00:00:00Z</cp:lastPrinted>
  <dcterms:modified xsi:type="dcterms:W3CDTF">2010-03-13T18:10:05Z</dcterms:modified>
  <cp:revision>2</cp:revision>
  <dc:subject/>
  <dc:title>فيما يلي بعض الأرصدة التي أظهرتها سجلات مؤسسة أبها التجارية في </dc:title>
</cp:coreProperties>
</file>