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onotype Koufi"/>
          <w:b/>
          <w:b/>
          <w:bCs/>
          <w:sz w:val="36"/>
          <w:szCs w:val="36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رع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والطف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>(</w:t>
      </w:r>
      <w:r>
        <w:rPr>
          <w:rFonts w:cs="Monotype Koufi"/>
          <w:b/>
          <w:bCs/>
          <w:color w:val="000000"/>
          <w:sz w:val="36"/>
          <w:szCs w:val="36"/>
        </w:rPr>
        <w:t>466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</w:rPr>
        <w:t>143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43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شوا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ن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http://fac.ksu.edu.sa/assalmanea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hyperlink r:id="rId2">
        <w:r>
          <w:rPr>
            <w:rStyle w:val="InternetLink"/>
            <w:rFonts w:cs="Simplified Arabic"/>
            <w:b/>
            <w:bCs/>
            <w:sz w:val="28"/>
            <w:szCs w:val="28"/>
          </w:rPr>
          <w:t>assalmanea@ksu.edu.sa</w:t>
        </w:r>
      </w:hyperlink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6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ل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خصص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0"/>
        <w:gridCol w:w="1235"/>
        <w:gridCol w:w="155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مقرر الدراس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اعات الاتصال المخص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إعطاء الفع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هم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تمع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ي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لاق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نظ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ر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ك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ش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ياجات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ف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ث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ع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ف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قس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رجات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  <w:u w:val="single"/>
        </w:rPr>
        <w:t xml:space="preserve">15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امتح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ص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 xml:space="preserve">20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امتح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ص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 xml:space="preserve">5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مشارك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أنشطة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  <w:u w:val="single"/>
        </w:rPr>
        <w:t xml:space="preserve">60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امتح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هائ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يا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غياب</w:t>
      </w:r>
      <w:r>
        <w:rPr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يز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وقعا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زيز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طالبة</w:t>
      </w:r>
      <w:r>
        <w:rPr>
          <w:rFonts w:cs="Simplified Arabic"/>
          <w:b/>
          <w:bCs/>
          <w:sz w:val="32"/>
          <w:szCs w:val="32"/>
          <w:u w:val="single"/>
        </w:rPr>
        <w:t>:</w:t>
      </w:r>
    </w:p>
    <w:p>
      <w:pPr>
        <w:pStyle w:val="Normal"/>
        <w:numPr>
          <w:ilvl w:val="0"/>
          <w:numId w:val="1"/>
        </w:numPr>
        <w:bidi w:val="1"/>
        <w:ind w:left="765" w:right="0" w:hanging="405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ي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65" w:right="0" w:hanging="405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شارك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ج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ك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ق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65" w:right="0" w:hanging="405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ز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التو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ق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حاضر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س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اب</w:t>
      </w:r>
    </w:p>
    <w:p>
      <w:pPr>
        <w:pStyle w:val="Normal"/>
        <w:numPr>
          <w:ilvl w:val="0"/>
          <w:numId w:val="1"/>
        </w:numPr>
        <w:bidi w:val="1"/>
        <w:ind w:left="765" w:right="0" w:hanging="405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ي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ز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بي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ض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تس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65" w:right="0" w:hanging="405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يح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65" w:right="0" w:hanging="405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حد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65" w:right="0" w:hanging="405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قبو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65" w:right="0" w:hanging="405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ه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ت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 الرئيسة المطلوب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Arial" w:hAnsi="Arial"/>
                <w:color w:val="333333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cs="Traditional Arabic" w:ascii="Arial" w:hAnsi="Arial"/>
                <w:color w:val="333333"/>
                <w:sz w:val="28"/>
                <w:szCs w:val="28"/>
              </w:rPr>
              <w:t> 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رعاي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الطفول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الشباب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غباري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.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      -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اسياته،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نماذجه،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تطبيقاته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مغلوث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.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      -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ممارس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الطفول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خيري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جميلي،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      - 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فهمي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      -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الطفول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خيري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جميلي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</w:rPr>
              <w:t>      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-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تنشئته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حاجاته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قناوي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.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     -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 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قمر،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مبروك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     -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قاموس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الخدمات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سكري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</w:rPr>
              <w:t>      -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المعوقات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. 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ص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وايلي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color w:val="333333"/>
                <w:sz w:val="28"/>
                <w:szCs w:val="28"/>
              </w:rPr>
              <w:t>      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 الأساس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 يجب إتاحتها للطلاب للرجوع إل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كتب والمراجع الموصى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ه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ريات العلمية، التقارير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 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ق قائمة ب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 الأخرى ذات الصلة بالمكتبة المركزية للجامعة ومكتبة القسم بالكلية</w:t>
            </w:r>
          </w:p>
        </w:tc>
      </w:tr>
      <w:tr>
        <w:trPr>
          <w:trHeight w:val="58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الالكترو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واقع الانترن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واقع ومنتديات علم الاجتماع علي الشبكة الدولية للمعلوم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نترن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almanea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23:39:00Z</dcterms:created>
  <dc:creator>hp</dc:creator>
  <dc:description/>
  <cp:keywords/>
  <dc:language>en-US</dc:language>
  <cp:lastModifiedBy>hp</cp:lastModifiedBy>
  <dcterms:modified xsi:type="dcterms:W3CDTF">2006-04-16T23:52:00Z</dcterms:modified>
  <cp:revision>11</cp:revision>
  <dc:subject/>
  <dc:title>نموذج توصيف المقرر</dc:title>
</cp:coreProperties>
</file>