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3545"/>
      </w:tblGrid>
      <w:tr>
        <w:trPr>
          <w:trHeight w:val="1703" w:hRule="atLeast"/>
        </w:trPr>
        <w:tc>
          <w:tcPr>
            <w:tcW w:w="6287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عو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ريا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ية</w:t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3815" cy="913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صف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يانات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4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976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تماعية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مز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ام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ر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المحسن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يد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مع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434/143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لبريد</w:t>
      </w:r>
      <w:r>
        <w:rPr>
          <w:b/>
          <w:b/>
          <w:bCs/>
          <w:rtl w:val="true"/>
        </w:rPr>
        <w:t xml:space="preserve"> الالكتروني</w:t>
      </w:r>
      <w:r>
        <w:rPr>
          <w:b/>
          <w:b/>
          <w:bCs/>
          <w:rtl w:val="true"/>
        </w:rPr>
        <w:t xml:space="preserve"> لمدرس المقرر</w:t>
      </w:r>
      <w:r>
        <w:rPr>
          <w:b/>
          <w:bCs/>
          <w:rtl w:val="true"/>
        </w:rPr>
        <w:t xml:space="preserve">: </w:t>
      </w:r>
      <w:hyperlink r:id="rId3">
        <w:r>
          <w:rPr>
            <w:rStyle w:val="InternetLink"/>
            <w:b/>
            <w:bCs/>
          </w:rPr>
          <w:t>abalmazyad@ksu.edu.sa</w:t>
        </w:r>
      </w:hyperlink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دو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اعات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راسي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كت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7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ميس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ضرة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-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ع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تب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-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-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1-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-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1-12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ليمي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مقر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بادئ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أمين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ام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عويض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حتف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في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85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واضيع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طلوب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حثه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شمول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8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1275"/>
        <w:gridCol w:w="1985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ابي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دمة عامة تشمل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تعريف بالأحكام العامة لنظام التأمينات الاجتماعية وفروعها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طاق تطبيق نظام التأمينات الاجتماع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ظيم الإداري للمؤسسة العامة للتأمينات الاجتماع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ل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رد والتنظيم المالي للمؤسسة العامة للتأمينات الاجتماع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ا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ويض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عويضات فرع الأخطار المهن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ام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ويضات فرع الأخطار المهن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د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مراجعة 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 xml:space="preserve">الاختبارات الفصلية الأولى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اختب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ويضات فرع المعاش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م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ويضات فرع المعاش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اس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ويضات فرع المعاش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اش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كام مشتركة بين فرع الأخطار المهنية وفرع المعاش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ا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راجعة 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>الاختبارات الفصلية الثان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اختب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حكام عامة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حكام انتقالية وختام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لما سبق دراست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ا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ات النهائ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د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ملاحظ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ختبار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جئ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بي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توزيع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درجات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ات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رئيس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ة</w:t>
      </w:r>
      <w:r>
        <w:rPr>
          <w:rFonts w:cs="Simplified Arabic"/>
          <w:b/>
          <w:bCs/>
          <w:rtl w:val="true"/>
        </w:rPr>
        <w:t>:</w:t>
      </w:r>
    </w:p>
    <w:tbl>
      <w:tblPr>
        <w:bidiVisual w:val="true"/>
        <w:tblW w:w="93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  <w:r>
              <w:rPr>
                <w:rFonts w:cs="AL-Mohanad Bold;Times New Roman" w:ascii="Arial" w:hAnsi="Arial"/>
                <w:b/>
                <w:bCs/>
                <w:rtl w:val="true"/>
              </w:rPr>
              <w:t>-</w:t>
            </w:r>
            <w:r>
              <w:rPr>
                <w:rFonts w:cs="AL-Mohanad Bold;Times New Roma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الرئيس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المطلوبة</w:t>
            </w:r>
            <w:r>
              <w:rPr>
                <w:rFonts w:cs="AL-Mohanad Bold;Times New Roman" w:ascii="Arial" w:hAnsi="Arial"/>
                <w:b/>
                <w:bCs/>
                <w:rtl w:val="true"/>
              </w:rPr>
              <w:t>:</w:t>
            </w:r>
            <w:r>
              <w:rPr>
                <w:rFonts w:cs="AL-Mohanad Bold;Times New Roma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نظ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التأمين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بالمملك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ولائح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التنفيذ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2</w:t>
            </w:r>
            <w:r>
              <w:rPr>
                <w:rFonts w:cs="AL-Mohanad Bold;Times New Roman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المراج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السيد عيد نايل، الوسيط في شرح نظامي العمل والتأمينات الإجتماعية في المملكة العربية السعودية، مطابع دار النشر العلمي والمطابع بجامعة الملك سعود، ومكتبة الملك فهد الوطنية، </w:t>
            </w:r>
            <w:r>
              <w:rPr/>
              <w:t>14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. 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L-Mohanad Bold;Times New Roman" w:ascii="Arial" w:hAnsi="Arial"/>
              </w:rPr>
              <w:t>3</w:t>
            </w:r>
            <w:r>
              <w:rPr>
                <w:rFonts w:cs="AL-Mohanad Bold;Times New Roman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وموا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الانتر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b/>
                <w:b/>
                <w:bCs/>
                <w:rtl w:val="true"/>
              </w:rPr>
              <w:t>الخ</w:t>
            </w:r>
            <w:r>
              <w:rPr>
                <w:rFonts w:cs="AL-Mohanad Bold;Times New Roman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L-Mohanad Bold;Times New Roman"/>
                <w:lang w:bidi="ar-EG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rtl w:val="true"/>
                <w:lang w:bidi="ar-EG"/>
              </w:rPr>
              <w:t>يستعين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طالب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بالمواقع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قانونية</w:t>
            </w:r>
            <w:r>
              <w:rPr>
                <w:rFonts w:eastAsia="Times New Roman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rtl w:val="true"/>
                <w:lang w:bidi="ar-EG"/>
              </w:rPr>
              <w:t>الإلكتروني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مختلف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في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مملك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عربي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سعودي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وغيرها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من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دول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rtl w:val="true"/>
                <w:lang w:bidi="ar-EG"/>
              </w:rPr>
              <w:t>العالم</w:t>
            </w:r>
          </w:p>
          <w:p>
            <w:pPr>
              <w:pStyle w:val="Normal"/>
              <w:jc w:val="left"/>
              <w:rPr>
                <w:rFonts w:ascii="Arial" w:hAnsi="Arial" w:cs="AL-Mohanad Bold;Times New Roman"/>
                <w:lang w:bidi="ar-EG"/>
              </w:rPr>
            </w:pPr>
            <w:r>
              <w:rPr>
                <w:rFonts w:eastAsia="Arial" w:cs="Arial" w:ascii="Arial" w:hAnsi="Arial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Simplified Arabic"/>
      <w:b/>
      <w:bCs/>
      <w:sz w:val="36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502" w:leader="none"/>
        <w:tab w:val="left" w:pos="1643" w:leader="none"/>
      </w:tabs>
      <w:ind w:left="0" w:right="0" w:hanging="0"/>
      <w:jc w:val="left"/>
    </w:pPr>
    <w:rPr>
      <w:rFonts w:eastAsia="Times New Roman" w:cs="Simplified Arabic"/>
      <w:b/>
      <w:bCs/>
      <w:sz w:val="36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lmazyad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9:21:00Z</dcterms:created>
  <dc:creator>M..s</dc:creator>
  <dc:description/>
  <cp:keywords/>
  <dc:language>en-US</dc:language>
  <cp:lastModifiedBy>admin</cp:lastModifiedBy>
  <cp:lastPrinted>2011-02-13T14:06:00Z</cp:lastPrinted>
  <dcterms:modified xsi:type="dcterms:W3CDTF">2013-09-02T11:22:00Z</dcterms:modified>
  <cp:revision>7</cp:revision>
  <dc:subject/>
  <dc:title>إدارة المصارف</dc:title>
</cp:coreProperties>
</file>