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د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غربي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PA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تان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7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ط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ف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ب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ر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يجاب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يد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ل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شهره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جال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برا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لو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ب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ب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ت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غ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ا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رويد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ت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ق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56:00Z</dcterms:created>
  <dc:creator>AHMED</dc:creator>
  <dc:description/>
  <cp:keywords/>
  <dc:language>en-US</dc:language>
  <cp:lastModifiedBy>ahmed</cp:lastModifiedBy>
  <dcterms:modified xsi:type="dcterms:W3CDTF">2009-03-23T19:28:00Z</dcterms:modified>
  <cp:revision>10</cp:revision>
  <dc:subject/>
  <dc:title>1- قدم أول رئيس للجمعية الأمريكية لعلم النفس (APA) ج</dc:title>
</cp:coreProperties>
</file>