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Simplified Arabic"/>
          <w:b/>
          <w:b/>
          <w:bCs/>
          <w:sz w:val="42"/>
          <w:szCs w:val="54"/>
        </w:rPr>
      </w:pPr>
      <w:r>
        <w:rPr>
          <w:rFonts w:cs="Simplified Arabic"/>
          <w:b/>
          <w:bCs/>
          <w:sz w:val="42"/>
          <w:szCs w:val="54"/>
          <w:rtl w:val="true"/>
        </w:rPr>
      </w:r>
    </w:p>
    <w:p>
      <w:pPr>
        <w:pStyle w:val="Normal"/>
        <w:jc w:val="center"/>
        <w:rPr>
          <w:rFonts w:cs="MD_Zouchrouf_6;Times New Roman"/>
          <w:b/>
          <w:b/>
          <w:bCs/>
          <w:sz w:val="42"/>
          <w:szCs w:val="72"/>
        </w:rPr>
      </w:pPr>
      <w:r>
        <w:rPr>
          <w:rFonts w:cs="MD_Zouchrouf_6;Times New Roman"/>
          <w:b/>
          <w:bCs/>
          <w:sz w:val="42"/>
          <w:szCs w:val="72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72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72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rtl w:val="true"/>
        </w:rPr>
        <w:t>تم تحميل هذه الكتاب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rtl w:val="true"/>
        </w:rPr>
        <w:t>:</w:t>
      </w:r>
    </w:p>
    <w:p>
      <w:pPr>
        <w:pStyle w:val="Normal"/>
        <w:jc w:val="center"/>
        <w:rPr>
          <w:rFonts w:ascii="Calibri" w:hAnsi="Calibri" w:cs="Simplified Arabic,Bold"/>
          <w:b/>
          <w:b/>
          <w:bCs/>
          <w:color w:val="000000"/>
          <w:sz w:val="38"/>
        </w:rPr>
      </w:pPr>
      <w:r>
        <w:rPr>
          <w:rFonts w:cs="Simplified Arabic,Bold" w:ascii="Calibri" w:hAnsi="Calibri"/>
          <w:b/>
          <w:bCs/>
          <w:color w:val="000000"/>
          <w:sz w:val="38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PT Simple Bold Ruled"/>
        </w:rPr>
      </w:pP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الوعد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والوعيد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الفرق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إعد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جام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ك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/>
      </w:pPr>
      <w:r>
        <w:rPr/>
        <w:t>142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28"/>
          <w:szCs w:val="40"/>
        </w:rPr>
      </w:pPr>
      <w:r>
        <w:rPr>
          <w:rFonts w:cs="Simplified Arabic"/>
          <w:b/>
          <w:b/>
          <w:bCs/>
          <w:sz w:val="28"/>
          <w:sz w:val="28"/>
          <w:szCs w:val="40"/>
          <w:rtl w:val="true"/>
        </w:rPr>
        <w:t>المقدمة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ش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إِن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ذ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ه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ب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س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ص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شك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مك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ست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ز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   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د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ساؤ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س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تمه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فت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20" w:right="0" w:hanging="0"/>
        <w:jc w:val="both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20" w:right="0" w:hanging="0"/>
        <w:jc w:val="both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20" w:right="0" w:hanging="0"/>
        <w:jc w:val="both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جئ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20" w:right="0" w:hanging="0"/>
        <w:jc w:val="both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20" w:right="0" w:hanging="0"/>
        <w:jc w:val="both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20" w:right="0" w:hanging="0"/>
        <w:jc w:val="both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خات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فهارس</w:t>
      </w:r>
      <w:r>
        <w:rPr>
          <w:rFonts w:eastAsia="Times New Roman" w:cs="Times New Roman"/>
          <w:rtl w:val="true"/>
        </w:rPr>
        <w:t xml:space="preserve">           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مهيد</w:t>
      </w:r>
    </w:p>
    <w:p>
      <w:pPr>
        <w:pStyle w:val="Normal"/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فترا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ل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 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و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</w:t>
      </w:r>
      <w:r>
        <w:rPr>
          <w:szCs w:val="20"/>
          <w:rtl w:val="true"/>
        </w:rPr>
        <w:t>((</w:t>
      </w:r>
      <w:r>
        <w:rPr>
          <w:rtl w:val="true"/>
        </w:rPr>
        <w:t>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! </w:t>
      </w:r>
      <w:r>
        <w:rPr>
          <w:rtl w:val="true"/>
        </w:rPr>
        <w:t>لتفتر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before="12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تر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ف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ا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م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color w:val="000000"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إ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ي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ه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عروف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الجوا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نعر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افترا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أصو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طائف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نقسم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نحط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أسماء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لك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ذاهب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ظه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صو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حرو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قد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جه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رجئ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رافض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جب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عل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ص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ضا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ست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نقسم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ثن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شر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صار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ثنت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بع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b w:val="false"/>
          <w:bCs w:val="false"/>
          <w:color w:val="000000"/>
          <w:rtl w:val="true"/>
        </w:rPr>
        <w:t>"</w:t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"/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rch1"/>
          <w:color w:val="000000"/>
          <w:rtl w:val="true"/>
        </w:rPr>
        <w:t>.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u w:val="single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و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الع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شر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الطحاو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أكب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سائ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سأ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در</w:t>
      </w:r>
      <w:r>
        <w:rPr>
          <w:rStyle w:val="Style111"/>
          <w:b w:val="false"/>
          <w:bCs w:val="false"/>
          <w:color w:val="000000"/>
          <w:rtl w:val="true"/>
        </w:rPr>
        <w:t>"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Style w:val="Style111"/>
          <w:rFonts w:eastAsia="Times New Roman" w:cs="Times New Roman"/>
          <w:b w:val="false"/>
          <w:bCs w:val="false"/>
          <w:color w:val="000000"/>
          <w:rtl w:val="true"/>
        </w:rPr>
        <w:t xml:space="preserve">      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لق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جته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بغداد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أقسام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كيف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افترا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وا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سؤ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اء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واب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وار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سان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ثي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وا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حا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أن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ري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رد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اب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ع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د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ع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مر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اص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وائ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سق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غيرهم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لف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اش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ك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ذك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اج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ائر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ضل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ني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بو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آخ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جو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رج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ضاً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ارق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ع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حا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رج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ا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كر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ض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طب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عروف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زهر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رى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هروان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ق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قال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سو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ر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ذمو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قه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ق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تفاق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سلم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ل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ر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حد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صوي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جته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ق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ق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د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صيب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ثا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صوي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تخلف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تخط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اق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ضل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لمخطى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ن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ص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ذ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ذمو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هو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ضا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ا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اج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د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توح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و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وع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ستطا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قد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ش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هدا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ضلا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را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شي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و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درا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ف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سمائ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وصاف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عد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تجوي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شروط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نحو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تف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ن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ما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يق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أ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ال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هو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ضا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رواف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نج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ه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جس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شبه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ضل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ختلف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د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توح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قبو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أس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تحد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و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صف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تعد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تجوي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روط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ص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أو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لاث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بع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خت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نو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ئ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ق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ل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ر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ي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كف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ضل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وع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غداد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يج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: "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تسب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دخل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اس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زع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اس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قالا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ائ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ق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ق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ب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ئن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زع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ه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زعم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ر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جس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راس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ام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ق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شهاد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فظ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ا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ؤ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و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خلص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اف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ض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زند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عم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افق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ه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ؤمن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يما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إي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بر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يكائ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أنبي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لائك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عتقاد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ف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ظه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شهادت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فسيرا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نتق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يسو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هو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به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ق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ب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بين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ك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عم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ر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سرائ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ا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ضاً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دو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و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ارك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هو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ك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عيم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عرو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شار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ر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ا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هو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رآ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ذ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ق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صلو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م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ص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ه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مض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ح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ش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لمسلم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هو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ب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ع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شارك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ق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شهاد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ق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ي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قو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لزم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س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ق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صو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مك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ض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ه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جا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كر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أ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نيف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ح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ي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ق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ش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ضع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صحح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ي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ض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صحح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ي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صحي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دنا</w:t>
      </w:r>
      <w:r>
        <w:rPr>
          <w:rStyle w:val="Srch1"/>
          <w:b w:val="false"/>
          <w:bCs w:val="false"/>
          <w:color w:val="000000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ج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قر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حدو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ا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توح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انع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م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صفا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د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حكم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ن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شب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نب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سال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اف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تأي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ريع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رآ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ب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ب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ج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ق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شب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بد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ؤد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وح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ض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قو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كربد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نع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ظر،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إ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اط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ي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غي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طاب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عتقد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ه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ئ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ه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ئ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ذاه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ل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ذاه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ناسخ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ذه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يمو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اح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كا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ن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ن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ن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ذه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باض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ها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نسخ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آخ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ا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ص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رآ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حريم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ر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اح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رآ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ص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حتم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أو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لي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ر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ن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عتز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افض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خ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ه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ضر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جس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وا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ف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قاب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سلم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من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ظ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ي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غني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ز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سلم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من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ساج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ي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وا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جو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ف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ح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بيح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كاح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مرأ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ح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لس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تزو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رأ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عتقاد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طال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ض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لخوارج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ن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بدؤك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قت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منعك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ساج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ذك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س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منعك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ي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ام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ديك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دين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ع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يف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ص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غداد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"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سلم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روع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ظه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ا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ض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فا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ا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زع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م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ن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را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فع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ف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يس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ري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ز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ق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مي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مو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دي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رسو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ن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ي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يت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م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مو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ض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ف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أرا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ك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د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ك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أ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لد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بعث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بل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وض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س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ب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د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سماع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را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دين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ف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أ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جر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د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صار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آخ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ق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ر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دف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بي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قد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ب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د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براهي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ل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ز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دي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نبي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دفن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قبض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دفنو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جر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مدين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ذع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نص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س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ا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زرج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ال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ريش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ك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ريش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ذع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نص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قريش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ئ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ريش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و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ضرار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وا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جوا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ريش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د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ور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رك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نبي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فذ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ض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رواي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نبي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ورثون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ع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ك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تفق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أ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تا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شتغ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قت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طليح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بن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رت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ت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هز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ش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ج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شه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اص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ر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ادس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شه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ر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هاون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ت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هيد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شتغ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قت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سيل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ذ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ر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"/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rch1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جا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تنب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سو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نس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شتغ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قت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رت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ر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شتغ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قت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و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عج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ت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تو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ثن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د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توح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و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وع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ن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ختلف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ق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مير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خ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أخو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أ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مسائ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د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كلا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ر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تعصي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خو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أ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اختلا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سأ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ر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نحو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ور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ا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ضلي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فسي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ان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ن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ثمان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ث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أشي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قمو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ت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قد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أج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ظالمو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ت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ت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ت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خاذ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اف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قي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ومن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م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او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ف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ك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كم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س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شع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مر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اص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اف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قي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وم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د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تأخر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حا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ستطا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ه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غيل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مشق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ر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تبرأ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تأخ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حا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اب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ري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ا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ق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ا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ه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قرا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وص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ا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سلم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ص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نائز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عود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رضاهم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صار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قد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ها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د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س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ص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ص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ط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غز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ز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زلت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نض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مر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طرد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س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جلس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عتز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وا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سج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ص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أتباع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تز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عتزا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عوا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اس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ؤ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فر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واف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باب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ظه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ت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ض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على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ح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ن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بأ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باط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دائ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يس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تسميت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ق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افض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ض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رب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صن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يس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غ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فترق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،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غ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مي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غ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ارج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معدود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فترق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خ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اح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عفرا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ظه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ك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خ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واح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ضر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ضر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مر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ه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فو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ظهو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ضر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ظهو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ص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ط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ضلال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ظهر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ع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اط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أم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مر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مط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يم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ا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يس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اط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جو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بي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ظه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طاه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طاه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خراس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ر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جس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افض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مطمع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ارو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سليم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ري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ضاً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بت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جمع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س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طال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روج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ش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كيس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ثي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رج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حص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ت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حدا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زع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نف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م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تظار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يزعم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هد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تظ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ث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ق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مامي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مو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ينقل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يختلف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فا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ل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كسائ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غ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إ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م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حم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باق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ناوس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شميط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عم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سماعي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بارك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وسو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قطع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ثن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هش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ش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ك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ش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واليق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زر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را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ع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يونس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ون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م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شيط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يط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ط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كام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م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فحش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حا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ض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واف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رقت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يس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خم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لات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إله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ئ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اح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رم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سقط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ائ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لبي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غي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ناح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نصو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خطاب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لو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جرا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تسب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إ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ار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سماؤ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حك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و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زا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جد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ف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جار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ق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جار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ثي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از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شعيب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علو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جهو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عب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رش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كر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مز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براهي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واقف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فترق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باض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فص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حارث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ي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طا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را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ي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ز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ي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يس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قو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نسخ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آخ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بع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ج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جار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يمو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يس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أ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اح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كا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ن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ن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ن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اح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جو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    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نذ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يمو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تسب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.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عتز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ق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سم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ص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م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هذي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نظ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مو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عم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ث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احظ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ايط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م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خياط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سح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ال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ويس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كعب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بائ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بهشي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سو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اش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بائ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نت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ش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نت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يست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ايط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م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نذكر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تسب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يس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رج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ثلاث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ن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ن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إرج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ي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القد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ذاه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دود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رج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رجى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حم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بي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ص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خالد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صن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إرج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ي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ا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عم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كس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ه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رج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صن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الص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رج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درو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م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ونس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غس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ثوب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توم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ريس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ج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إ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و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كث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رجع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ص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رغو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غفر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ستدرك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ك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ضر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ي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ب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ث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ه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ضاً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كر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خراس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اق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طرايق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سحاف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ك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غ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عددنا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كرنا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شتم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نت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بع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واف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ش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ش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ش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رج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ج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ك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ضر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ه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ر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نت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بع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ثالث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سبع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ن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ما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يق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أ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شت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قه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يق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راؤ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حدثو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تكلم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تفق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قا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وح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ان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صفا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د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حكم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سمائ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صفا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قب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ن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ختلف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ل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ر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ي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ضل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فسق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اج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يجمع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قر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توح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ان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م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فا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ز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جاز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ؤي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شب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عط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قر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ت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س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تأي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باح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اح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رآ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تحري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رم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رآ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يو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ن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 xml:space="preserve">)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عتقا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ش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نش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ؤ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لك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ب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قر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حو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يز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ه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كرنا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خلط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يما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شي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رواف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ائ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هو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اج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ت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خ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مهو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واد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عظ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شافع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نيف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أوزاع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ثو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ظاهر</w:t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"/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rch1"/>
          <w:b w:val="false"/>
          <w:bCs w:val="false"/>
          <w:color w:val="000000"/>
          <w:rtl w:val="true"/>
        </w:rPr>
        <w:t xml:space="preserve"> . </w:t>
      </w:r>
    </w:p>
    <w:p>
      <w:pPr>
        <w:pStyle w:val="Normal"/>
        <w:spacing w:before="120" w:after="0"/>
        <w:jc w:val="both"/>
        <w:rPr>
          <w:rStyle w:val="Style111"/>
          <w:b w:val="false"/>
          <w:b w:val="false"/>
          <w:bCs w:val="false"/>
          <w:color w:val="000000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فص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فت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بو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ذكرو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ديث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rFonts w:cs="AGA Arabesque" w:ascii="AGA Arabesque" w:hAnsi="AGA Arabesque"/>
          <w:b w:val="false"/>
          <w:bCs w:val="false"/>
          <w:color w:val="000000"/>
          <w:sz w:val="37"/>
          <w:szCs w:val="37"/>
          <w:rtl w:val="true"/>
        </w:rPr>
        <w:t>(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color w:val="000000"/>
          <w:sz w:val="37"/>
          <w:sz w:val="37"/>
          <w:szCs w:val="37"/>
          <w:rtl w:val="true"/>
        </w:rPr>
        <w:t>صلى الله عليه وسلم</w:t>
      </w:r>
      <w:r>
        <w:rPr>
          <w:rStyle w:val="Style111"/>
          <w:rFonts w:cs="AGA Arabesque" w:ascii="AGA Arabesque" w:hAnsi="AGA Arabesque"/>
          <w:b w:val="false"/>
          <w:bCs w:val="false"/>
          <w:color w:val="000000"/>
          <w:sz w:val="37"/>
          <w:szCs w:val="37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رجئ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جوس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حديث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آخ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فت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ض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bookmarkStart w:id="0" w:name="top"/>
      <w:r>
        <w:rPr>
          <w:rStyle w:val="Srch1"/>
          <w:b w:val="false"/>
          <w:b w:val="false"/>
          <w:bCs w:val="false"/>
          <w:color w:val="000000"/>
          <w:rtl w:val="true"/>
        </w:rPr>
        <w:t>وسبع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bookmarkEnd w:id="0"/>
      <w:r>
        <w:rPr>
          <w:rStyle w:val="Style111"/>
          <w:b w:val="false"/>
          <w:b w:val="false"/>
          <w:bCs w:val="false"/>
          <w:color w:val="000000"/>
          <w:rtl w:val="true"/>
        </w:rPr>
        <w:t>كل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ا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اش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ه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جن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بو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ديث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صح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ص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طري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إسنا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كذ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ليس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ج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قو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خب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واح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كي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قو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ه</w:t>
      </w:r>
      <w:r>
        <w:rPr>
          <w:rStyle w:val="Style111"/>
          <w:b w:val="false"/>
          <w:bCs w:val="false"/>
          <w:color w:val="000000"/>
          <w:rtl w:val="true"/>
        </w:rPr>
        <w:t>"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 .</w:t>
      </w:r>
      <w:r>
        <w:rPr>
          <w:rStyle w:val="Style111"/>
          <w:color w:val="000000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Style w:val="Style11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تا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ل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نح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إن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ور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حديث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سك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ث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شر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كيف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فتراق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يث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أخب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سلا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>((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ت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م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سبع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اج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باقو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لك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ي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اج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سن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ي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سن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يو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أصحابي</w:t>
      </w:r>
      <w:r>
        <w:rPr>
          <w:rStyle w:val="Style111"/>
          <w:b w:val="false"/>
          <w:bCs w:val="false"/>
          <w:color w:val="000000"/>
          <w:rtl w:val="true"/>
        </w:rPr>
        <w:t xml:space="preserve">)) 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 .  </w:t>
      </w:r>
    </w:p>
    <w:p>
      <w:pPr>
        <w:pStyle w:val="Normal"/>
        <w:spacing w:before="120" w:after="0"/>
        <w:jc w:val="both"/>
        <w:rPr/>
      </w:pPr>
      <w:r>
        <w:rPr>
          <w:rStyle w:val="Style11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سلام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Cs w:val="false"/>
          <w:color w:val="000000"/>
          <w:szCs w:val="20"/>
          <w:rtl w:val="true"/>
        </w:rPr>
        <w:t>((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ز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طائف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م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ظاهر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ح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و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يا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سلا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جتم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م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ضلالة</w:t>
      </w:r>
      <w:r>
        <w:rPr>
          <w:rStyle w:val="Style111"/>
          <w:b w:val="false"/>
          <w:bCs w:val="false"/>
          <w:color w:val="000000"/>
          <w:szCs w:val="20"/>
          <w:rtl w:val="true"/>
        </w:rPr>
        <w:t>))</w:t>
      </w:r>
      <w:r>
        <w:rPr>
          <w:rStyle w:val="Style111"/>
          <w:b w:val="false"/>
          <w:bCs w:val="false"/>
          <w:color w:val="000000"/>
          <w:rtl w:val="true"/>
        </w:rPr>
        <w:t xml:space="preserve"> .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Style w:val="Style11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ث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شر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بيناً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ربع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واعد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ختلاف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حو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تالي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:- </w:t>
      </w:r>
    </w:p>
    <w:p>
      <w:pPr>
        <w:pStyle w:val="Normal"/>
        <w:spacing w:before="120" w:after="0"/>
        <w:jc w:val="both"/>
        <w:rPr>
          <w:rStyle w:val="Style111"/>
          <w:b w:val="false"/>
          <w:b w:val="false"/>
          <w:bCs w:val="false"/>
          <w:color w:val="000000"/>
        </w:rPr>
      </w:pP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قاع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أولى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فا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توحي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ه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شتم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سائ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فا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أزل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ثبات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نفي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بي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صفا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ذا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صفا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ع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ج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ل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جوز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ستحي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في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أشع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كرا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جس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عتز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>.</w:t>
      </w:r>
    </w:p>
    <w:p>
      <w:pPr>
        <w:pStyle w:val="Normal"/>
        <w:spacing w:before="120" w:after="0"/>
        <w:jc w:val="both"/>
        <w:rPr>
          <w:rStyle w:val="Style111"/>
          <w:b w:val="false"/>
          <w:b w:val="false"/>
          <w:bCs w:val="false"/>
          <w:color w:val="000000"/>
        </w:rPr>
      </w:pP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قاع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ثانية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د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عد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ه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شتم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سائ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ضاء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قد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جب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كس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را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ي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ش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قدو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علو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ثبات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نفي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في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نجا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جب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أشع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كرا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tyle111"/>
          <w:b w:val="false"/>
          <w:b w:val="false"/>
          <w:bCs w:val="false"/>
          <w:color w:val="000000"/>
        </w:rPr>
      </w:pP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قاع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ثالثة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وع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وعي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أسماء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أحكا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ه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شتم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سائ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إيم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توب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وعي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إرجاء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تفكي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تضلي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ثبات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نفي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في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رجئ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وعيد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عتز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أشع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كرا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tyle111"/>
          <w:b w:val="false"/>
          <w:b w:val="false"/>
          <w:bCs w:val="false"/>
          <w:color w:val="000000"/>
        </w:rPr>
      </w:pP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قاع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رابعة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سم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عق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رسا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إما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ه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شتم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سائ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تحس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تقبيح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صلاح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أصلح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لط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عص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بو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شرائط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إما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نص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جماع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كيف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نتقال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ذه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النص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كيف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ثبات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ذه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الإجما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خل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شي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خوارج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عتز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كرا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أشع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tyle11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إذ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د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نفرا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ئ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مقا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واع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دد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قالت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ذهب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ماعت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د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حد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نفر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مسأ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نجع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قالت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ذهب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ماعت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نجعل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درج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ح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ف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سوا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قالت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ردد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ا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قالات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و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ع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ذهب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فرد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ذه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قالا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ها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إذ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عين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سائ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واع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بين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قسا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إسلا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نحصر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بار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رب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داخ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ض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tyle111"/>
          <w:b w:val="false"/>
          <w:b w:val="false"/>
          <w:bCs w:val="false"/>
          <w:color w:val="000000"/>
        </w:rPr>
      </w:pPr>
      <w:r>
        <w:rPr>
          <w:rStyle w:val="Style111"/>
          <w:b w:val="false"/>
          <w:b w:val="false"/>
          <w:bCs w:val="false"/>
          <w:color w:val="000000"/>
          <w:rtl w:val="true"/>
        </w:rPr>
        <w:t>كبا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إسلا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رب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: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فات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شي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ث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ترك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ض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يتشع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صن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تص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سبع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فرايين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ا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ج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ق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ش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دي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و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يم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ت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س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م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ق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وو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مي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ماعي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ارك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س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طع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ث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ش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ر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ن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ط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م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ي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صو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اح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ا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لو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له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ص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  <w:sz w:val="36"/>
          <w:rtl w:val="true"/>
        </w:rPr>
        <w:t>وعش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</w:t>
      </w:r>
      <w:r>
        <w:rPr>
          <w:sz w:val="36"/>
          <w:sz w:val="36"/>
          <w:rtl w:val="true"/>
        </w:rPr>
        <w:t>ز</w:t>
      </w:r>
      <w:r>
        <w:rPr>
          <w:sz w:val="36"/>
          <w:sz w:val="36"/>
          <w:rtl w:val="true"/>
        </w:rPr>
        <w:t>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اض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خاز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ي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ب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ب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ش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ز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براهي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ف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الأباض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ص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رث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ز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ز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مو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ن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يحو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عش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ص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ذ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ر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و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م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كاف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ع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ش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د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ش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حظ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ب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ح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ن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ع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ائ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هش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ب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ل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ئ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ي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ر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ذك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ئ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مي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ر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ن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س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ب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م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ي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ب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ب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ش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ز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براهي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ف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الأباض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ص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رث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ز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ز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مو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ن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يحو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عش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ص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ذ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ر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و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م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كاف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ع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ش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د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ش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حظ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ب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ح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ن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ع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ائ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هش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ب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ل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ئ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ي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ر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ذك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ئ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مي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ر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ن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س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ب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م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ي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اح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رغوث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عفر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درك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اس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رائق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حاق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ال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ف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ع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عة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إ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به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جية</w:t>
      </w:r>
      <w:r>
        <w:rPr>
          <w:sz w:val="36"/>
          <w:rtl w:val="true"/>
        </w:rPr>
        <w:t>"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ت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{</w:t>
      </w:r>
      <w:r>
        <w:rPr>
          <w:sz w:val="36"/>
          <w:sz w:val="36"/>
          <w:rtl w:val="true"/>
        </w:rPr>
        <w:t>قُل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َّم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ِي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فَوَاحِش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َهَر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ه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طَ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إِثْم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بَغْي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غَيْر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قّ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شْرِكُوا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لّ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َزِّل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لْطَان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ُولُوا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ْلَمُونَ</w:t>
      </w:r>
      <w:r>
        <w:rPr>
          <w:sz w:val="36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{</w:t>
      </w:r>
      <w:r>
        <w:rPr>
          <w:sz w:val="36"/>
          <w:sz w:val="36"/>
          <w:rtl w:val="true"/>
        </w:rPr>
        <w:t>ي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ُّه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ُوا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مّ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رْض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لاَل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يِّب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تَّبِعُوا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طُوَات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ْطَان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دُوّ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ُبِينٌ</w:t>
      </w:r>
      <w:r>
        <w:rPr>
          <w:sz w:val="36"/>
          <w:rtl w:val="true"/>
        </w:rPr>
        <w:t>} {</w:t>
      </w:r>
      <w:r>
        <w:rPr>
          <w:sz w:val="36"/>
          <w:sz w:val="36"/>
          <w:rtl w:val="true"/>
        </w:rPr>
        <w:t>إِنَّ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مُرُك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سُّوء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فَحْشَ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ُولُوا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ْلَمُونَ</w:t>
      </w:r>
      <w:r>
        <w:rPr>
          <w:sz w:val="36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{</w:t>
      </w:r>
      <w:r>
        <w:rPr>
          <w:sz w:val="36"/>
          <w:sz w:val="36"/>
          <w:rtl w:val="true"/>
        </w:rPr>
        <w:t>وَ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ْف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يْس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لْمٌ</w:t>
      </w:r>
      <w:r>
        <w:rPr>
          <w:sz w:val="36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أيض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ث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و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تس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و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ف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و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ال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ح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ع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ف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ئ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ل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ب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و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صب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و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ظم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يز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يم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ئم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ان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ل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د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ا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ب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علو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و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مدونه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عيدية</w:t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36"/>
        </w:rPr>
      </w:pPr>
      <w:r>
        <w:rPr>
          <w:rFonts w:cs="Simplified Arabic"/>
          <w:b/>
          <w:b/>
          <w:bCs/>
          <w:sz w:val="36"/>
          <w:sz w:val="36"/>
          <w:rtl w:val="true"/>
        </w:rPr>
        <w:t>المبح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Cs/>
          <w:sz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rtl w:val="true"/>
        </w:rPr>
        <w:t>التعر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بالوعيد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رستان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(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كف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خلي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sz w:val="38"/>
          <w:szCs w:val="38"/>
          <w:rtl w:val="true"/>
        </w:rPr>
        <w:t>)) 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د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أع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   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rFonts w:cs="Simplified Arabic"/>
          <w:b/>
          <w:b/>
          <w:bCs/>
          <w:sz w:val="36"/>
          <w:sz w:val="36"/>
          <w:rtl w:val="true"/>
        </w:rPr>
        <w:t>المعتزلة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د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س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ص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ص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ط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غز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ز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زلت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نض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مر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طرد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س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جلس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عتز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وا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سج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ص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أتباع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تز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عتزا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عوا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اس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ؤ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فر</w:t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"/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سف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ئ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ط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لس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ق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ه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سميت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يط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س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ح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قب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ز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b/>
          <w:b/>
          <w:bCs/>
          <w:sz w:val="36"/>
          <w:sz w:val="36"/>
          <w:rtl w:val="true"/>
        </w:rPr>
        <w:t>أصو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يج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ن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ت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رتك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تي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توح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عد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و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ع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فا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هم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ز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الا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ائد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ر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فتر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ها</w:t>
      </w:r>
      <w:r>
        <w:rPr>
          <w:sz w:val="36"/>
          <w:rtl w:val="true"/>
        </w:rPr>
        <w:t xml:space="preserve">:- </w:t>
      </w:r>
    </w:p>
    <w:p>
      <w:pPr>
        <w:pStyle w:val="Normal"/>
        <w:spacing w:before="120" w:after="0"/>
        <w:jc w:val="both"/>
        <w:rPr/>
      </w:pPr>
      <w:r>
        <w:rPr>
          <w:sz w:val="36"/>
          <w:sz w:val="36"/>
          <w:rtl w:val="true"/>
        </w:rPr>
        <w:t>واص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عمر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هذيل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نظام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اموار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ر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م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حظ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يط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ار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ط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حام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يس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عب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ائ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هشي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و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ئى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ي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ارية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عتقد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وا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جمع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ث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ي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ه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ئح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س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و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س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بعا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ز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ار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ض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م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س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اح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د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ج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ت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ه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دث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ه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م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شي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لم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ع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ر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ذ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ناه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مس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ح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ن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"/>
      </w:r>
      <w:r>
        <w:rPr>
          <w:szCs w:val="28"/>
          <w:vertAlign w:val="superscript"/>
          <w:rtl w:val="true"/>
        </w:rPr>
        <w:t>)</w:t>
      </w:r>
      <w:r>
        <w:rPr>
          <w:sz w:val="36"/>
          <w:u w:val="single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بال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تزل</w:t>
      </w:r>
      <w:r>
        <w:rPr>
          <w:sz w:val="36"/>
          <w:sz w:val="36"/>
          <w:rtl w:val="true"/>
        </w:rPr>
        <w:t>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ولاً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تقد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ف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/>
      </w:pP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ك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شارك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ي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حدو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/>
      </w:pPr>
      <w:r>
        <w:rPr>
          <w:sz w:val="36"/>
          <w:sz w:val="36"/>
          <w:rtl w:val="true"/>
        </w:rPr>
        <w:t>و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ص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/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ب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س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يز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ق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ي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ث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ج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ابه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فع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ا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ص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ط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ض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عي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ن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ن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ور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الي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سل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س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ح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بارا</w:t>
      </w:r>
      <w:r>
        <w:rPr>
          <w:rFonts w:eastAsia="Times New Roman"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ليه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ي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/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تفاق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ت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زا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رها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Cs w:val="28"/>
          <w:vertAlign w:val="superscript"/>
        </w:rPr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ثانياً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تقد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ختل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ي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ئ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ذ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عفر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كا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ئ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ط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الرح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ش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ى</w:t>
      </w:r>
      <w:r>
        <w:rPr>
          <w:sz w:val="36"/>
          <w:rtl w:val="true"/>
        </w:rPr>
        <w:t>}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جمع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ب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ل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ذ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وب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وب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ط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واختل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جس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ي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ي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و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فع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ت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دور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فع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ني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ل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واخت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ختل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ب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ع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ئ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كا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ختل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ا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ختل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ا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36"/>
        </w:rPr>
      </w:pPr>
      <w:r>
        <w:rPr>
          <w:rFonts w:cs="Simplified Arabic"/>
          <w:b/>
          <w:b/>
          <w:bCs/>
          <w:sz w:val="36"/>
          <w:sz w:val="36"/>
          <w:rtl w:val="true"/>
        </w:rPr>
        <w:t>الخوارج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عر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وا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ش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ح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ئ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ظه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وا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و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د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سع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يم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و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رج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ت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مان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ضط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ت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ب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ذ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شاش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ت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ت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قوا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ف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ه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هبها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ك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ئر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ك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ئ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و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ر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ن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إ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ب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كيم</w:t>
      </w:r>
      <w:r>
        <w:rPr>
          <w:sz w:val="36"/>
          <w:rtl w:val="true"/>
        </w:rPr>
        <w:t xml:space="preserve">.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رقهم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تنق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ؤ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ز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ي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لو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هولية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ت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خن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ب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ب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ش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م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مراخ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راهي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ف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اض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دث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ز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اض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مو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ت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ن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ع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ئ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ذ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از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يم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ظ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أ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ح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س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قو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ن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اط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</w:t>
      </w:r>
      <w:r>
        <w:rPr>
          <w:sz w:val="36"/>
          <w:sz w:val="36"/>
          <w:rtl w:val="true"/>
        </w:rPr>
        <w:t>ب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ست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ئ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ش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ا</w:t>
      </w:r>
      <w:r>
        <w:rPr>
          <w:sz w:val="36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را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ري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ه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نس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دوا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ab/>
        <w:tab/>
      </w:r>
      <w:r>
        <w:rPr>
          <w:sz w:val="36"/>
          <w:sz w:val="36"/>
          <w:rtl w:val="true"/>
        </w:rPr>
        <w:t>براي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س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فق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زبوا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ab/>
        <w:tab/>
      </w:r>
      <w:r>
        <w:rPr>
          <w:sz w:val="36"/>
          <w:sz w:val="36"/>
          <w:rtl w:val="true"/>
        </w:rPr>
        <w:t>وعاد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ق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طغ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رق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ab/>
        <w:tab/>
      </w:r>
      <w:r>
        <w:rPr>
          <w:sz w:val="36"/>
          <w:sz w:val="36"/>
          <w:rtl w:val="true"/>
        </w:rPr>
        <w:t>و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وفي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دنا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ab/>
        <w:tab/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و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رق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س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ئ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فر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ناك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ا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ز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مت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ز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ت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رار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رية</w:t>
      </w:r>
      <w:r>
        <w:rPr>
          <w:sz w:val="36"/>
          <w:sz w:val="36"/>
          <w:rtl w:val="true"/>
        </w:rPr>
        <w:t>؟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ا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و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رق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ه</w:t>
      </w:r>
      <w:r>
        <w:rPr>
          <w:sz w:val="36"/>
          <w:rtl w:val="true"/>
        </w:rPr>
        <w:t>!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زع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ي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زعت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بر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ن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اء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  <w:sz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ثبتا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ت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ي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ولى</w:t>
      </w:r>
      <w:r>
        <w:rPr>
          <w:sz w:val="36"/>
          <w:sz w:val="36"/>
          <w:rtl w:val="true"/>
        </w:rPr>
        <w:t>؟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ر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ه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اء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ناء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ء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ء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فس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فس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ت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ج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صف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ص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sz w:val="36"/>
          <w:rtl w:val="true"/>
        </w:rPr>
        <w:t>؟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ظ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م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>؟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  <w:sz w:val="36"/>
          <w:rtl w:val="true"/>
        </w:rPr>
        <w:t>فسك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ث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أ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ف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س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قو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من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زلو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بر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قو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ا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قُل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ل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نَبِّئُك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ْأَخْسَر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عْمَالاً</w:t>
      </w:r>
      <w:r>
        <w:rPr>
          <w:sz w:val="36"/>
          <w:rtl w:val="true"/>
        </w:rPr>
        <w:t>}{</w:t>
      </w:r>
      <w:r>
        <w:rPr>
          <w:sz w:val="36"/>
          <w:sz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َل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عْيُ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يَاة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نْي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سَبُو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ْسِنُو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نْعاً</w:t>
      </w:r>
      <w:r>
        <w:rPr>
          <w:sz w:val="36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ز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ض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ون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د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ك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ص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اتب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ك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sz w:val="36"/>
          <w:rtl w:val="true"/>
        </w:rPr>
        <w:t xml:space="preserve">: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ح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وه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اح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فا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ف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ف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د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ح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ت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ر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ائ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انت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ذ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ام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ذ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طع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ا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فر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و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ك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ء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كافر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ن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ض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و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اج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ا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ل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و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م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زم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ا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هزم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اس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خ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ض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زم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زي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يع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م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هو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هز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يد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يع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اء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هزم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و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ق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ا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م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هو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ا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ير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ر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ان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ز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ز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ر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فذ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شك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ح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ص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ه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ك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ف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ك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ف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تب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س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ام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ف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ئ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ر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لا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قب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و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س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بر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م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بايع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ف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ف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ا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مو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وية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ذ</w:t>
      </w:r>
      <w:r>
        <w:rPr>
          <w:sz w:val="36"/>
          <w:sz w:val="36"/>
          <w:rtl w:val="true"/>
        </w:rPr>
        <w:t>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داث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ا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ه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يش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ض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طا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غا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ا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ا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نا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هال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ي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غا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حوه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ه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نا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ماس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ن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ذ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هال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ص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و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ر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ال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تها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ب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نوب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د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ذ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هال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ث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حداثك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ض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ذر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تيب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تك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وك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ذنا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ت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ثرهم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</w:t>
      </w:r>
      <w:r>
        <w:rPr>
          <w:sz w:val="36"/>
          <w:sz w:val="36"/>
          <w:rtl w:val="true"/>
        </w:rPr>
        <w:t>ً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ا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د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ر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ذر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ظ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اك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اح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د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د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و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ف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سب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فر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ه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راخ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ح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داث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ر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ق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ي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ث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6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تب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فر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ف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ئ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ذ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ده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د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7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ال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س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قو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إ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ط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ويس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ل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ط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ث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اس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ائ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sz w:val="36"/>
          <w:rtl w:val="true"/>
        </w:rPr>
        <w:t>: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أنك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ر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ط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ك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غ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ث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ج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لغ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ش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ا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إ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ذك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أ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بن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نا</w:t>
      </w:r>
      <w:r>
        <w:rPr>
          <w:sz w:val="36"/>
          <w:rtl w:val="true"/>
        </w:rPr>
        <w:t xml:space="preserve">: 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رانا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إ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ل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</w:t>
      </w:r>
      <w:r>
        <w:rPr>
          <w:sz w:val="36"/>
          <w:sz w:val="36"/>
          <w:rtl w:val="true"/>
        </w:rPr>
        <w:t>ـــ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rFonts w:eastAsia="Times New Roman"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يرج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فر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وذا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ج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أخف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8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ف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ج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ن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ج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ه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0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</w:t>
      </w:r>
      <w:r>
        <w:rPr>
          <w:sz w:val="36"/>
          <w:sz w:val="36"/>
          <w:rtl w:val="true"/>
        </w:rPr>
        <w:t>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ر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ئ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1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ف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ي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و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ر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ثب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ز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و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2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ك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ق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ي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و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ي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اض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طيك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ن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طيك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أ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ا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ا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ت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ج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ء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ء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و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س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ر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بيس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ز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وات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حق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ثب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دا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ئ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ين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ع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و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هول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ثب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ت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ج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ين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ئ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ك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د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بل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د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ف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قف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ح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ول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برء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ج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ر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غتي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ب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غ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طاء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ق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رء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بد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برء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د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ق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اث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و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ك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ر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ب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عو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ث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ب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ظ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هو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ا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ئيس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ا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دا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يد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ي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نه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ت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ج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عل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يدا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ك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واف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اد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ئ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ك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عاضهم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خاز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ي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مو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ز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او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وليائ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غض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دائ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ز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ز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اف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ح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0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لَقَد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ضِي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ؤْمِن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ذ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َايِعُونَ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حْت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جَرَة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عَلِم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ُوبِهِ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نزَل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كِينَة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ثَابَ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تْح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رِيباً</w:t>
      </w:r>
      <w:r>
        <w:rPr>
          <w:sz w:val="36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1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ي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ح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ي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ج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ب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2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شعيب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ه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ي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ز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ز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يم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ع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ي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اض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ك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طيك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تر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ص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3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ء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ز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و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باح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أ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ك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ن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شي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ك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خلف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ق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معلوم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جهول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ف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ا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ع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و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شي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د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هول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ف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1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صلت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منسو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ج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ين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ئ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ف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ك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د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ئ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بل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ز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ك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د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ب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2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حمز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س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ك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هس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وش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فر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فر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ر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كف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ز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حر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ع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و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طل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ن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ر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د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ح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ع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ئ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و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ع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ت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جا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شب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ص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د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ئ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س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س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ن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ع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ن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ه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ذ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ع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از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ار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جا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ل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يم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د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ظر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غ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ت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ت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ساب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هس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جس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شتغ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رق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ع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ت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ا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لثما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ب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جر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ؤو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جر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ج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جر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د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ط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سابو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ساب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واح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ز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ذ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ف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ح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يم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1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3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ب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أ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ص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ر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ها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خت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و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ا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با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ك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رث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ب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2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4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معبد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ب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ط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ف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5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أخنس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خ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و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غتي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ىء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6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شيبان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شب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ف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شب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فر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ون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فر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ي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و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ا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و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7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رشيد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ي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نه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س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ل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و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ي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نه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8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مكرم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واف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د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وا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9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إ</w:t>
      </w:r>
      <w:r>
        <w:rPr>
          <w:b/>
          <w:b/>
          <w:bCs/>
          <w:sz w:val="38"/>
          <w:sz w:val="38"/>
          <w:szCs w:val="38"/>
          <w:rtl w:val="true"/>
        </w:rPr>
        <w:t>باض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أجم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تر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ا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اء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حلوه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حح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ح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ا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ر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ل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ض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و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ي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ر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ارث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ز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ز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س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لحف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فض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وَمِ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اس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ْجِبُ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وْلُ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حَيَاة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ُنْي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ُشْهِد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لْبِ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هُو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لَدّ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خِصَامِ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ج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وَمِ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اس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شْر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ْتِغَ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رْضَات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ِ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ي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اقضا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لحارث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اض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ف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رث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ز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تب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ذ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تح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باض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واختل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تج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بذ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ف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ي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ذو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ئ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و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ي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ئ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حك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و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بر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عي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با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ت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ز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ت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ل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أجاز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س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ر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اح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به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ب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رار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بطأ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بيع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ر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ت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جاب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ت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حاك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ا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أ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راث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د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راهي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ه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تر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ئ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ل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ح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ئ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لأ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ا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2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ا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ائ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غ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أو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جب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ج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غ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ض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ز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ا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ي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د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ذ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ل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شري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ي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شري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يق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ب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ب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بئ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النب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يع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ل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ه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كح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ارث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ني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ر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ا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لي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عر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ك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ذ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تج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مُّذَبْذَب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يْ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لِ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َـؤُ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َـؤُلاء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</w:t>
      </w:r>
      <w:r>
        <w:rPr>
          <w:sz w:val="38"/>
          <w:sz w:val="38"/>
          <w:szCs w:val="38"/>
          <w:rtl w:val="true"/>
        </w:rPr>
        <w:t>ض</w:t>
      </w:r>
      <w:r>
        <w:rPr>
          <w:sz w:val="38"/>
          <w:sz w:val="38"/>
          <w:szCs w:val="38"/>
          <w:rtl w:val="true"/>
        </w:rPr>
        <w:t>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ع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ا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ي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ل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حداني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ئ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حك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ب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س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ل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ك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تي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ز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ل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ن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ق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كل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رك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جز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د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ع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ط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ذ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اف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م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م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ح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ر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و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ص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نش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و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ب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ا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اط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لغ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ر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ر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تم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ث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ع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جز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ض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في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ل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و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حق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فض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بت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ل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به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ني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ب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كر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جا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ل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ت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ت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فت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ت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ت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ء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ت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ا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بت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ل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ك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و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ل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ق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ض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ل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ج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وي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فتر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حاك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جا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وج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ز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ز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حاك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زو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ل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ا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ك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رء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ك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وغ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ختل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ه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أ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هرت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زع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ها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خب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ؤ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ت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20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شبيب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بي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تس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با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رف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الح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تس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ي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ر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ر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رق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ا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ي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ا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ح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خ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ج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قه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و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ج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د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ري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ش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ر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عرف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دائ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ز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ز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ي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رأ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ز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ل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قلد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تك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ص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ق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ك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ميطا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را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فل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طا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ص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ر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ع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ت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ار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ز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و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ج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ك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ج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ع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با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ن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ج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ث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رأ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يز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واص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خر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ف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يع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و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غ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يع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عين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ف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ط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ن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بي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ر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ر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و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ر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و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وش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واج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وت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و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ب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مامت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ئ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د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ة</w:t>
      </w:r>
      <w:r>
        <w:rPr>
          <w:rFonts w:eastAsia="Times New Roman" w:cs="Times New Roman"/>
          <w:szCs w:val="2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sz w:val="38"/>
          <w:szCs w:val="38"/>
        </w:rPr>
        <w:t>21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ه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وك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ق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ح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ح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ق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ي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ه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ول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د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فس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ت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اب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ر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ول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د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ت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رض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لي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ق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u w:val="single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عو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ئ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ء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ه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u w:val="single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ران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ؤ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دع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ل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د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ت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أ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رق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غ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غ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افق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ه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ه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ح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اق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ن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لظ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قف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ليظ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ف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كا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و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ئ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ز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ص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كث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u w:val="single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يسمو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تفس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فس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أقوالهم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ائ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فرق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  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وت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ك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ح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سيف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ك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د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ج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ك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ام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ك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ف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و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ع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ش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ح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ئر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ق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د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او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ئهم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ب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ق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ي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ق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ؤ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ق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تق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ز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ل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حق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ب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ي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راخ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ف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ه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ع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د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كع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ش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ه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ه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ك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ح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د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ظ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ئ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ت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ذ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ز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ل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ثب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ز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ل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لقابهم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يط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ق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ق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ارج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رية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رارية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رقة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ض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ق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ي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ب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ك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كا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و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م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س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ن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و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ضرمو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و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و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لما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داس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ر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ز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س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لث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ب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جتم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ع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ث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>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ى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دث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ي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أو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خطئ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خط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ح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ه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ر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حش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رب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ا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ي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د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ا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ص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ي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صا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ف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ج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ا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ا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صا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صا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ائ</w:t>
      </w:r>
      <w:r>
        <w:rPr>
          <w:sz w:val="38"/>
          <w:sz w:val="38"/>
          <w:szCs w:val="38"/>
          <w:rtl w:val="true"/>
        </w:rPr>
        <w:t>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صا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ر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ك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ئ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ز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خي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قا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س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لث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ر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ن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لث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ذ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رجرا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ئ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د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نىء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سخ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طفان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و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كا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ي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بائ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 {</w:t>
      </w:r>
      <w:r>
        <w:rPr>
          <w:sz w:val="38"/>
          <w:sz w:val="38"/>
          <w:szCs w:val="38"/>
          <w:rtl w:val="true"/>
        </w:rPr>
        <w:t>ر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ت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ييت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تين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ب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كَيْف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كْفُر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اللَّ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كُنت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مْوَات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أَحْيَاكُمْ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2"/>
      </w:r>
      <w:r>
        <w:rPr>
          <w:szCs w:val="2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ذ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أ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ا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س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ه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وَلَو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ر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ذ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َّالِم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َمَرَات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َوْت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لْمَلآئِكَة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اسِط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يْدِيهِ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خْرِج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نفُسَكُ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يَوْمَ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ور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عون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النَّار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ْرَض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يْ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ُدُوّ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عَشِيّ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َوْم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قُو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اعَة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دْخِل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رْعَوْ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شَد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عَذَاب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ض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ه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ر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صل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ه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عو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ؤ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وف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ئ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و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قل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ي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نا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يد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رج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ل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ا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ط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ت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ي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ا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رَج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ِيَارِهِ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ه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لُوف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ذَر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َوْت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هُ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وت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ُم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حْيَاه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كَالَّذ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ر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رْي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هِي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اوِيَة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ُوشِ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نَّى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ْيِـ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َـَذِ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عْد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وْتِ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أَمَات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ئَة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ام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ُم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عَثَهُ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اللّ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تَوَفّ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أَنفُس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وْتِ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لَّت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مُ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َامِ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يُمْسِك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ت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ض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يْ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َوْت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ُرْسِل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أُخْر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جَل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َمًّ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لِ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آيَات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ِّقَوْم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تَفَكَّر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ف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و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و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و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ق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ع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خا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ل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رواح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6"/>
          <w:sz w:val="36"/>
          <w:rtl w:val="true"/>
        </w:rPr>
        <w:t>موق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وعيد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نصو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و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والوعيد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ل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9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tl w:val="true"/>
        </w:rPr>
        <w:t>}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ُب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0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ِثْل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رْهَق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ل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صِ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غْشِي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ظْلِ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1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تَع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دُو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خِل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2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تَعَمّ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َزَآ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ض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عَ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3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اماً</w:t>
      </w:r>
      <w:r>
        <w:rPr>
          <w:rtl w:val="true"/>
        </w:rPr>
        <w:t>}{</w:t>
      </w:r>
      <w:r>
        <w:rPr>
          <w:rtl w:val="true"/>
        </w:rPr>
        <w:t>يُضَاعَف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خْلُ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َ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 {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4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يَصْل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ر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5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حْصَ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افِل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ؤْمِ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عِ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َل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حَرِّ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قِتَ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حَيِّ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7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ارِب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سْع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تَّ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لَّبُواْ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8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ب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عذ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ع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د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س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غ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فقو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رع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لح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ؤت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ضي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ز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و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إ</w:t>
      </w:r>
      <w:r>
        <w:rPr>
          <w:rtl w:val="true"/>
        </w:rPr>
        <w:t>ه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التق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زن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غش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هد،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ب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مرو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رض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ه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rFonts w:cs="AGA Arabesque" w:ascii="AGA Arabesque" w:hAnsi="AGA Arabesque"/>
          <w:b w:val="false"/>
          <w:bCs w:val="false"/>
          <w:color w:val="000000"/>
          <w:rtl w:val="true"/>
        </w:rPr>
        <w:t>(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color w:val="000000"/>
          <w:rtl w:val="true"/>
        </w:rPr>
        <w:t>صلى الله عليه وسلم</w:t>
      </w:r>
      <w:r>
        <w:rPr>
          <w:rStyle w:val="Style111"/>
          <w:rFonts w:cs="AGA Arabesque" w:ascii="AGA Arabesque" w:hAnsi="AGA Arabesque"/>
          <w:b w:val="false"/>
          <w:bCs w:val="false"/>
          <w:color w:val="000000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Cs w:val="20"/>
          <w:rtl w:val="true"/>
        </w:rPr>
        <w:t>((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ت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اهداً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رح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رائح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جن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ريح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وج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سير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ربع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اماً</w:t>
      </w:r>
      <w:r>
        <w:rPr>
          <w:rStyle w:val="Style111"/>
          <w:b w:val="false"/>
          <w:bCs w:val="false"/>
          <w:color w:val="000000"/>
          <w:szCs w:val="20"/>
          <w:rtl w:val="true"/>
        </w:rPr>
        <w:t>))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7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ذك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بخار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حديث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ح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>"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ث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ت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ذمياً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غي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رم</w:t>
      </w:r>
      <w:r>
        <w:rPr>
          <w:rStyle w:val="Style111"/>
          <w:b w:val="false"/>
          <w:bCs w:val="false"/>
          <w:color w:val="000000"/>
          <w:rtl w:val="true"/>
        </w:rPr>
        <w:t xml:space="preserve">"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ذم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و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عاهد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8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.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تَعَمِّد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قط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1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س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 </w:t>
        <w:tab/>
      </w:r>
    </w:p>
    <w:p>
      <w:pPr>
        <w:pStyle w:val="Normal"/>
        <w:spacing w:before="120" w:after="0"/>
        <w:jc w:val="both"/>
        <w:rPr>
          <w:b/>
          <w:b/>
          <w:bCs/>
          <w:sz w:val="26"/>
          <w:szCs w:val="38"/>
        </w:rPr>
      </w:pPr>
      <w:r>
        <w:rPr>
          <w:b/>
          <w:bCs/>
          <w:sz w:val="26"/>
          <w:szCs w:val="38"/>
          <w:rtl w:val="true"/>
        </w:rPr>
      </w:r>
    </w:p>
    <w:p>
      <w:pPr>
        <w:pStyle w:val="Normal"/>
        <w:spacing w:before="120" w:after="0"/>
        <w:jc w:val="both"/>
        <w:rPr>
          <w:b/>
          <w:b/>
          <w:bCs/>
          <w:sz w:val="26"/>
          <w:szCs w:val="38"/>
        </w:rPr>
      </w:pPr>
      <w:r>
        <w:rPr>
          <w:b/>
          <w:bCs/>
          <w:sz w:val="26"/>
          <w:szCs w:val="38"/>
          <w:rtl w:val="true"/>
        </w:rPr>
      </w:r>
    </w:p>
    <w:p>
      <w:pPr>
        <w:pStyle w:val="Normal"/>
        <w:spacing w:before="120" w:after="0"/>
        <w:jc w:val="both"/>
        <w:rPr>
          <w:b/>
          <w:b/>
          <w:bCs/>
          <w:sz w:val="26"/>
          <w:szCs w:val="38"/>
        </w:rPr>
      </w:pPr>
      <w:r>
        <w:rPr>
          <w:b/>
          <w:b/>
          <w:bCs/>
          <w:sz w:val="26"/>
          <w:sz w:val="26"/>
          <w:szCs w:val="38"/>
          <w:rtl w:val="true"/>
        </w:rPr>
        <w:t>زوال</w:t>
      </w:r>
      <w:r>
        <w:rPr>
          <w:rFonts w:eastAsia="Times New Roman"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اسم</w:t>
      </w:r>
      <w:r>
        <w:rPr>
          <w:rFonts w:eastAsia="Times New Roman"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الإيمان</w:t>
      </w:r>
      <w:r>
        <w:rPr>
          <w:rFonts w:eastAsia="Times New Roman" w:cs="Times New Roman"/>
          <w:b/>
          <w:b/>
          <w:bCs/>
          <w:sz w:val="26"/>
          <w:sz w:val="26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   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4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ب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خل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الناو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6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البيه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7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ث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ك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ا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ك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رث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ذ</w:t>
      </w:r>
      <w:r>
        <w:rPr>
          <w:rtl w:val="true"/>
        </w:rPr>
        <w:t>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فرو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نذَرْتُ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َظَّى</w:t>
      </w:r>
      <w:r>
        <w:rPr>
          <w:rtl w:val="true"/>
        </w:rPr>
        <w:t>}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شْقَى</w:t>
      </w:r>
      <w:r>
        <w:rPr>
          <w:rtl w:val="true"/>
        </w:rPr>
        <w:t>}{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غ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َّ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ف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حَلّ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م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وَارِ</w:t>
      </w:r>
      <w:r>
        <w:rPr>
          <w:rtl w:val="true"/>
        </w:rPr>
        <w:t>}{</w:t>
      </w:r>
      <w:r>
        <w:rPr>
          <w:rtl w:val="true"/>
        </w:rPr>
        <w:t>جَهَن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َوْن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رَار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2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و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ق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ق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نا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غ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szCs w:val="20"/>
          <w:rtl w:val="true"/>
        </w:rPr>
        <w:t>))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8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))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قتنا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ز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ست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أَ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ْف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با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رعنا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س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س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ب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 {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ْلَت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َاد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غِي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ِي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ص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جَ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ضِ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نَ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وَاز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سْ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ُض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يمَانَ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د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ضَرُونَ</w:t>
      </w:r>
      <w:r>
        <w:rPr>
          <w:rtl w:val="true"/>
        </w:rPr>
        <w:t>}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الْ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ِيَجْز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وَف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لِت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إِن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ز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ز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وْف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ِيَجْز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َاؤ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هُنَا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ل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لَفَت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وَ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ـلاّ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ُوَفِّي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{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َدِّم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َنفُسِ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ِد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ّ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مَانِيّ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ان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ْعَ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ْفَرُوْ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ضَاعِف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ؤ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دُ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َ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ض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ِ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نث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وَجَاء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ع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َهِيدٌ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طْغَي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ظَلّ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لْعَبِيد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tl w:val="true"/>
        </w:rPr>
        <w:t>}{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ش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اضِيَةٍ</w:t>
      </w:r>
      <w:r>
        <w:rPr>
          <w:rtl w:val="true"/>
        </w:rPr>
        <w:t>}{</w:t>
      </w:r>
      <w:r>
        <w:rPr>
          <w:rtl w:val="true"/>
        </w:rPr>
        <w:t>و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ـيِّئَات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ثَال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الْ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ل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ماتنا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ـيِّئَات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آ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تس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ُب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ف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جَز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ثْلُ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ا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شْقَى</w:t>
      </w:r>
      <w:r>
        <w:rPr>
          <w:rtl w:val="true"/>
        </w:rPr>
        <w:t>}{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ؤ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ب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رِد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ْ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قْضِيّاً</w:t>
      </w:r>
      <w:r>
        <w:rPr>
          <w:rtl w:val="true"/>
        </w:rPr>
        <w:t>}{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نَج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قَ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َّنَذ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ثِيّ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ش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ائ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ن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ح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لي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ِيُمَحِّ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مْح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ص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   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ضرور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ن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ب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</w:t>
      </w:r>
      <w:r>
        <w:rPr>
          <w:rtl w:val="true"/>
        </w:rPr>
        <w:t>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ي</w:t>
      </w:r>
      <w:r>
        <w:rPr>
          <w:rtl w:val="true"/>
        </w:rPr>
        <w:t>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ف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ظ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ح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استعظ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عظ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م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ق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ي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3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خ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م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د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رتك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9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ذ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او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نَ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وَاز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سْ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أَ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ض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ِ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نث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ظ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ف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م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تَغ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ِ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غَان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بَيَّنُوا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رَبّ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دْخ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زَيْت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ز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))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3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  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ه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جَاز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فُور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تَعَمّ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َزَآ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لْ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ن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نذَرْتُ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َظ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ش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خ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ك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ُنت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كَذِّب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و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يَض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سْو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وَ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فَرْت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ف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شْأَمَة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هم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د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هما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ف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ر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ع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يْأ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و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حاد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رَبّ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دْخ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زَيْت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ثان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ِمَا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يه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ش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ثالث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ْ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tl w:val="true"/>
        </w:rPr>
        <w:t>}{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ُدّ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بْغُون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وَ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رابع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ق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َأْوَا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وتم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ُل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َا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عِي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كَذِّب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خامس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تَسَاءلُونَ</w:t>
      </w:r>
      <w:r>
        <w:rPr>
          <w:rtl w:val="true"/>
        </w:rPr>
        <w:t>}{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كُ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ذّ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ف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سادس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سِي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سِي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سابع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ضا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ت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ئت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فترق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فن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ام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رجئة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center"/>
        <w:rPr>
          <w:rFonts w:cs="Simplified Arabic"/>
          <w:b/>
          <w:b/>
          <w:bCs/>
          <w:sz w:val="36"/>
        </w:rPr>
      </w:pPr>
      <w:r>
        <w:rPr>
          <w:rFonts w:cs="Simplified Arabic"/>
          <w:b/>
          <w:b/>
          <w:bCs/>
          <w:sz w:val="36"/>
          <w:sz w:val="36"/>
          <w:rtl w:val="true"/>
        </w:rPr>
        <w:t>المبح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Cs/>
          <w:sz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rtl w:val="true"/>
        </w:rPr>
        <w:t>التعر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بالمرجئة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ي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خ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قَال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رْجِه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أَخَاهُ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ا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ط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حي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خ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ظ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ة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ع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ابل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رح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ابل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ن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ل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ال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ال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ل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ق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ن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ا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دو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ال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كس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جئ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س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و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م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ي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ج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غ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غفر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ستدرك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ك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ضر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ه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را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ا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راي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حا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دد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وحماق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غ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ت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خرا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ن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ن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ب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ذ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س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ض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ط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ن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ك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غ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7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يمان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ت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ظ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وا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س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ا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ل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ائ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ك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ر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كبا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جتما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به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و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ق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ي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ر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ع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بع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م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ي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قص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ص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خرج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ب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ب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الساد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ائض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ي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اض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ي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قص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ب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دب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ث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ع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ب</w:t>
      </w:r>
      <w:r>
        <w:rPr>
          <w:sz w:val="38"/>
          <w:sz w:val="38"/>
          <w:szCs w:val="38"/>
          <w:rtl w:val="true"/>
        </w:rPr>
        <w:t>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ص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جم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خرج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ي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ه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ي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ق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ل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شب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ز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خر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م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ونص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ك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ك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كبا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فا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ص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ج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ح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بياء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ك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ر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د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ز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بر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نز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نز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ع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ع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ج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خرج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ا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ا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ظ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ي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خف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م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ئ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ض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ئ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ح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خف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ستخف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ح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ح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شاغ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و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قت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ق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ط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خف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دا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غ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ص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ن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ن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نك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ت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غط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م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ج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م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ك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ح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نك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رتك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ل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.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وعيد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و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ر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ل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ث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ث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ث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ق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از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ء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ر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از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ع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ر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قْتُ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ؤْمِن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ُتَعَمِّد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جَزَآؤُ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َهَنَّمُ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كقوله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أْكُل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مْو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يَتَام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ُلْماً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قوله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ا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ْم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ُحْصَنَاتِ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2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شب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ج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جا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ر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رج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تل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اذ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ك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ت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شب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ظ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ظ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و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قْتُ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ؤْمِن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ُتَعَمِّداً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حل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ف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ا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َن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اللَّ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رُسُلِ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وْلَئِ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ُ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ِّدِّيقُونَ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قُ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بَادِي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سْرَف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نفُسِهِ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قْنَط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َّحْمَة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ي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ق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ق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د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ف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عد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م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ى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نه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تين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ين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ن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ت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خليد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ن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ي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ف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ل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صا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او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ج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ف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عْمَ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رّ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يْر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{</w:t>
      </w:r>
      <w:r>
        <w:rPr>
          <w:sz w:val="38"/>
          <w:sz w:val="38"/>
          <w:szCs w:val="38"/>
          <w:rtl w:val="true"/>
        </w:rPr>
        <w:t>و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عْمَ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رّ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َرّ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ن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ف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ويص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ف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ك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ك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ف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غائ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كبائ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اص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حق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قاق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ز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ز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ز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جوي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ح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ز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يئ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1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واز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عل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ف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ادي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ف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ز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ادي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ف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جد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ي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ْلَتَن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ل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َذ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كِتَاب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غَادِر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َغِيرَة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بِيرَة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حْصَا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وَجَد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مِل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اضِر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ظْلِ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َبُّ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حَداً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2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وَنَضَع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َوَاز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قِسْط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يَوْم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قِيَامَة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ظْلَ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َيْئ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إ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ا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بّ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ِن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رْدَلٍ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ف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عْمَ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رّ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يْر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 w:val="38"/>
          <w:sz w:val="38"/>
          <w:szCs w:val="38"/>
          <w:rtl w:val="true"/>
        </w:rPr>
        <w:t>الزل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و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عْمَ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رّ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َرّ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 </w:t>
      </w:r>
      <w:r>
        <w:rPr>
          <w:sz w:val="38"/>
          <w:sz w:val="38"/>
          <w:szCs w:val="38"/>
          <w:rtl w:val="true"/>
        </w:rPr>
        <w:t>وَ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ا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يُضِيع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يمَانَكُمْ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5"/>
      </w:r>
      <w:r>
        <w:rPr>
          <w:szCs w:val="2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فَإِذ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َمِيع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َّدَيْن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ْضَرُونَ</w:t>
      </w:r>
      <w:r>
        <w:rPr>
          <w:sz w:val="38"/>
          <w:szCs w:val="38"/>
          <w:rtl w:val="true"/>
        </w:rPr>
        <w:t>}{</w:t>
      </w:r>
      <w:r>
        <w:rPr>
          <w:sz w:val="38"/>
          <w:sz w:val="38"/>
          <w:szCs w:val="38"/>
          <w:rtl w:val="true"/>
        </w:rPr>
        <w:t>فَالْيَوْم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ظْلَ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َيْئ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جْزَوْ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نت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عْمَلُونَ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لِيَجْز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سَبَ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َرِيع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حِسَابِ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ثُم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وَفّ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سَبَ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ه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ظْلَم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لِتُجْز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سْعَى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أ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َّيْس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لْإِنسَان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َع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ثُم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جْزَا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جَزَ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أَوْف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َلَم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ذَاب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لِكَ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2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لِيَجْزِي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سَاؤ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مِل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هُنَالِ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بْلُ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سْلَفَتْ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ـلاّ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َّم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يُوَفِّيَنَّه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َبُّ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عْمَالَهُمْ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 </w:t>
      </w:r>
      <w:r>
        <w:rPr>
          <w:sz w:val="38"/>
          <w:sz w:val="38"/>
          <w:szCs w:val="38"/>
          <w:rtl w:val="true"/>
        </w:rPr>
        <w:t>وَ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قَدِّم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َنفُسِكُ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ِن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يْر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جِدُو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ند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لَّيْس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أَمَانِيِّك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مَانِيّ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هْل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كِتَاب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عْمَ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وء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جْز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جِد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هُ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وَ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فْعَل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يْر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ل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كْفَرُوْهُ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ظْلِ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رّ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إ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ك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سَنَة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ضَاعِفْ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ُؤْت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َّدُنْ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جْر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ظِيماً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أَنّ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ضِيع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مَ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امِل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ِنكُ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كَر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و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نثَى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جَاء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َعَ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َائِق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شَهِيدٌ</w:t>
      </w:r>
      <w:r>
        <w:rPr>
          <w:sz w:val="38"/>
          <w:szCs w:val="38"/>
          <w:rtl w:val="true"/>
        </w:rPr>
        <w:t>}</w:t>
      </w:r>
      <w:r>
        <w:rPr>
          <w:sz w:val="38"/>
          <w:sz w:val="38"/>
          <w:szCs w:val="38"/>
          <w:rtl w:val="true"/>
        </w:rPr>
        <w:t>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رِينُ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َبَّن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طْغَيْتُ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َك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ا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َلَال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عِيدٍ</w:t>
      </w:r>
      <w:r>
        <w:rPr>
          <w:sz w:val="38"/>
          <w:szCs w:val="38"/>
          <w:rtl w:val="true"/>
        </w:rPr>
        <w:t xml:space="preserve">}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ن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ظَلَّام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ِّلْعَبِيدِ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1"/>
      </w:r>
      <w:r>
        <w:rPr>
          <w:szCs w:val="2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فَأَم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َقُلَ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وَازِينُ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{</w:t>
      </w:r>
      <w:r>
        <w:rPr>
          <w:sz w:val="38"/>
          <w:sz w:val="38"/>
          <w:szCs w:val="38"/>
          <w:rtl w:val="true"/>
        </w:rPr>
        <w:t>فَهُو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يش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َّاضِي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{</w:t>
      </w:r>
      <w:r>
        <w:rPr>
          <w:sz w:val="38"/>
          <w:sz w:val="38"/>
          <w:szCs w:val="38"/>
          <w:rtl w:val="true"/>
        </w:rPr>
        <w:t>وَأَم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فَّ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وَازِينُ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2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 </w:t>
      </w:r>
      <w:r>
        <w:rPr>
          <w:sz w:val="38"/>
          <w:sz w:val="38"/>
          <w:szCs w:val="38"/>
          <w:rtl w:val="true"/>
        </w:rPr>
        <w:t>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حَسَنَات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ذْهِبْ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ـيِّئَاتِ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ْتَدِد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ك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ِينِ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يَمُ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هُو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افِر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أُوْلَـئِ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بِطَ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عْمَالُهُمْ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َ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الْحَسَنَة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ل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شْر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مْثَالِ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َ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السَّيِّئَة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جْز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ا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لَهَا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ت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في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س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شع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رق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اش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مي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غ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و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ئ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يئآ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ف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ز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ئ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ئآ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ئ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ن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ن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ف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وبرح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از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ف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ح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عدا</w:t>
      </w:r>
      <w:r>
        <w:rPr>
          <w:sz w:val="38"/>
          <w:sz w:val="38"/>
          <w:szCs w:val="38"/>
          <w:rtl w:val="true"/>
        </w:rPr>
        <w:t>ً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ي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ك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ص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ر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كبا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أَب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سْتَكْبَر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كَا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كَافِر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و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ق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لاص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لاص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ب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م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اع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عبيدي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ئ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ف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ث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ت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ئ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ئ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غس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ص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نز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نز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ع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ع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ع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صو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ث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قاد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جي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ع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نز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ل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ق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ل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ثو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ب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اش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تا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ش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ح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جم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م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ش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ن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ز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حي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ا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ن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ي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ي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أ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خر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نو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ب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وا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توم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م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ض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اح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ص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خل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ح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ط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خف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دا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غض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ن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الجح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نك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ج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م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صالح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ال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ط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ا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ل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فرا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ل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ن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ل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ل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صديق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ط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ط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ن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نف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س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ا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م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ئ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خلي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جهم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ج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ضط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فن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س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لو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عل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طيع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ت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د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تن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ا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ص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ج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ي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ي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ص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و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ك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ف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ات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اكفرت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ن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ف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ز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تب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هو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اع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و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راز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ع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ع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ج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بكرية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ط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ر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لال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فر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ق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ف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ل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زب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و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ك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فو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ئ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ق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حر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لذ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ك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ي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و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و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ق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ط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هو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2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Cs w:val="28"/>
          <w:vertAlign w:val="superscript"/>
        </w:rPr>
      </w:pPr>
      <w:r>
        <w:rPr>
          <w:b/>
          <w:b/>
          <w:bCs/>
          <w:sz w:val="38"/>
          <w:sz w:val="38"/>
          <w:szCs w:val="38"/>
          <w:rtl w:val="true"/>
        </w:rPr>
        <w:t>الضرارية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ع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و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س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ط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ط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ر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تم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ئ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ر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د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ه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ه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د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ع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زل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س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ل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حفي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ص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قي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ص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3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40"/>
          <w:rtl w:val="true"/>
        </w:rPr>
        <w:t>المبحث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40"/>
          <w:rtl w:val="true"/>
        </w:rPr>
        <w:t>الثاني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وق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عيد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ر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ه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ر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ت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حتجو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شْقَى</w:t>
      </w:r>
      <w:r>
        <w:rPr>
          <w:rtl w:val="true"/>
        </w:rPr>
        <w:t>}{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ب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جَ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قُّو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طَع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ث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ّ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وَلَك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ر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حَك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َّ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هِينٍ</w:t>
      </w:r>
      <w:r>
        <w:rPr>
          <w:rtl w:val="true"/>
        </w:rPr>
        <w:t>}{</w:t>
      </w:r>
      <w:r>
        <w:rPr>
          <w:rtl w:val="true"/>
        </w:rPr>
        <w:t>هَمَّاز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شّ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َمِيم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ِالْ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ُؤْمِن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ذ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ر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ي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وز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وز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مث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eastAsia="Times New Roman"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spacing w:before="120" w:after="0"/>
        <w:jc w:val="both"/>
        <w:rPr/>
      </w:pPr>
      <w:r>
        <w:rPr>
          <w:b/>
          <w:b/>
          <w:bCs/>
          <w:rtl w:val="true"/>
        </w:rPr>
        <w:t>دعو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تَعَمّ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َزَآ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ج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ف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ق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ص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ط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ظْل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َل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حَرِّ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قِتَال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تَعَمّ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َزَآ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ْرِ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يى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َج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ُلَى</w:t>
      </w:r>
      <w:r>
        <w:rPr>
          <w:rtl w:val="true"/>
        </w:rPr>
        <w:t xml:space="preserve">.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ض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خ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كُم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ذ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اصْدَ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ن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ع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0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ف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ك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با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ك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ر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قت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سَو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طِي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رْض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َل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قر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بر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رَف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مّ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عَذّ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ت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جي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؟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اخبر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أَ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خِذُو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ُم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ـه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َق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م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جَنَّا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ر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ص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حْم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ِ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أَكْتُب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كَـاة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tl w:val="true"/>
        </w:rPr>
        <w:t>}{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ش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اضِيَةٍ</w:t>
      </w:r>
      <w:r>
        <w:rPr>
          <w:rtl w:val="true"/>
        </w:rPr>
        <w:t>}{</w:t>
      </w:r>
      <w:r>
        <w:rPr>
          <w:rtl w:val="true"/>
        </w:rPr>
        <w:t>و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tl w:val="true"/>
        </w:rPr>
        <w:t>}{</w:t>
      </w:r>
      <w:r>
        <w:rPr>
          <w:rtl w:val="true"/>
        </w:rPr>
        <w:t>فَأُم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وِيَة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ه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الْ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خ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آ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لام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مَم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))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محمد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ل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ظ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ر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ِرّ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أ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ج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ذ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ف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ُدْخِل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دْخَ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ن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أ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ش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اضِ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ـيِّئَات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و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tl w:val="true"/>
        </w:rPr>
        <w:t>}{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ش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اضِيَة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tl w:val="true"/>
        </w:rPr>
        <w:t>}{</w:t>
      </w:r>
      <w:r>
        <w:rPr>
          <w:rtl w:val="true"/>
        </w:rPr>
        <w:t>فَأُم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وِيَة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ْتَصِ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َّم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وَع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ظَلّ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لْعَب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9"/>
      </w:r>
      <w:r>
        <w:rPr>
          <w:szCs w:val="28"/>
          <w:vertAlign w:val="superscript"/>
          <w:rtl w:val="true"/>
        </w:rPr>
        <w:t>)</w:t>
      </w:r>
      <w:r>
        <w:rPr>
          <w:szCs w:val="28"/>
          <w:vertAlign w:val="superscript"/>
          <w:rtl w:val="true"/>
        </w:rPr>
        <w:t xml:space="preserve"> . </w:t>
      </w:r>
      <w:r>
        <w:rPr>
          <w:rtl w:val="true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ر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شف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ي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ط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َّل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َدّ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َلِمَاتِ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ُوْلَ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ات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َات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نسَخ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نس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أ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ِ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َّل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غ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سَ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فَه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ْلَتِه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يوض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ح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ق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َوّ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ئ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لح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ظ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اط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ذ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صي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نب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ن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ل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و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لم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دي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يته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ق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ح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ذ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ا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ْكَاظ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يْ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َاف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ه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ف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ف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صْفَح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غْفِرُو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ئ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لح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ف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يْأ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و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جما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cs="Simplified Arabic"/>
          <w:b/>
          <w:b/>
          <w:bCs/>
          <w:sz w:val="36"/>
          <w:sz w:val="36"/>
          <w:rtl w:val="true"/>
        </w:rPr>
        <w:t>المبح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Cs/>
          <w:sz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rtl w:val="true"/>
        </w:rPr>
        <w:t>تعر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والجماعة</w:t>
      </w:r>
    </w:p>
    <w:p>
      <w:pPr>
        <w:pStyle w:val="Normal"/>
        <w:spacing w:before="120" w:after="0"/>
        <w:jc w:val="both"/>
        <w:rPr/>
      </w:pPr>
      <w:r>
        <w:rPr>
          <w:b/>
          <w:b/>
          <w:bCs/>
          <w:rtl w:val="true"/>
        </w:rPr>
        <w:t>تعر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</w:p>
    <w:p>
      <w:pPr>
        <w:pStyle w:val="Normal"/>
        <w:spacing w:before="120" w:after="0"/>
        <w:ind w:left="935" w:right="0" w:hanging="935"/>
        <w:jc w:val="both"/>
        <w:rPr/>
      </w:pPr>
      <w:r>
        <w:rPr>
          <w:u w:val="single"/>
          <w:rtl w:val="true"/>
        </w:rPr>
        <w:t>ف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eastAsia="Times New Roman" w:cs="Times New Roman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935" w:right="0" w:hanging="935"/>
        <w:jc w:val="both"/>
        <w:rPr/>
      </w:pPr>
      <w:r>
        <w:rPr>
          <w:u w:val="single"/>
          <w:rtl w:val="true"/>
        </w:rPr>
        <w:t>ف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قا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tl w:val="true"/>
        </w:rPr>
        <w:t xml:space="preserve">. </w:t>
      </w:r>
      <w:r>
        <w:rPr>
          <w:rtl w:val="true"/>
        </w:rPr>
        <w:t>و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قا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ind w:left="935" w:right="0" w:hanging="935"/>
        <w:jc w:val="both"/>
        <w:rPr/>
      </w:pPr>
      <w:r>
        <w:rPr>
          <w:rFonts w:eastAsia="Times New Roman" w:cs="Times New Roman"/>
          <w:rtl w:val="true"/>
        </w:rPr>
        <w:t xml:space="preserve">            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  <w:br/>
      </w:r>
      <w:r>
        <w:rPr>
          <w:szCs w:val="20"/>
          <w:rtl w:val="true"/>
        </w:rPr>
        <w:t xml:space="preserve">((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93" w:right="0" w:hanging="793"/>
        <w:jc w:val="both"/>
        <w:rPr/>
      </w:pPr>
      <w:r>
        <w:rPr>
          <w:u w:val="single"/>
          <w:rtl w:val="true"/>
        </w:rPr>
        <w:t>ف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غ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tl w:val="true"/>
        </w:rPr>
        <w:br/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793" w:right="0" w:hanging="793"/>
        <w:jc w:val="both"/>
        <w:rPr/>
      </w:pPr>
      <w:r>
        <w:rPr>
          <w:u w:val="single"/>
          <w:rtl w:val="true"/>
        </w:rPr>
        <w:t>ف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before="120" w:after="0"/>
        <w:ind w:left="651" w:right="0" w:hanging="651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</w:t>
      </w:r>
      <w:r>
        <w:rPr>
          <w:szCs w:val="20"/>
          <w:rtl w:val="true"/>
        </w:rPr>
        <w:t>((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ال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- </w:t>
      </w:r>
      <w:r>
        <w:rPr>
          <w:rtl w:val="true"/>
        </w:rPr>
        <w:t>و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20" w:after="0"/>
        <w:ind w:left="651" w:right="0" w:hanging="651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651" w:right="0" w:hanging="651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ind w:left="651" w:right="0" w:hanging="651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793" w:right="0" w:hanging="793"/>
        <w:jc w:val="both"/>
        <w:rPr/>
      </w:pPr>
      <w:r>
        <w:rPr>
          <w:b/>
          <w:b/>
          <w:bCs/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متم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ضاف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ضاف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b/>
          <w:b/>
          <w:bCs/>
          <w:rtl w:val="true"/>
        </w:rPr>
        <w:t>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-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جم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</w:t>
      </w:r>
      <w:r>
        <w:rPr>
          <w:szCs w:val="20"/>
          <w:rtl w:val="true"/>
        </w:rPr>
        <w:t>((</w:t>
      </w:r>
      <w:r>
        <w:rPr>
          <w:rtl w:val="true"/>
        </w:rPr>
        <w:t>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! </w:t>
      </w:r>
      <w:r>
        <w:rPr>
          <w:rtl w:val="true"/>
        </w:rPr>
        <w:t>لتفتر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السل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ظا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ك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! </w:t>
      </w:r>
      <w:r>
        <w:rPr>
          <w:rtl w:val="true"/>
        </w:rPr>
        <w:t>لتفتر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20"/>
          <w:rtl w:val="true"/>
        </w:rPr>
        <w:t>))</w:t>
      </w:r>
      <w:r>
        <w:rPr>
          <w:rtl w:val="true"/>
        </w:rPr>
        <w:t xml:space="preserve"> . 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صح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ب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5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زا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ي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م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 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ل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م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ق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رسو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) .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الغي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الم</w:t>
      </w:r>
      <w:r>
        <w:rPr>
          <w:rtl w:val="true"/>
        </w:rPr>
        <w:t>}{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لْمُتَّقِينَ</w:t>
      </w:r>
      <w:r>
        <w:rPr>
          <w:rtl w:val="true"/>
        </w:rPr>
        <w:t>}{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قِي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افق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ط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ص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صح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ئ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قاد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صح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ضو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عق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ي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ام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ر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اق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ض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imes New Roman" w:cs="Times New Roman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tl w:val="true"/>
        </w:rPr>
        <w:t xml:space="preserve">): </w:t>
      </w:r>
      <w:r>
        <w:rPr>
          <w:szCs w:val="20"/>
          <w:rtl w:val="true"/>
        </w:rPr>
        <w:t>((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رَّحْم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ِ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ل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ّ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َ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ل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فَعُ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ِيط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ه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يّ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1076" w:leader="none"/>
          <w:tab w:val="right" w:pos="3628" w:leader="none"/>
          <w:tab w:val="left" w:pos="4478" w:leader="none"/>
          <w:tab w:val="right" w:pos="7597" w:leader="none"/>
        </w:tabs>
        <w:spacing w:before="120" w:after="0"/>
        <w:ind w:left="368" w:right="0" w:hanging="368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ـــ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ـقال</w:t>
      </w:r>
      <w:r>
        <w:rPr>
          <w:rtl w:val="true"/>
        </w:rPr>
        <w:tab/>
        <w:t xml:space="preserve"> 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ال</w:t>
      </w:r>
    </w:p>
    <w:p>
      <w:pPr>
        <w:pStyle w:val="Normal"/>
        <w:tabs>
          <w:tab w:val="clear" w:pos="720"/>
          <w:tab w:val="left" w:pos="1076" w:leader="none"/>
          <w:tab w:val="right" w:pos="3628" w:leader="none"/>
          <w:tab w:val="left" w:pos="4478" w:leader="none"/>
          <w:tab w:val="right" w:pos="7597" w:leader="none"/>
        </w:tabs>
        <w:spacing w:before="120" w:after="0"/>
        <w:ind w:left="368" w:right="0" w:hanging="368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أروا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ومنا</w:t>
      </w:r>
      <w:r>
        <w:rPr>
          <w:rtl w:val="true"/>
        </w:rPr>
        <w:tab/>
        <w:t xml:space="preserve">  </w:t>
      </w:r>
      <w:r>
        <w:rPr>
          <w:rtl w:val="true"/>
        </w:rPr>
        <w:t>و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بال</w:t>
      </w:r>
    </w:p>
    <w:p>
      <w:pPr>
        <w:pStyle w:val="Normal"/>
        <w:tabs>
          <w:tab w:val="clear" w:pos="720"/>
          <w:tab w:val="left" w:pos="1076" w:leader="none"/>
          <w:tab w:val="right" w:pos="3628" w:leader="none"/>
          <w:tab w:val="left" w:pos="4478" w:leader="none"/>
          <w:tab w:val="right" w:pos="7597" w:leader="none"/>
        </w:tabs>
        <w:spacing w:before="120" w:after="0"/>
        <w:ind w:left="368" w:right="0" w:hanging="368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ف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نا</w:t>
      </w:r>
      <w:r>
        <w:rPr>
          <w:rtl w:val="true"/>
        </w:rPr>
        <w:tab/>
        <w:t xml:space="preserve"> 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ab/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ه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 xml:space="preserve">((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28" w:before="120" w:after="0"/>
        <w:ind w:left="369" w:right="0" w:hanging="369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قي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28" w:before="120" w:after="0"/>
        <w:ind w:left="369" w:right="0" w:hanging="369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ز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ق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ب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باد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تقد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cs="Simplified Arabic"/>
          <w:b/>
          <w:b/>
          <w:bCs/>
          <w:rtl w:val="true"/>
        </w:rPr>
        <w:t>موق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ع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0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ف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عَذّ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تي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ض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ُوَفُّو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صِيب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قُوص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شدوا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و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عدته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لم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ي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ج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دي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توع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ص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ف</w:t>
      </w:r>
      <w:r>
        <w:rPr>
          <w:rtl w:val="true"/>
        </w:rPr>
        <w:t>اض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مص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َدْخ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سْف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نُذِيق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د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كْبَر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tl w:val="true"/>
        </w:rPr>
        <w:t>}{</w:t>
      </w:r>
      <w:r>
        <w:rPr>
          <w:rtl w:val="true"/>
        </w:rPr>
        <w:t>قَا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صَلِّينَ</w:t>
      </w:r>
      <w:r>
        <w:rPr>
          <w:rtl w:val="true"/>
        </w:rPr>
        <w:t>}{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طْع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ِسْكِينَ</w:t>
      </w:r>
      <w:r>
        <w:rPr>
          <w:rtl w:val="true"/>
        </w:rPr>
        <w:t>}{</w:t>
      </w:r>
      <w:r>
        <w:rPr>
          <w:rtl w:val="true"/>
        </w:rPr>
        <w:t>وَكُ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ائِضِينَ</w:t>
      </w:r>
      <w:r>
        <w:rPr>
          <w:rtl w:val="true"/>
        </w:rPr>
        <w:t>}{</w:t>
      </w:r>
      <w:r>
        <w:rPr>
          <w:rtl w:val="true"/>
        </w:rPr>
        <w:t>وَكُ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ذّ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tl w:val="true"/>
        </w:rPr>
        <w:t>}{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تَا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قِين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ه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حن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س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اخ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ئ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ئ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tl w:val="true"/>
        </w:rPr>
        <w:t>}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ت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تَه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َفَ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</w:t>
      </w:r>
      <w:r>
        <w:rPr>
          <w:rtl w:val="true"/>
        </w:rPr>
        <w:t>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ا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د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ستدر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ط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tl w:val="true"/>
        </w:rPr>
        <w:t>}{</w:t>
      </w:r>
      <w:r>
        <w:rPr>
          <w:rtl w:val="true"/>
        </w:rPr>
        <w:t>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ْي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َجَد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ْتِلاَ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س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ز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س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ال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ُض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يمَانَ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ُرِي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خَارِج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ف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ُدْخِل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دْخَ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اخ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ل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ظ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ئ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معص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ساب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ف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س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ل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ص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ق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ط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ل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ط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ع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اع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ط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ك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ز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ن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</w:t>
      </w:r>
      <w:r>
        <w:rPr>
          <w:rtl w:val="true"/>
        </w:rPr>
        <w:t>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}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إست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غ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)) </w:t>
      </w:r>
      <w:r>
        <w:rPr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ن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ن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ف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ت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) .</w:t>
      </w:r>
      <w:r>
        <w:rPr>
          <w:rtl w:val="true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سؤ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تن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ثان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ع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 xml:space="preserve">)). </w:t>
      </w:r>
      <w:r>
        <w:rPr>
          <w:rtl w:val="true"/>
        </w:rPr>
        <w:t xml:space="preserve">  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ظ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هَجّ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ك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جع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َائ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ُرِّيَّات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خْوَان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جْتَبَيْن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دَيْن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َبِ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لَئ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َّ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بَع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خ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رِه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ضْوَا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حْب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وَات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هَ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ج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لْيَحْذ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َالِف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ِيب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ِيب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ت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قَب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ب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ه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ْع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ِي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قْتَدِ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ِيَبْلُو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ول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ما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َ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َّقُلُوب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و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ا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ر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((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ْرُ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غَد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َش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سَابِ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سَاب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طْرُد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َا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ُؤْم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تَّبَع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رْذَ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111</w:t>
      </w:r>
      <w:r>
        <w:rPr>
          <w:rtl w:val="true"/>
        </w:rPr>
        <w:t xml:space="preserve"> {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112</w:t>
      </w:r>
      <w:r>
        <w:rPr>
          <w:rtl w:val="true"/>
        </w:rPr>
        <w:t xml:space="preserve"> {</w:t>
      </w:r>
      <w:r>
        <w:rPr>
          <w:rtl w:val="true"/>
        </w:rPr>
        <w:t>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سَاب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ت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تغف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غ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تغف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ست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غ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شفاع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خ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خ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ر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ذ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و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ئين</w:t>
      </w:r>
      <w:r>
        <w:rPr>
          <w:rtl w:val="true"/>
        </w:rPr>
        <w:t xml:space="preserve">. </w:t>
      </w:r>
      <w:r>
        <w:rPr>
          <w:rtl w:val="true"/>
        </w:rPr>
        <w:t xml:space="preserve"> 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غ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يا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ه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ائده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 xml:space="preserve"> 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فه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ف</w:t>
      </w:r>
      <w:r>
        <w:rPr>
          <w:rtl w:val="true"/>
        </w:rPr>
        <w:t>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ئ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لاحد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ت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لح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ظ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/>
        <w:t>962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س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eastAsia="Times New Roman"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ز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ظ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لَإ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ف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ج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أنب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ني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ل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تَمَتَّع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ر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ْ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ْذُوب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م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خو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عَا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َّأْخُ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تَاع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ـ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ظَالِ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ع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ه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كْثَر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tl w:val="true"/>
        </w:rPr>
        <w:t>}</w:t>
      </w:r>
      <w:r>
        <w:rPr>
          <w:rtl w:val="true"/>
        </w:rPr>
        <w:t>التوبة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كَث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tl w:val="true"/>
        </w:rPr>
        <w:t>}</w:t>
      </w:r>
      <w:r>
        <w:rPr>
          <w:rtl w:val="true"/>
        </w:rPr>
        <w:t>الحديد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سو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كَر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فُسُو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ِصْيَانَ</w:t>
      </w:r>
      <w:r>
        <w:rPr>
          <w:rtl w:val="true"/>
        </w:rPr>
        <w:t>}</w:t>
      </w:r>
      <w:r>
        <w:rPr>
          <w:rtl w:val="true"/>
        </w:rPr>
        <w:t>الحجرات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تك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ه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ل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م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س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كف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ان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ئ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ي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ش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ئ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غيتا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كُل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ضِج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لُود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َّلْن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لُ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ذُوق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عَط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ذُوذٍ</w:t>
      </w:r>
      <w:r>
        <w:rPr>
          <w:rtl w:val="true"/>
        </w:rPr>
        <w:t>}</w:t>
      </w:r>
      <w:r>
        <w:rPr>
          <w:rtl w:val="true"/>
        </w:rPr>
        <w:t>هود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ُخْرَجِينَ</w:t>
      </w:r>
      <w:r>
        <w:rPr>
          <w:rtl w:val="true"/>
        </w:rPr>
        <w:t>}</w:t>
      </w:r>
      <w:r>
        <w:rPr>
          <w:rtl w:val="true"/>
        </w:rPr>
        <w:t>الحجر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tl w:val="true"/>
        </w:rPr>
        <w:t>}</w:t>
      </w:r>
      <w:r>
        <w:rPr>
          <w:rtl w:val="true"/>
        </w:rPr>
        <w:t>فصلت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ِي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قِيمٌ</w:t>
      </w:r>
      <w:r>
        <w:rPr>
          <w:rtl w:val="true"/>
        </w:rPr>
        <w:t>}</w:t>
      </w:r>
      <w:r>
        <w:rPr>
          <w:rtl w:val="true"/>
        </w:rPr>
        <w:t>التوبة</w:t>
      </w:r>
      <w:r>
        <w:rPr/>
        <w:t>21</w:t>
      </w:r>
      <w:r>
        <w:rPr>
          <w:rtl w:val="true"/>
        </w:rPr>
        <w:t xml:space="preserve"> {</w:t>
      </w:r>
      <w:r>
        <w:rPr>
          <w:rtl w:val="true"/>
        </w:rPr>
        <w:t>خَالِد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tl w:val="true"/>
        </w:rPr>
        <w:t>}</w:t>
      </w:r>
      <w:r>
        <w:rPr>
          <w:rtl w:val="true"/>
        </w:rPr>
        <w:t>التوبة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ِيَاطِ</w:t>
      </w:r>
      <w:r>
        <w:rPr>
          <w:rtl w:val="true"/>
        </w:rPr>
        <w:t>}</w:t>
      </w:r>
      <w:r>
        <w:rPr>
          <w:rtl w:val="true"/>
        </w:rPr>
        <w:t>الأعراف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الْ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رَج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تَعْتَبُونَ</w:t>
      </w:r>
      <w:r>
        <w:rPr>
          <w:rtl w:val="true"/>
        </w:rPr>
        <w:t>}</w:t>
      </w:r>
      <w:r>
        <w:rPr>
          <w:rtl w:val="true"/>
        </w:rPr>
        <w:t>الجاثية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ب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ع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ُّورٍ</w:t>
      </w:r>
      <w:r>
        <w:rPr>
          <w:rtl w:val="true"/>
        </w:rPr>
        <w:t>}</w:t>
      </w:r>
      <w:r>
        <w:rPr>
          <w:rtl w:val="true"/>
        </w:rPr>
        <w:t>النور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ف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تَعَمّ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َزَآ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حْصَنَاتِ</w:t>
      </w:r>
      <w:r>
        <w:rPr>
          <w:rtl w:val="true"/>
        </w:rPr>
        <w:t>}</w:t>
      </w:r>
      <w:r>
        <w:rPr>
          <w:rtl w:val="true"/>
        </w:rPr>
        <w:t>النور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40"/>
        </w:rPr>
      </w:pPr>
      <w:r>
        <w:rPr>
          <w:b/>
          <w:b/>
          <w:bCs/>
          <w:sz w:val="28"/>
          <w:sz w:val="28"/>
          <w:szCs w:val="40"/>
          <w:rtl w:val="true"/>
        </w:rPr>
        <w:t>تابع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 / </w:t>
      </w:r>
      <w:r>
        <w:rPr>
          <w:rtl w:val="true"/>
        </w:rPr>
        <w:t>ب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ب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س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حم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ت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3</w:t>
      </w:r>
      <w:r>
        <w:rPr>
          <w:rtl w:val="true"/>
        </w:rPr>
        <w:t xml:space="preserve">] 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اق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اظ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س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4</w:t>
      </w:r>
      <w:r>
        <w:rPr>
          <w:rtl w:val="true"/>
        </w:rPr>
        <w:t xml:space="preserve">] 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5</w:t>
      </w:r>
      <w:r>
        <w:rPr>
          <w:rtl w:val="true"/>
        </w:rPr>
        <w:t xml:space="preserve">] </w:t>
      </w:r>
      <w:r>
        <w:rPr>
          <w:rtl w:val="true"/>
        </w:rPr>
        <w:t>ت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6</w:t>
      </w:r>
      <w:r>
        <w:rPr>
          <w:rtl w:val="true"/>
        </w:rPr>
        <w:t>]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و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imes New Roman"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Times New Roman"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6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ق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7</w:t>
      </w:r>
      <w:r>
        <w:rPr>
          <w:rtl w:val="true"/>
        </w:rPr>
        <w:t xml:space="preserve">]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eastAsia="Times New Roman"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ت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ج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ق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8</w:t>
      </w:r>
      <w:r>
        <w:rPr>
          <w:rtl w:val="true"/>
        </w:rPr>
        <w:t xml:space="preserve">]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Times New Roman"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ز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ق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eastAsia="Times New Roman"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9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عت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57</w:t>
      </w:r>
      <w:r>
        <w:rPr>
          <w:rtl w:val="true"/>
        </w:rPr>
        <w:t xml:space="preserve">]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ن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7</w:t>
      </w:r>
      <w:r>
        <w:rPr>
          <w:rtl w:val="true"/>
        </w:rPr>
        <w:t xml:space="preserve">]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اص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ب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8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19</w:t>
      </w:r>
      <w:r>
        <w:rPr>
          <w:rtl w:val="true"/>
        </w:rPr>
        <w:t xml:space="preserve">]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يمانه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0</w:t>
      </w:r>
      <w:r>
        <w:rPr>
          <w:rtl w:val="true"/>
        </w:rPr>
        <w:t xml:space="preserve">]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ج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س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صيا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تح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ضا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سك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1</w:t>
      </w:r>
      <w:r>
        <w:rPr>
          <w:rtl w:val="true"/>
        </w:rPr>
        <w:t xml:space="preserve">]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ا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ور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ك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2</w:t>
      </w:r>
      <w:r>
        <w:rPr>
          <w:rtl w:val="true"/>
        </w:rPr>
        <w:t xml:space="preserve">]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3</w:t>
      </w:r>
      <w:r>
        <w:rPr>
          <w:rtl w:val="true"/>
        </w:rPr>
        <w:t xml:space="preserve">] 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ستت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4</w:t>
      </w:r>
      <w:r>
        <w:rPr>
          <w:rtl w:val="true"/>
        </w:rPr>
        <w:t xml:space="preserve">]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تج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ص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ر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ا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أك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را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70</w:t>
      </w:r>
      <w:r>
        <w:rPr>
          <w:rtl w:val="true"/>
        </w:rPr>
        <w:t xml:space="preserve">]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71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يق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ر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ستئ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الوجه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تك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يؤ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الوجه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القد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س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و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8</w:t>
      </w:r>
      <w:r>
        <w:rPr>
          <w:rtl w:val="true"/>
        </w:rPr>
        <w:t xml:space="preserve">]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نس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م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فح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اف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/>
        <w:t>2515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4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آ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استنقذ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ن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منز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ه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نا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 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 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 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Times New Roman" w:cs="Times New Roman"/>
          <w:rtl w:val="true"/>
        </w:rPr>
        <w:t xml:space="preserve">  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/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وبقه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هلكه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وبق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هلكا</w:t>
      </w:r>
      <w:r>
        <w:rPr>
          <w:rFonts w:eastAsia="Times New Roman" w:cs="Times New Roman"/>
          <w:rtl w:val="true"/>
        </w:rPr>
        <w:t xml:space="preserve"> </w:t>
      </w:r>
      <w:r>
        <w:rPr/>
        <w:t>567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 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رتها</w:t>
      </w:r>
      <w:r>
        <w:rPr>
          <w:rFonts w:eastAsia="Times New Roman" w:cs="Times New Roman"/>
          <w:rtl w:val="true"/>
        </w:rPr>
        <w:t xml:space="preserve">   </w:t>
      </w:r>
      <w:r>
        <w:rPr/>
        <w:t>567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Times New Roman" w:cs="Times New Roman"/>
          <w:rtl w:val="true"/>
        </w:rPr>
        <w:t xml:space="preserve">  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 </w:t>
      </w:r>
      <w:r>
        <w:rPr/>
        <w:t>567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eastAsia="Times New Roman" w:cs="Times New Roman"/>
          <w:rtl w:val="true"/>
        </w:rPr>
        <w:t xml:space="preserve"> </w:t>
      </w:r>
      <w:r>
        <w:rPr/>
        <w:t>567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ي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40</w:t>
      </w:r>
      <w:r>
        <w:rPr>
          <w:rtl w:val="true"/>
        </w:rPr>
        <w:t xml:space="preserve">]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ب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ه</w:t>
      </w:r>
      <w:r>
        <w:rPr>
          <w:rFonts w:eastAsia="Times New Roman" w:cs="Times New Roman"/>
          <w:rtl w:val="true"/>
        </w:rPr>
        <w:t xml:space="preserve"> 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 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 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]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eastAsia="Times New Roman"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eastAsia="Times New Roman"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 xml:space="preserve">]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ض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بقر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كث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بو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ئ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بق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لك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بق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لك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لكا</w:t>
      </w:r>
      <w:r>
        <w:rPr>
          <w:rFonts w:eastAsia="Times New Roman" w:cs="Times New Roman"/>
          <w:rtl w:val="true"/>
        </w:rPr>
        <w:t xml:space="preserve"> </w:t>
      </w:r>
      <w:r>
        <w:rPr/>
        <w:t>5670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ن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غ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ماع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د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3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مي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ي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.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[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1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ب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س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ست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03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3</w:t>
      </w:r>
      <w:r>
        <w:rPr>
          <w:rtl w:val="true"/>
        </w:rPr>
        <w:t xml:space="preserve">]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ستت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4</w:t>
      </w:r>
      <w:r>
        <w:rPr>
          <w:rtl w:val="true"/>
        </w:rPr>
        <w:t xml:space="preserve">]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يع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بش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ت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س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ن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ذب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تس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ف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وتقط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ل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ث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وف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و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ي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ت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ت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ه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عر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ص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طو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أ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ق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ش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 xml:space="preserve">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م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صحي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لو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ط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tl w:val="true"/>
        </w:rPr>
        <w:t>. [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u w:val="single"/>
          <w:rtl w:val="true"/>
        </w:rPr>
        <w:t>[</w:t>
      </w:r>
      <w:r>
        <w:rPr>
          <w:u w:val="single"/>
          <w:rtl w:val="true"/>
        </w:rPr>
        <w:t>اعتقاد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</w:t>
      </w:r>
      <w:r>
        <w:rPr>
          <w:u w:val="single"/>
        </w:rPr>
        <w:t>6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ص</w:t>
      </w:r>
      <w:r>
        <w:rPr>
          <w:u w:val="single"/>
        </w:rPr>
        <w:t>1082</w:t>
      </w:r>
      <w:r>
        <w:rPr>
          <w:u w:val="single"/>
          <w:rtl w:val="true"/>
        </w:rPr>
        <w:t xml:space="preserve">] </w:t>
      </w:r>
      <w:r>
        <w:rPr>
          <w:u w:val="single"/>
          <w:rtl w:val="true"/>
        </w:rPr>
        <w:t>،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ت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ثمان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جل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صيح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سان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س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ك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م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عان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ام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د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ف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خلف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شد</w:t>
      </w:r>
      <w:r>
        <w:rPr>
          <w:u w:val="single"/>
          <w:rtl w:val="true"/>
        </w:rPr>
        <w:t xml:space="preserve">: 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هب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ل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ار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ولت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ab/>
      </w:r>
      <w:r>
        <w:rPr>
          <w:u w:val="single"/>
          <w:rtl w:val="true"/>
        </w:rPr>
        <w:t>ول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ش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ر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هدد</w:t>
      </w:r>
    </w:p>
    <w:p>
      <w:pPr>
        <w:pStyle w:val="Normal"/>
        <w:spacing w:before="120" w:after="0"/>
        <w:jc w:val="both"/>
        <w:rPr/>
      </w:pPr>
      <w:r>
        <w:rPr>
          <w:u w:val="single"/>
          <w:rtl w:val="true"/>
        </w:rPr>
        <w:t>وإن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عدته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وعدته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ab/>
        <w:tab/>
      </w:r>
      <w:r>
        <w:rPr>
          <w:u w:val="single"/>
          <w:rtl w:val="true"/>
        </w:rPr>
        <w:t>ليخلف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يعاد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صدق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عد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ح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/>
        <w:t>2032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ف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ا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7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م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د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ل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خذ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لو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ك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ه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تحقاق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ص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ا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ق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7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8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ن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ذو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ف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ن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ق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خ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ف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8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9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و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ز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ح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ا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ز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9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9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و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ز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ح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ا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ز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9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0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أ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ائب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ج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كو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د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ذ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يث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خ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دل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زي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0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1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ذو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ب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ا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ح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ص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ز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1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ب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حق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ظ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ذ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ث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وح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tl w:val="true"/>
        </w:rPr>
        <w:t>يت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ـيِّئَات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هَ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ج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{</w:t>
      </w:r>
      <w:r>
        <w:rPr>
          <w:rtl w:val="true"/>
        </w:rPr>
        <w:t>أُوْلَ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ْطِ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َقَاتِ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ن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أذ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و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] :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سني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ّ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و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ْد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خْف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اسِب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وجو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ال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آخَ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تَرَف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ط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خ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ئ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ي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ضَاعِف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ؤ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دُ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دُنْهُ</w:t>
      </w:r>
      <w:r>
        <w:rPr>
          <w:rtl w:val="true"/>
        </w:rPr>
        <w:t xml:space="preserve">}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يئآ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آ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غذ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جا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م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ر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 xml:space="preserve">]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ح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ف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غ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د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ل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ك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ف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 xml:space="preserve">]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ط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اظ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ئ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]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ظ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ح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تخ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ؤ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ئت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>]</w:t>
      </w:r>
      <w:r>
        <w:rPr>
          <w:rtl w:val="true"/>
        </w:rPr>
        <w:t>مج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ق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ثَال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ا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ح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ه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ت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ع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رو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ح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 xml:space="preserve">] </w:t>
      </w: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ش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ثا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فت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ش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ب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ع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ب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ن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ِع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َا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َذِّب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ظَلّ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لْعَبِيد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تَم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ِمَ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دْ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د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َدّ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َلِمَاتِ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خَالِد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 xml:space="preserve">] </w:t>
      </w:r>
      <w:r>
        <w:rPr>
          <w:rtl w:val="true"/>
        </w:rPr>
        <w:t>ول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ع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م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و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و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و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46</w:t>
      </w:r>
      <w:r>
        <w:rPr>
          <w:rtl w:val="true"/>
        </w:rPr>
        <w:t xml:space="preserve"> ].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لَإ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47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ف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ج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 xml:space="preserve">]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أنب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ني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ل</w:t>
      </w:r>
      <w:r>
        <w:rPr>
          <w:rtl w:val="true"/>
        </w:rPr>
        <w:t>#</w:t>
      </w:r>
      <w:r>
        <w:rPr>
          <w:rtl w:val="true"/>
        </w:rPr>
        <w:t xml:space="preserve"> 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تَمَتَّع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ر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ْ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ْذُوب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نَنص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شْهَاد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49</w:t>
      </w:r>
      <w:r>
        <w:rPr>
          <w:rtl w:val="true"/>
        </w:rPr>
        <w:t xml:space="preserve">].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تَم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ِمَ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دْ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د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َدّ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َلِمَا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َّل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نسَخ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نس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أ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ِ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ذ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م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خو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عَا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َّأْخُ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تَاع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ـ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ظَالِ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ع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0</w:t>
      </w:r>
      <w:r>
        <w:rPr>
          <w:rtl w:val="true"/>
        </w:rPr>
        <w:t xml:space="preserve">] .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ه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 xml:space="preserve">] </w:t>
      </w:r>
      <w:r>
        <w:rPr>
          <w:rtl w:val="true"/>
        </w:rPr>
        <w:t>و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ذ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و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صف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كَت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جْمَعَنّ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2</w:t>
      </w:r>
      <w:r>
        <w:rPr>
          <w:rtl w:val="true"/>
        </w:rPr>
        <w:t xml:space="preserve">]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نَسُو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رْداً</w:t>
      </w:r>
      <w:r>
        <w:rPr>
          <w:rtl w:val="true"/>
        </w:rPr>
        <w:t>}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فَا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هْد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ح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ْرِض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خَالِد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أَ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َّا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لهم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سن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ؤ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زِيدٌ</w:t>
      </w:r>
      <w:r>
        <w:rPr>
          <w:rtl w:val="true"/>
        </w:rPr>
        <w:t>}</w:t>
      </w:r>
      <w:r>
        <w:rPr>
          <w:rtl w:val="true"/>
        </w:rPr>
        <w:t>ق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يَزيدُ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17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عَط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ذُوذٍ</w:t>
      </w:r>
      <w:r>
        <w:rPr>
          <w:rtl w:val="true"/>
        </w:rPr>
        <w:t>}</w:t>
      </w:r>
      <w:r>
        <w:rPr>
          <w:rtl w:val="true"/>
        </w:rPr>
        <w:t>هود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ف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3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رِضْوَ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tl w:val="true"/>
        </w:rPr>
        <w:t>}</w:t>
      </w:r>
      <w:r>
        <w:rPr>
          <w:rtl w:val="true"/>
        </w:rPr>
        <w:t>التوبة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 {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سَس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ضُر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ش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د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آ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فَضْلِهِ</w:t>
      </w:r>
      <w:r>
        <w:rPr>
          <w:rtl w:val="true"/>
        </w:rPr>
        <w:t>}</w:t>
      </w:r>
      <w:r>
        <w:rPr>
          <w:rtl w:val="true"/>
        </w:rPr>
        <w:t>يونس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ِيَجْز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صِدْق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عَذّ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ِيماً</w:t>
      </w:r>
      <w:r>
        <w:rPr>
          <w:rtl w:val="true"/>
        </w:rPr>
        <w:t>}</w:t>
      </w:r>
      <w:r>
        <w:rPr>
          <w:rtl w:val="true"/>
        </w:rPr>
        <w:t>الأحزاب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tl w:val="true"/>
        </w:rPr>
        <w:t>}</w:t>
      </w:r>
      <w:r>
        <w:rPr>
          <w:rtl w:val="true"/>
        </w:rPr>
        <w:t>يونس</w:t>
      </w:r>
      <w:r>
        <w:rPr/>
        <w:t>98</w:t>
      </w:r>
      <w:r>
        <w:rPr>
          <w:rtl w:val="true"/>
        </w:rPr>
        <w:t xml:space="preserve">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اه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آل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ُ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يونس</w:t>
      </w:r>
      <w:r>
        <w:rPr/>
        <w:t>91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آو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صِمُ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tl w:val="true"/>
        </w:rPr>
        <w:t>}</w:t>
      </w:r>
      <w:r>
        <w:rPr>
          <w:rtl w:val="true"/>
        </w:rPr>
        <w:t>هود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 xml:space="preserve">]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اضط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شْفِقُونَ</w:t>
      </w:r>
      <w:r>
        <w:rPr>
          <w:rtl w:val="true"/>
        </w:rPr>
        <w:t>}</w:t>
      </w:r>
      <w:r>
        <w:rPr>
          <w:rtl w:val="true"/>
        </w:rPr>
        <w:t>المعارج</w:t>
      </w:r>
      <w:r>
        <w:rPr/>
        <w:t>27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أْمُونٍ</w:t>
      </w:r>
      <w:r>
        <w:rPr>
          <w:rtl w:val="true"/>
        </w:rPr>
        <w:t>}</w:t>
      </w:r>
      <w:r>
        <w:rPr>
          <w:rtl w:val="true"/>
        </w:rPr>
        <w:t>المعارج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ْذُوراً</w:t>
      </w:r>
      <w:r>
        <w:rPr>
          <w:rtl w:val="true"/>
        </w:rPr>
        <w:t>}</w:t>
      </w:r>
      <w:r>
        <w:rPr>
          <w:rtl w:val="true"/>
        </w:rPr>
        <w:t>الإسراء</w:t>
      </w:r>
      <w:r>
        <w:rPr/>
        <w:t>57</w:t>
      </w:r>
      <w:r>
        <w:rPr>
          <w:rtl w:val="true"/>
        </w:rPr>
        <w:t xml:space="preserve"> 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غ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َ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صِيب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شورى</w:t>
      </w:r>
      <w:r>
        <w:rPr/>
        <w:t>30</w:t>
      </w:r>
      <w:r>
        <w:rPr>
          <w:rtl w:val="true"/>
        </w:rPr>
        <w:t xml:space="preserve">  </w:t>
      </w:r>
      <w:r>
        <w:rPr>
          <w:u w:val="single"/>
          <w:rtl w:val="true"/>
        </w:rPr>
        <w:t>وف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راءة</w:t>
      </w:r>
      <w:r>
        <w:rPr>
          <w:rFonts w:eastAsia="Times New Roman" w:cs="Times New Roman"/>
          <w:u w:val="single"/>
          <w:rtl w:val="true"/>
        </w:rPr>
        <w:t xml:space="preserve">   </w:t>
      </w:r>
      <w:r>
        <w:rPr>
          <w:u w:val="single"/>
          <w:rtl w:val="true"/>
        </w:rPr>
        <w:t>فبم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سبت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ديكم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طا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5</w:t>
      </w:r>
      <w:r>
        <w:rPr>
          <w:rtl w:val="true"/>
        </w:rPr>
        <w:t xml:space="preserve">]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انِطِينَ</w:t>
      </w:r>
      <w:r>
        <w:rPr>
          <w:rtl w:val="true"/>
        </w:rPr>
        <w:t>}</w:t>
      </w:r>
      <w:r>
        <w:rPr>
          <w:rtl w:val="true"/>
        </w:rPr>
        <w:t>الحجر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ن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آلّ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حجر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حْذ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رْج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}</w:t>
      </w:r>
      <w:r>
        <w:rPr>
          <w:rtl w:val="true"/>
        </w:rPr>
        <w:t>الزمر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ُلَمَاء</w:t>
      </w:r>
      <w:r>
        <w:rPr>
          <w:rtl w:val="true"/>
        </w:rPr>
        <w:t>}</w:t>
      </w:r>
      <w:r>
        <w:rPr>
          <w:rtl w:val="true"/>
        </w:rPr>
        <w:t>فاطر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خِرَ</w:t>
      </w:r>
      <w:r>
        <w:rPr>
          <w:rtl w:val="true"/>
        </w:rPr>
        <w:t>}</w:t>
      </w:r>
      <w:r>
        <w:rPr>
          <w:rtl w:val="true"/>
        </w:rPr>
        <w:t>الممتحنة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رْج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جَا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ُورَ</w:t>
      </w:r>
      <w:r>
        <w:rPr>
          <w:rtl w:val="true"/>
        </w:rPr>
        <w:t>}</w:t>
      </w:r>
      <w:r>
        <w:rPr>
          <w:rtl w:val="true"/>
        </w:rPr>
        <w:t>فاطر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راً</w:t>
      </w:r>
      <w:r>
        <w:rPr>
          <w:rtl w:val="true"/>
        </w:rPr>
        <w:t>}</w:t>
      </w:r>
      <w:r>
        <w:rPr>
          <w:rtl w:val="true"/>
        </w:rPr>
        <w:t>نوح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ط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طِيئ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ؤْم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ط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خِ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tl w:val="true"/>
        </w:rPr>
        <w:t>}</w:t>
      </w:r>
      <w:r>
        <w:rPr>
          <w:rtl w:val="true"/>
        </w:rPr>
        <w:t>المائدة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tl w:val="true"/>
        </w:rPr>
        <w:t>}</w:t>
      </w:r>
      <w:r>
        <w:rPr>
          <w:rtl w:val="true"/>
        </w:rPr>
        <w:t>المائدة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دْع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ْ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مَ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}</w:t>
      </w:r>
      <w:r>
        <w:rPr>
          <w:rtl w:val="true"/>
        </w:rPr>
        <w:t>الأعراف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}</w:t>
      </w:r>
      <w:r>
        <w:rPr>
          <w:rtl w:val="true"/>
        </w:rPr>
        <w:t>الأعراف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ي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دْعُون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غَ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هَ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شِعِينَ</w:t>
      </w:r>
      <w:r>
        <w:rPr>
          <w:rtl w:val="true"/>
        </w:rPr>
        <w:t>}</w:t>
      </w:r>
      <w:r>
        <w:rPr>
          <w:rtl w:val="true"/>
        </w:rPr>
        <w:t>الأنبياء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6</w:t>
      </w:r>
      <w:r>
        <w:rPr>
          <w:rtl w:val="true"/>
        </w:rPr>
        <w:t xml:space="preserve">]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َا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>}</w:t>
      </w:r>
      <w:r>
        <w:rPr>
          <w:rtl w:val="true"/>
        </w:rPr>
        <w:t>إبراهيم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tl w:val="true"/>
        </w:rPr>
        <w:t>}</w:t>
      </w:r>
      <w:r>
        <w:rPr>
          <w:rtl w:val="true"/>
        </w:rPr>
        <w:t>المائدة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ِ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َّتَانِ</w:t>
      </w:r>
      <w:r>
        <w:rPr>
          <w:rtl w:val="true"/>
        </w:rPr>
        <w:t>}</w:t>
      </w:r>
      <w:r>
        <w:rPr>
          <w:rtl w:val="true"/>
        </w:rPr>
        <w:t>الرحمن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ش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tl w:val="true"/>
        </w:rPr>
        <w:t>}</w:t>
      </w:r>
      <w:r>
        <w:rPr>
          <w:rtl w:val="true"/>
        </w:rPr>
        <w:t>البينة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ُلَمَاء</w:t>
      </w:r>
      <w:r>
        <w:rPr>
          <w:rtl w:val="true"/>
        </w:rPr>
        <w:t>}</w:t>
      </w:r>
      <w:r>
        <w:rPr>
          <w:rtl w:val="true"/>
        </w:rPr>
        <w:t>فاطر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خَاف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tl w:val="true"/>
        </w:rPr>
        <w:t>}</w:t>
      </w:r>
      <w:r>
        <w:rPr>
          <w:rtl w:val="true"/>
        </w:rPr>
        <w:t>النحل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أْمُونٍ</w:t>
      </w:r>
      <w:r>
        <w:rPr>
          <w:rtl w:val="true"/>
        </w:rPr>
        <w:t>}</w:t>
      </w:r>
      <w:r>
        <w:rPr>
          <w:rtl w:val="true"/>
        </w:rPr>
        <w:t>المعارج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سْخَت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رَب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هَبُونَ</w:t>
      </w:r>
      <w:r>
        <w:rPr>
          <w:rtl w:val="true"/>
        </w:rPr>
        <w:t>}</w:t>
      </w:r>
      <w:r>
        <w:rPr>
          <w:rtl w:val="true"/>
        </w:rPr>
        <w:t>الأعراف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ش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ش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</w:t>
      </w:r>
      <w:r>
        <w:rPr>
          <w:rtl w:val="true"/>
        </w:rPr>
        <w:t>}</w:t>
      </w:r>
      <w:r>
        <w:rPr>
          <w:rtl w:val="true"/>
        </w:rPr>
        <w:t>ق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ط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طِيئ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ْعِمُ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سْقِينِ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79</w:t>
      </w:r>
      <w:r>
        <w:rPr>
          <w:rtl w:val="true"/>
        </w:rPr>
        <w:t xml:space="preserve"> {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ِض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ْف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عَ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دُع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قِيّاً</w:t>
      </w:r>
      <w:r>
        <w:rPr>
          <w:rtl w:val="true"/>
        </w:rPr>
        <w:t>}</w:t>
      </w:r>
      <w:r>
        <w:rPr>
          <w:rtl w:val="true"/>
        </w:rPr>
        <w:t>مريم</w:t>
      </w:r>
      <w:r>
        <w:rPr/>
        <w:t>48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َا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>}</w:t>
      </w:r>
      <w:r>
        <w:rPr>
          <w:rtl w:val="true"/>
        </w:rPr>
        <w:t>إبراهيم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ث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ت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] </w:t>
      </w:r>
      <w:r>
        <w:rPr>
          <w:rtl w:val="true"/>
        </w:rPr>
        <w:t>عذ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ذ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هو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ص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انظ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صد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ظ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ا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جته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فه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ن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مول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م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خاف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ا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ثان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8</w:t>
      </w:r>
      <w:r>
        <w:rPr>
          <w:rtl w:val="true"/>
        </w:rPr>
        <w:t xml:space="preserve">] </w:t>
      </w:r>
      <w:r>
        <w:rPr>
          <w:rtl w:val="true"/>
        </w:rPr>
        <w:t>أح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ا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ْرِض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ضَاعِف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}</w:t>
      </w:r>
      <w:r>
        <w:rPr>
          <w:rtl w:val="true"/>
        </w:rPr>
        <w:t>التغابن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tl w:val="true"/>
        </w:rPr>
        <w:t>}</w:t>
      </w:r>
      <w:r>
        <w:rPr>
          <w:rtl w:val="true"/>
        </w:rPr>
        <w:t>طه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رَف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tl w:val="true"/>
        </w:rPr>
        <w:t>}</w:t>
      </w:r>
      <w:r>
        <w:rPr>
          <w:rtl w:val="true"/>
        </w:rPr>
        <w:t>الزمر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ُعِ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ُعِ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tl w:val="true"/>
        </w:rPr>
        <w:t>}</w:t>
      </w:r>
      <w:r>
        <w:rPr>
          <w:rtl w:val="true"/>
        </w:rPr>
        <w:t>الحديد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48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ُعِ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rtl w:val="true"/>
        </w:rPr>
        <w:t>طه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شْقَى</w:t>
      </w:r>
      <w:r>
        <w:rPr>
          <w:rtl w:val="true"/>
        </w:rPr>
        <w:t>}</w:t>
      </w:r>
      <w:r>
        <w:rPr>
          <w:rtl w:val="true"/>
        </w:rPr>
        <w:t>الليل</w:t>
      </w:r>
      <w:r>
        <w:rPr/>
        <w:t>15</w:t>
      </w:r>
      <w:r>
        <w:rPr>
          <w:rtl w:val="true"/>
        </w:rPr>
        <w:t xml:space="preserve"> {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rtl w:val="true"/>
        </w:rPr>
        <w:t>الليل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9</w:t>
      </w:r>
      <w:r>
        <w:rPr>
          <w:rtl w:val="true"/>
        </w:rPr>
        <w:t xml:space="preserve">]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ر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ب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م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عَلُواْ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د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ت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لرَّمِيمِ</w:t>
      </w:r>
      <w:r>
        <w:rPr>
          <w:rtl w:val="true"/>
        </w:rPr>
        <w:t>}</w:t>
      </w:r>
      <w:r>
        <w:rPr>
          <w:rtl w:val="true"/>
        </w:rPr>
        <w:t>الذاريات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تُدَمّ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tl w:val="true"/>
        </w:rPr>
        <w:t>}</w:t>
      </w:r>
      <w:r>
        <w:rPr>
          <w:rtl w:val="true"/>
        </w:rPr>
        <w:t>الأحقاف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صْبَح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َاكِنُهُمْ</w:t>
      </w:r>
      <w:r>
        <w:rPr>
          <w:rtl w:val="true"/>
        </w:rPr>
        <w:t>}</w:t>
      </w:r>
      <w:r>
        <w:rPr>
          <w:rtl w:val="true"/>
        </w:rPr>
        <w:t>الأحقاف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َّجَّيْنَا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سَحَرٍ</w:t>
      </w:r>
      <w:r>
        <w:rPr>
          <w:rtl w:val="true"/>
        </w:rPr>
        <w:t>}</w:t>
      </w:r>
      <w:r>
        <w:rPr>
          <w:rtl w:val="true"/>
        </w:rPr>
        <w:t>القمر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60</w:t>
      </w:r>
      <w:r>
        <w:rPr>
          <w:rtl w:val="true"/>
        </w:rPr>
        <w:t xml:space="preserve">] </w:t>
      </w:r>
      <w:r>
        <w:rPr>
          <w:rtl w:val="true"/>
        </w:rPr>
        <w:t>ا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تز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ز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غ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ج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تَّبِع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بِّكُم</w:t>
      </w:r>
      <w:r>
        <w:rPr>
          <w:rtl w:val="true"/>
        </w:rPr>
        <w:t>}</w:t>
      </w:r>
      <w:r>
        <w:rPr>
          <w:rtl w:val="true"/>
        </w:rPr>
        <w:t>الزمر</w:t>
      </w:r>
      <w:r>
        <w:rPr/>
        <w:t>55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61</w:t>
      </w:r>
      <w:r>
        <w:rPr>
          <w:rtl w:val="true"/>
        </w:rPr>
        <w:t xml:space="preserve">] 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بَش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ِ</w:t>
      </w:r>
      <w:r>
        <w:rPr>
          <w:rtl w:val="true"/>
        </w:rPr>
        <w:t>}</w:t>
      </w:r>
      <w:r>
        <w:rPr>
          <w:rtl w:val="true"/>
        </w:rPr>
        <w:t>الزمر</w:t>
      </w:r>
      <w:r>
        <w:rPr/>
        <w:t>17</w:t>
      </w:r>
      <w:r>
        <w:rPr>
          <w:rtl w:val="true"/>
        </w:rPr>
        <w:t xml:space="preserve"> {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تَّبِ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سَنَهُ</w:t>
      </w:r>
      <w:r>
        <w:rPr>
          <w:rtl w:val="true"/>
        </w:rPr>
        <w:t>}</w:t>
      </w:r>
      <w:r>
        <w:rPr>
          <w:rtl w:val="true"/>
        </w:rPr>
        <w:t>الزمر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اظ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ِقَائ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ئِس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ْم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tl w:val="true"/>
        </w:rPr>
        <w:t>}</w:t>
      </w:r>
      <w:r>
        <w:rPr>
          <w:rtl w:val="true"/>
        </w:rPr>
        <w:t>العنكبوت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يْأ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و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}</w:t>
      </w:r>
      <w:r>
        <w:rPr>
          <w:rtl w:val="true"/>
        </w:rPr>
        <w:t>يوسف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دْع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tl w:val="true"/>
        </w:rPr>
        <w:t>}</w:t>
      </w:r>
      <w:r>
        <w:rPr>
          <w:rtl w:val="true"/>
        </w:rPr>
        <w:t>الطور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م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آخ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ظ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اح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 xml:space="preserve">] </w:t>
      </w:r>
      <w:r>
        <w:rPr>
          <w:rtl w:val="true"/>
        </w:rPr>
        <w:t>و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ذ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و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صف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كَت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جْمَعَنّ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}</w:t>
      </w:r>
      <w:r>
        <w:rPr>
          <w:rtl w:val="true"/>
        </w:rPr>
        <w:t>الأنعام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74</w:t>
      </w:r>
      <w:r>
        <w:rPr>
          <w:rtl w:val="true"/>
        </w:rPr>
        <w:t xml:space="preserve">]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آخ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بَد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يْنَ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دَا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بَغْض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>}</w:t>
      </w:r>
      <w:r>
        <w:rPr>
          <w:rtl w:val="true"/>
        </w:rPr>
        <w:t>الممت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ذان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ح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رَاتٍ</w:t>
      </w:r>
      <w:r>
        <w:rPr>
          <w:rtl w:val="true"/>
        </w:rPr>
        <w:t>}</w:t>
      </w:r>
      <w:r>
        <w:rPr>
          <w:rtl w:val="true"/>
        </w:rPr>
        <w:t>فاطر</w:t>
      </w:r>
      <w:r>
        <w:rPr/>
        <w:t>8</w:t>
      </w:r>
      <w:r>
        <w:rPr>
          <w:rtl w:val="true"/>
        </w:rPr>
        <w:t xml:space="preserve"> {</w:t>
      </w:r>
      <w:r>
        <w:rPr>
          <w:rtl w:val="true"/>
        </w:rPr>
        <w:t>فَلَعَل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خِ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َّفْسَكَ</w:t>
      </w:r>
      <w:r>
        <w:rPr>
          <w:rtl w:val="true"/>
        </w:rPr>
        <w:t>}</w:t>
      </w:r>
      <w:r>
        <w:rPr>
          <w:rtl w:val="true"/>
        </w:rPr>
        <w:t>الكهف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48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س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طل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ح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غِي</w:t>
      </w:r>
      <w:r>
        <w:rPr>
          <w:rtl w:val="true"/>
        </w:rPr>
        <w:t>}</w:t>
      </w:r>
      <w:r>
        <w:rPr>
          <w:rtl w:val="true"/>
        </w:rPr>
        <w:t>الحجرات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َوَيْكُمْ</w:t>
      </w:r>
      <w:r>
        <w:rPr>
          <w:rtl w:val="true"/>
        </w:rPr>
        <w:t>}</w:t>
      </w:r>
      <w:r>
        <w:rPr>
          <w:rtl w:val="true"/>
        </w:rPr>
        <w:t>الحجرات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79</w:t>
      </w:r>
      <w:r>
        <w:rPr>
          <w:rtl w:val="true"/>
        </w:rPr>
        <w:t xml:space="preserve">] </w:t>
      </w:r>
      <w:r>
        <w:rPr>
          <w:rtl w:val="true"/>
        </w:rPr>
        <w:t>روا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ك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ُعِ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tl w:val="true"/>
        </w:rPr>
        <w:t>}</w:t>
      </w:r>
      <w:r>
        <w:rPr>
          <w:rtl w:val="true"/>
        </w:rPr>
        <w:t>الحديد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طَّاغُ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ؤْ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مْس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عُرْ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ثْقَى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ِص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ط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94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اش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07</w:t>
      </w:r>
      <w:r>
        <w:rPr>
          <w:rtl w:val="true"/>
        </w:rPr>
        <w:t xml:space="preserve">]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كْثَر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tl w:val="true"/>
        </w:rPr>
        <w:t>}</w:t>
      </w:r>
      <w:r>
        <w:rPr>
          <w:rtl w:val="true"/>
        </w:rPr>
        <w:t>التوبة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كَث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tl w:val="true"/>
        </w:rPr>
        <w:t>}</w:t>
      </w:r>
      <w:r>
        <w:rPr>
          <w:rtl w:val="true"/>
        </w:rPr>
        <w:t>الحديد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سو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كَر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فُسُو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ِصْيَانَ</w:t>
      </w:r>
      <w:r>
        <w:rPr>
          <w:rtl w:val="true"/>
        </w:rPr>
        <w:t>}</w:t>
      </w:r>
      <w:r>
        <w:rPr>
          <w:rtl w:val="true"/>
        </w:rPr>
        <w:t>الحجرات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تك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ف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ظ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ر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ر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ق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م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ث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ِدّ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حَم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َّ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جَّ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ِضْوَ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يم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ِ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tl w:val="true"/>
        </w:rPr>
        <w:t>}</w:t>
      </w:r>
      <w:r>
        <w:rPr>
          <w:rtl w:val="true"/>
        </w:rPr>
        <w:t>الفتح</w:t>
      </w:r>
      <w:r>
        <w:rPr/>
        <w:t>29</w:t>
      </w:r>
      <w:r>
        <w:rPr>
          <w:rtl w:val="true"/>
        </w:rPr>
        <w:t xml:space="preserve">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يح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ر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حن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رامية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ف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ه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لب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42</w:t>
      </w:r>
      <w:r>
        <w:rPr/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ت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ب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جَر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اهَد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ؤ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موا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أ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وم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اه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ح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خ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خ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سخ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الب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ض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ت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خط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أ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ن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يئآ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آ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ه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ش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3</w:t>
      </w:r>
      <w:r>
        <w:rPr>
          <w:sz w:val="28"/>
          <w:szCs w:val="28"/>
          <w:rtl w:val="true"/>
        </w:rPr>
        <w:t xml:space="preserve"> .  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4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ن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اجع</w:t>
      </w:r>
      <w:r>
        <w:rPr>
          <w:sz w:val="28"/>
          <w:szCs w:val="28"/>
          <w:rtl w:val="true"/>
        </w:rPr>
        <w:t xml:space="preserve">)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ن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مراجع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9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. (</w:t>
      </w:r>
      <w:r>
        <w:rPr>
          <w:sz w:val="28"/>
          <w:sz w:val="28"/>
          <w:szCs w:val="28"/>
          <w:rtl w:val="true"/>
        </w:rPr>
        <w:t>مراج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0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Style w:val="Srch1"/>
          <w:b w:val="false"/>
          <w:bCs w:val="false"/>
          <w:color w:val="000000"/>
          <w:sz w:val="28"/>
          <w:szCs w:val="28"/>
        </w:rPr>
        <w:t>1/13</w:t>
      </w:r>
      <w:r>
        <w:rPr>
          <w:rStyle w:val="Srch1"/>
          <w:b w:val="false"/>
          <w:bCs w:val="false"/>
          <w:color w:val="000000"/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/2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راج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ل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نح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28"/>
          <w:szCs w:val="28"/>
        </w:rPr>
        <w:t>1/14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u w:val="single"/>
          <w:rtl w:val="true"/>
        </w:rPr>
        <w:t xml:space="preserve">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مراج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4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/28</w:t>
      </w:r>
      <w:r>
        <w:rPr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فتر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8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رك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6</w:t>
      </w:r>
      <w:r>
        <w:rPr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7</w:t>
      </w:r>
      <w:r>
        <w:rPr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</w:rPr>
        <w:t>10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0</w:t>
      </w:r>
      <w:r>
        <w:rPr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2</w:t>
      </w:r>
      <w:r>
        <w:rPr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3</w:t>
      </w:r>
      <w:r>
        <w:rPr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5</w:t>
      </w:r>
      <w:r>
        <w:rPr>
          <w:sz w:val="28"/>
          <w:szCs w:val="28"/>
          <w:rtl w:val="true"/>
        </w:rPr>
        <w:t xml:space="preserve">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6</w:t>
      </w:r>
      <w:r>
        <w:rPr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6</w:t>
      </w:r>
      <w:r>
        <w:rPr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9</w:t>
      </w:r>
      <w:r>
        <w:rPr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0</w:t>
      </w:r>
      <w:r>
        <w:rPr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4</w:t>
      </w:r>
      <w:r>
        <w:rPr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6</w:t>
      </w:r>
      <w:r>
        <w:rPr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 xml:space="preserve">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 xml:space="preserve"> 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 xml:space="preserve"> 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4</w:t>
      </w:r>
      <w:r>
        <w:rPr>
          <w:sz w:val="28"/>
          <w:szCs w:val="28"/>
          <w:rtl w:val="true"/>
        </w:rPr>
        <w:t xml:space="preserve">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5</w:t>
      </w:r>
      <w:r>
        <w:rPr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 xml:space="preserve">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23</w:t>
      </w:r>
      <w:r>
        <w:rPr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6</w:t>
      </w:r>
      <w:r>
        <w:rPr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6</w:t>
      </w:r>
      <w:r>
        <w:rPr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9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70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3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31</w:t>
      </w:r>
      <w:r>
        <w:rPr>
          <w:sz w:val="28"/>
          <w:szCs w:val="28"/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2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2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9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م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سو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ه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ن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لم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حدة،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عاه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را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ه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لم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واء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ق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ز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دن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ط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ل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ار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28"/>
          <w:szCs w:val="28"/>
        </w:rPr>
        <w:t>12/260</w:t>
      </w:r>
      <w:r>
        <w:rPr>
          <w:rStyle w:val="Style111"/>
          <w:b w:val="false"/>
          <w:bCs w:val="false"/>
          <w:color w:val="000000"/>
          <w:sz w:val="28"/>
          <w:szCs w:val="28"/>
          <w:rtl w:val="true"/>
        </w:rPr>
        <w:t xml:space="preserve">) 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 xml:space="preserve"> 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 xml:space="preserve"> 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7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 xml:space="preserve">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 xml:space="preserve">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 xml:space="preserve">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8</w:t>
      </w:r>
      <w:r>
        <w:rPr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2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2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89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4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>تراجع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الم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سنن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خطابي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راجع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كلام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جر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تح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نى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تغن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80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ع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2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7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ز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</w:rPr>
        <w:t>39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</w:rPr>
        <w:t>31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</w:rPr>
        <w:t>40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زلزلة</w:t>
      </w:r>
      <w:r>
        <w:rPr>
          <w:sz w:val="28"/>
          <w:szCs w:val="28"/>
        </w:rPr>
        <w:t>8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6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7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اتري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8</w:t>
      </w:r>
      <w:r>
        <w:rPr>
          <w:sz w:val="28"/>
          <w:szCs w:val="28"/>
          <w:rtl w:val="true"/>
        </w:rPr>
        <w:t xml:space="preserve">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91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3</w:t>
      </w:r>
      <w:r>
        <w:rPr>
          <w:sz w:val="28"/>
          <w:szCs w:val="28"/>
          <w:rtl w:val="true"/>
        </w:rPr>
        <w:t xml:space="preserve">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حط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7</w:t>
      </w:r>
      <w:r>
        <w:rPr>
          <w:sz w:val="28"/>
          <w:szCs w:val="28"/>
          <w:rtl w:val="true"/>
        </w:rPr>
        <w:t xml:space="preserve">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5</w:t>
      </w:r>
      <w:r>
        <w:rPr>
          <w:sz w:val="28"/>
          <w:szCs w:val="28"/>
          <w:rtl w:val="true"/>
        </w:rPr>
        <w:t xml:space="preserve">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ز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آية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 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5</w:t>
      </w:r>
      <w:r>
        <w:rPr>
          <w:sz w:val="28"/>
          <w:szCs w:val="28"/>
          <w:rtl w:val="true"/>
        </w:rPr>
        <w:t xml:space="preserve">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31</w:t>
      </w:r>
      <w:r>
        <w:rPr>
          <w:sz w:val="28"/>
          <w:szCs w:val="28"/>
          <w:rtl w:val="true"/>
        </w:rPr>
        <w:t xml:space="preserve">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3</w:t>
      </w:r>
      <w:r>
        <w:rPr>
          <w:sz w:val="28"/>
          <w:szCs w:val="28"/>
          <w:rtl w:val="true"/>
        </w:rPr>
        <w:t xml:space="preserve">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3</w:t>
      </w:r>
      <w:r>
        <w:rPr>
          <w:sz w:val="28"/>
          <w:szCs w:val="28"/>
          <w:rtl w:val="true"/>
        </w:rPr>
        <w:t xml:space="preserve">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4</w:t>
      </w:r>
      <w:r>
        <w:rPr>
          <w:sz w:val="28"/>
          <w:szCs w:val="28"/>
          <w:rtl w:val="true"/>
        </w:rPr>
        <w:t xml:space="preserve">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</w:rPr>
        <w:t>55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5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6</w:t>
      </w:r>
      <w:r>
        <w:rPr>
          <w:sz w:val="28"/>
          <w:szCs w:val="28"/>
          <w:rtl w:val="true"/>
        </w:rPr>
        <w:t>]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د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7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8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9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60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</w:rPr>
        <w:t>111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9</w:t>
      </w:r>
      <w:r>
        <w:rPr>
          <w:sz w:val="28"/>
          <w:szCs w:val="28"/>
          <w:rtl w:val="true"/>
        </w:rPr>
        <w:t xml:space="preserve">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 xml:space="preserve">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 -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6</w:t>
      </w:r>
      <w:r>
        <w:rPr>
          <w:sz w:val="28"/>
          <w:szCs w:val="28"/>
          <w:rtl w:val="true"/>
        </w:rPr>
        <w:t xml:space="preserve">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6</w:t>
      </w:r>
      <w:r>
        <w:rPr>
          <w:sz w:val="28"/>
          <w:szCs w:val="28"/>
          <w:rtl w:val="true"/>
        </w:rPr>
        <w:t xml:space="preserve"> 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 xml:space="preserve">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ز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6</w:t>
      </w:r>
      <w:r>
        <w:rPr>
          <w:sz w:val="28"/>
          <w:szCs w:val="28"/>
          <w:rtl w:val="true"/>
        </w:rPr>
        <w:t xml:space="preserve">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 xml:space="preserve">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 xml:space="preserve">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ز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 .  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0</w:t>
      </w:r>
      <w:r>
        <w:rPr>
          <w:sz w:val="28"/>
          <w:szCs w:val="28"/>
          <w:rtl w:val="true"/>
        </w:rPr>
        <w:t xml:space="preserve">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8</w:t>
      </w:r>
      <w:r>
        <w:rPr>
          <w:sz w:val="28"/>
          <w:szCs w:val="28"/>
          <w:rtl w:val="true"/>
        </w:rPr>
        <w:t xml:space="preserve"> 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</w:rPr>
        <w:t>34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 xml:space="preserve">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 xml:space="preserve"> 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 xml:space="preserve">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 xml:space="preserve"> 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91</w:t>
      </w:r>
      <w:r>
        <w:rPr>
          <w:sz w:val="28"/>
          <w:szCs w:val="28"/>
          <w:rtl w:val="true"/>
        </w:rPr>
        <w:t xml:space="preserve">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4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3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فف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05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ز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91</w:t>
      </w:r>
      <w:r>
        <w:rPr>
          <w:sz w:val="28"/>
          <w:szCs w:val="28"/>
          <w:rtl w:val="true"/>
        </w:rPr>
        <w:t xml:space="preserve">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</w:rPr>
        <w:t>94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</w:t>
      </w:r>
      <w:r>
        <w:rPr>
          <w:sz w:val="28"/>
          <w:szCs w:val="28"/>
        </w:rPr>
        <w:t>68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09</w:t>
      </w:r>
      <w:r>
        <w:rPr>
          <w:sz w:val="28"/>
          <w:szCs w:val="28"/>
          <w:rtl w:val="true"/>
        </w:rPr>
        <w:t xml:space="preserve">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2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2</w:t>
      </w:r>
      <w:r>
        <w:rPr>
          <w:sz w:val="28"/>
          <w:szCs w:val="28"/>
          <w:rtl w:val="true"/>
        </w:rPr>
        <w:t xml:space="preserve"> 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11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4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. 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5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 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1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5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.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.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1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إيث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3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 xml:space="preserve">. 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مصر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160</w:t>
      </w:r>
      <w:r>
        <w:rPr>
          <w:sz w:val="28"/>
          <w:szCs w:val="28"/>
          <w:rtl w:val="true"/>
        </w:rPr>
        <w:t xml:space="preserve"> 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ر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 xml:space="preserve"> 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</w:rPr>
        <w:t>134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</w:rPr>
        <w:t>237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ابن</w:t>
      </w:r>
      <w:r>
        <w:rPr>
          <w:sz w:val="28"/>
          <w:szCs w:val="28"/>
        </w:rPr>
        <w:t>14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</w:rPr>
        <w:t>48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زمر</w:t>
      </w:r>
      <w:r>
        <w:rPr>
          <w:sz w:val="28"/>
          <w:szCs w:val="28"/>
        </w:rPr>
        <w:t>53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</w:rPr>
        <w:t>31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</w:rPr>
        <w:t>48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</w:rPr>
        <w:t>87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زمر</w:t>
      </w:r>
      <w:r>
        <w:rPr>
          <w:sz w:val="28"/>
          <w:szCs w:val="28"/>
        </w:rPr>
        <w:t>53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</w:rPr>
        <w:t>27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مه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ئ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خي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ائ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398</w:t>
      </w:r>
      <w:r>
        <w:rPr>
          <w:szCs w:val="28"/>
          <w:rtl w:val="true"/>
        </w:rPr>
        <w:t xml:space="preserve">- </w:t>
      </w:r>
      <w:r>
        <w:rPr>
          <w:szCs w:val="28"/>
        </w:rPr>
        <w:t>404</w:t>
      </w:r>
      <w:r>
        <w:rPr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13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25</w:t>
      </w:r>
      <w:r>
        <w:rPr>
          <w:sz w:val="28"/>
          <w:szCs w:val="28"/>
          <w:rtl w:val="true"/>
        </w:rPr>
        <w:t xml:space="preserve"> .   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.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 xml:space="preserve"> .  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.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76</w:t>
      </w:r>
      <w:r>
        <w:rPr>
          <w:sz w:val="28"/>
          <w:szCs w:val="28"/>
          <w:rtl w:val="true"/>
        </w:rPr>
        <w:t xml:space="preserve"> .  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72</w:t>
      </w:r>
      <w:r>
        <w:rPr>
          <w:sz w:val="28"/>
          <w:szCs w:val="28"/>
          <w:rtl w:val="true"/>
        </w:rPr>
        <w:t xml:space="preserve"> .  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67</w:t>
      </w:r>
      <w:r>
        <w:rPr>
          <w:sz w:val="28"/>
          <w:szCs w:val="28"/>
          <w:rtl w:val="true"/>
        </w:rPr>
        <w:t xml:space="preserve"> .  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7</w:t>
      </w:r>
      <w:r>
        <w:rPr>
          <w:sz w:val="28"/>
          <w:szCs w:val="28"/>
          <w:rtl w:val="true"/>
        </w:rPr>
        <w:t xml:space="preserve"> .  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7</w:t>
      </w:r>
      <w:r>
        <w:rPr>
          <w:sz w:val="28"/>
          <w:szCs w:val="28"/>
          <w:rtl w:val="true"/>
        </w:rPr>
        <w:t xml:space="preserve"> .   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7</w:t>
      </w:r>
      <w:r>
        <w:rPr>
          <w:sz w:val="28"/>
          <w:szCs w:val="28"/>
          <w:rtl w:val="true"/>
        </w:rPr>
        <w:t xml:space="preserve"> .  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54</w:t>
      </w:r>
      <w:r>
        <w:rPr>
          <w:sz w:val="28"/>
          <w:szCs w:val="28"/>
          <w:rtl w:val="true"/>
        </w:rPr>
        <w:t xml:space="preserve"> .  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. 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. 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3</w:t>
      </w:r>
      <w:r>
        <w:rPr>
          <w:sz w:val="28"/>
          <w:szCs w:val="28"/>
          <w:rtl w:val="true"/>
        </w:rPr>
        <w:t xml:space="preserve"> .  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4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ن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95</w:t>
      </w:r>
      <w:r>
        <w:rPr>
          <w:sz w:val="28"/>
          <w:szCs w:val="28"/>
          <w:rtl w:val="true"/>
        </w:rPr>
        <w:t xml:space="preserve"> .  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0</w:t>
      </w:r>
      <w:r>
        <w:rPr>
          <w:sz w:val="28"/>
          <w:szCs w:val="28"/>
          <w:rtl w:val="true"/>
        </w:rPr>
        <w:t xml:space="preserve"> .  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 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.  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.  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2</w:t>
      </w:r>
      <w:r>
        <w:rPr>
          <w:sz w:val="28"/>
          <w:szCs w:val="28"/>
          <w:rtl w:val="true"/>
        </w:rPr>
        <w:t xml:space="preserve"> .  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 .  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5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.  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0</w:t>
      </w:r>
      <w:r>
        <w:rPr>
          <w:sz w:val="28"/>
          <w:szCs w:val="28"/>
          <w:rtl w:val="true"/>
        </w:rPr>
        <w:t xml:space="preserve"> .  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طو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.  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 xml:space="preserve"> 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يمية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تاوى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توحيد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أولهية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) </w:t>
      </w:r>
      <w:r>
        <w:rPr>
          <w:sz w:val="28"/>
          <w:szCs w:val="28"/>
          <w:u w:val="single"/>
        </w:rPr>
        <w:t>7/525</w:t>
      </w:r>
      <w:r>
        <w:rPr>
          <w:sz w:val="28"/>
          <w:szCs w:val="28"/>
          <w:u w:val="single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.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لفص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4/40</w:t>
      </w:r>
      <w:r>
        <w:rPr>
          <w:sz w:val="28"/>
          <w:szCs w:val="28"/>
          <w:rtl w:val="true"/>
        </w:rPr>
        <w:t xml:space="preserve"> 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.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.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.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.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.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.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.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.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.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لفص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 xml:space="preserve"> . 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3</w:t>
      </w:r>
      <w:r>
        <w:rPr>
          <w:sz w:val="28"/>
          <w:szCs w:val="28"/>
          <w:rtl w:val="true"/>
        </w:rPr>
        <w:t xml:space="preserve"> . 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شر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174</w:t>
      </w:r>
      <w:r>
        <w:rPr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لصواع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:</w:t>
      </w:r>
      <w:r>
        <w:rPr>
          <w:szCs w:val="28"/>
        </w:rPr>
        <w:t>691</w:t>
      </w:r>
      <w:r>
        <w:rPr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جتما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و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25</w:t>
      </w:r>
      <w:r>
        <w:rPr>
          <w:szCs w:val="28"/>
          <w:rtl w:val="true"/>
        </w:rPr>
        <w:t xml:space="preserve">  . </w:t>
      </w:r>
      <w:r>
        <w:rPr>
          <w:sz w:val="28"/>
          <w:szCs w:val="28"/>
          <w:rtl w:val="true"/>
        </w:rPr>
        <w:t xml:space="preserve"> 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36"/>
          <w:rtl w:val="true"/>
        </w:rPr>
        <w:t>الزلزلة</w:t>
      </w:r>
      <w:r>
        <w:rPr>
          <w:szCs w:val="36"/>
        </w:rPr>
        <w:t>7</w:t>
      </w:r>
      <w:r>
        <w:rPr>
          <w:szCs w:val="36"/>
        </w:rPr>
        <w:t>،</w:t>
      </w:r>
      <w:r>
        <w:rPr>
          <w:szCs w:val="36"/>
        </w:rPr>
        <w:t>8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12"/>
          <w:sz w:val="12"/>
          <w:szCs w:val="28"/>
          <w:rtl w:val="true"/>
        </w:rPr>
        <w:t>الإسراء</w:t>
      </w:r>
      <w:r>
        <w:rPr>
          <w:sz w:val="12"/>
          <w:szCs w:val="28"/>
        </w:rPr>
        <w:t>79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12"/>
          <w:sz w:val="12"/>
          <w:szCs w:val="28"/>
          <w:rtl w:val="true"/>
        </w:rPr>
        <w:t>البقرة</w:t>
      </w:r>
      <w:r>
        <w:rPr>
          <w:sz w:val="12"/>
          <w:szCs w:val="28"/>
        </w:rPr>
        <w:t>217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12"/>
          <w:sz w:val="12"/>
          <w:szCs w:val="28"/>
          <w:rtl w:val="true"/>
        </w:rPr>
        <w:t>الأنعام</w:t>
      </w:r>
      <w:r>
        <w:rPr>
          <w:sz w:val="12"/>
          <w:szCs w:val="28"/>
        </w:rPr>
        <w:t>87</w:t>
      </w:r>
      <w:r>
        <w:rPr>
          <w:sz w:val="12"/>
          <w:sz w:val="12"/>
          <w:szCs w:val="28"/>
        </w:rPr>
        <w:t>،</w:t>
      </w:r>
      <w:r>
        <w:rPr>
          <w:sz w:val="12"/>
          <w:szCs w:val="28"/>
        </w:rPr>
        <w:t>88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12"/>
          <w:sz w:val="12"/>
          <w:szCs w:val="28"/>
          <w:rtl w:val="true"/>
        </w:rPr>
        <w:t>الزمر</w:t>
      </w:r>
      <w:r>
        <w:rPr>
          <w:sz w:val="12"/>
          <w:szCs w:val="28"/>
        </w:rPr>
        <w:t>65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12"/>
          <w:sz w:val="12"/>
          <w:szCs w:val="28"/>
          <w:rtl w:val="true"/>
        </w:rPr>
        <w:t>النساء</w:t>
      </w:r>
      <w:r>
        <w:rPr>
          <w:sz w:val="12"/>
          <w:szCs w:val="28"/>
        </w:rPr>
        <w:t>48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sz w:val="12"/>
          <w:szCs w:val="28"/>
        </w:rPr>
        <w:t>28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جرات</w:t>
      </w:r>
      <w:r>
        <w:rPr>
          <w:sz w:val="12"/>
          <w:szCs w:val="28"/>
        </w:rPr>
        <w:t>2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12"/>
          <w:sz w:val="12"/>
          <w:szCs w:val="28"/>
          <w:rtl w:val="true"/>
        </w:rPr>
        <w:t>النور</w:t>
      </w:r>
      <w:r>
        <w:rPr>
          <w:sz w:val="12"/>
          <w:szCs w:val="28"/>
        </w:rPr>
        <w:t>63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ئدة</w:t>
      </w:r>
      <w:r>
        <w:rPr>
          <w:sz w:val="12"/>
          <w:szCs w:val="28"/>
        </w:rPr>
        <w:t>27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مر</w:t>
      </w:r>
      <w:r>
        <w:rPr>
          <w:sz w:val="12"/>
          <w:szCs w:val="28"/>
        </w:rPr>
        <w:t>54</w:t>
      </w:r>
      <w:r>
        <w:rPr>
          <w:sz w:val="12"/>
          <w:sz w:val="12"/>
          <w:szCs w:val="28"/>
        </w:rPr>
        <w:t>،</w:t>
      </w:r>
      <w:r>
        <w:rPr>
          <w:sz w:val="12"/>
          <w:szCs w:val="28"/>
        </w:rPr>
        <w:t>55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12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الملك</w:t>
      </w:r>
      <w:r>
        <w:rPr>
          <w:sz w:val="12"/>
          <w:szCs w:val="28"/>
        </w:rPr>
        <w:t>2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منون</w:t>
      </w:r>
      <w:r>
        <w:rPr>
          <w:sz w:val="12"/>
          <w:szCs w:val="28"/>
        </w:rPr>
        <w:t>60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12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الأنعام</w:t>
      </w:r>
      <w:r>
        <w:rPr>
          <w:sz w:val="12"/>
          <w:szCs w:val="28"/>
        </w:rPr>
        <w:t>52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.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.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لسن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اب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2/466</w:t>
      </w:r>
      <w:r>
        <w:rPr>
          <w:szCs w:val="28"/>
          <w:rtl w:val="true"/>
        </w:rPr>
        <w:t xml:space="preserve">- </w:t>
      </w:r>
      <w:r>
        <w:rPr>
          <w:szCs w:val="28"/>
        </w:rPr>
        <w:t>575</w:t>
      </w:r>
      <w:r>
        <w:rPr>
          <w:sz w:val="28"/>
          <w:szCs w:val="28"/>
          <w:rtl w:val="true"/>
        </w:rPr>
        <w:t xml:space="preserve"> 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لمل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42</w:t>
      </w:r>
      <w:r>
        <w:rPr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لمنتق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321</w:t>
      </w:r>
      <w:r>
        <w:rPr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.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إيث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</w:t>
      </w:r>
      <w:r>
        <w:rPr>
          <w:szCs w:val="28"/>
        </w:rPr>
        <w:t>3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شر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د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2/63</w:t>
      </w:r>
      <w:r>
        <w:rPr>
          <w:szCs w:val="28"/>
          <w:rtl w:val="true"/>
        </w:rPr>
        <w:t xml:space="preserve">  . </w:t>
      </w:r>
      <w:r>
        <w:rPr>
          <w:sz w:val="28"/>
          <w:szCs w:val="28"/>
          <w:rtl w:val="true"/>
        </w:rPr>
        <w:t xml:space="preserve"> 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يقظ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43</w:t>
      </w:r>
      <w:r>
        <w:rPr>
          <w:szCs w:val="28"/>
          <w:rtl w:val="true"/>
        </w:rPr>
        <w:t xml:space="preserve">  . </w:t>
      </w:r>
      <w:r>
        <w:rPr>
          <w:sz w:val="28"/>
          <w:szCs w:val="28"/>
          <w:rtl w:val="true"/>
        </w:rPr>
        <w:t xml:space="preserve"> 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Cs w:val="28"/>
          <w:rtl w:val="true"/>
        </w:rPr>
        <w:t>مقال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146</w:t>
      </w:r>
      <w:r>
        <w:rPr>
          <w:sz w:val="28"/>
          <w:szCs w:val="28"/>
          <w:rtl w:val="true"/>
        </w:rPr>
        <w:t xml:space="preserve"> . 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.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1</w:t>
      </w:r>
    </w:p>
  </w:footnote>
  <w:footnote w:id="4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.</w:t>
      </w:r>
    </w:p>
  </w:footnote>
  <w:footnote w:id="4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4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.</w:t>
      </w:r>
    </w:p>
  </w:footnote>
  <w:footnote w:id="4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4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.</w:t>
      </w:r>
    </w:p>
  </w:footnote>
  <w:footnote w:id="4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.</w:t>
      </w:r>
    </w:p>
  </w:footnote>
  <w:footnote w:id="4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4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4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.</w:t>
      </w:r>
    </w:p>
  </w:footnote>
  <w:footnote w:id="4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.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.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4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4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4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.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.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.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</w:rPr>
        <w:t>48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ريم</w:t>
      </w:r>
      <w:r>
        <w:rPr>
          <w:sz w:val="28"/>
          <w:szCs w:val="28"/>
        </w:rPr>
        <w:t>8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7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Cs w:val="28"/>
        </w:rPr>
        <w:t>112</w:t>
      </w:r>
    </w:p>
  </w:footnote>
  <w:footnote w:id="4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حشر</w:t>
      </w:r>
      <w:r>
        <w:rPr>
          <w:sz w:val="28"/>
          <w:szCs w:val="28"/>
        </w:rPr>
        <w:t>9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غابن</w:t>
      </w:r>
      <w:r>
        <w:rPr>
          <w:sz w:val="28"/>
          <w:szCs w:val="28"/>
        </w:rPr>
        <w:t>17</w:t>
      </w:r>
    </w:p>
  </w:footnote>
  <w:footnote w:id="5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</w:rPr>
        <w:t>1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4">
              <wp:simplePos x="0" y="0"/>
              <wp:positionH relativeFrom="page">
                <wp:posOffset>2286000</wp:posOffset>
              </wp:positionH>
              <wp:positionV relativeFrom="paragraph">
                <wp:posOffset>266700</wp:posOffset>
              </wp:positionV>
              <wp:extent cx="42291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pt,21pt" to="512.95pt,21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5372100</wp:posOffset>
              </wp:positionH>
              <wp:positionV relativeFrom="paragraph">
                <wp:posOffset>114300</wp:posOffset>
              </wp:positionV>
              <wp:extent cx="24003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2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/>
                              <w:sz w:val="12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 w:val="12"/>
                              <w:szCs w:val="24"/>
                              <w:rtl w:val="true"/>
                            </w:rPr>
                            <w:t>الوعد</w:t>
                          </w:r>
                          <w:r>
                            <w:rPr>
                              <w:rFonts w:eastAsia="Times New Roman" w:cs="Times New Roman"/>
                              <w:sz w:val="12"/>
                              <w:sz w:val="12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 w:val="12"/>
                              <w:szCs w:val="24"/>
                              <w:rtl w:val="true"/>
                            </w:rPr>
                            <w:t>والوعيد</w:t>
                          </w:r>
                          <w:r>
                            <w:rPr>
                              <w:rFonts w:eastAsia="Times New Roman" w:cs="Times New Roman"/>
                              <w:sz w:val="12"/>
                              <w:sz w:val="12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 w:val="12"/>
                              <w:szCs w:val="24"/>
                              <w:rtl w:val="true"/>
                            </w:rPr>
                            <w:t>عند</w:t>
                          </w:r>
                          <w:r>
                            <w:rPr>
                              <w:rFonts w:eastAsia="Times New Roman" w:cs="Times New Roman"/>
                              <w:sz w:val="12"/>
                              <w:sz w:val="12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 w:val="12"/>
                              <w:szCs w:val="24"/>
                              <w:rtl w:val="true"/>
                            </w:rPr>
                            <w:t>الفر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9pt;mso-position-vertical-relative:text;margin-left:42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2"/>
                        <w:szCs w:val="24"/>
                      </w:rPr>
                    </w:pPr>
                    <w:r>
                      <w:rPr>
                        <w:rFonts w:eastAsia="Times New Roman" w:cs="Times New Roman"/>
                        <w:sz w:val="12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12"/>
                        <w:sz w:val="12"/>
                        <w:szCs w:val="24"/>
                        <w:rtl w:val="true"/>
                      </w:rPr>
                      <w:t>الوعد</w:t>
                    </w:r>
                    <w:r>
                      <w:rPr>
                        <w:rFonts w:eastAsia="Times New Roman" w:cs="Times New Roman"/>
                        <w:sz w:val="12"/>
                        <w:sz w:val="12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12"/>
                        <w:sz w:val="12"/>
                        <w:szCs w:val="24"/>
                        <w:rtl w:val="true"/>
                      </w:rPr>
                      <w:t>والوعيد</w:t>
                    </w:r>
                    <w:r>
                      <w:rPr>
                        <w:rFonts w:eastAsia="Times New Roman" w:cs="Times New Roman"/>
                        <w:sz w:val="12"/>
                        <w:sz w:val="12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12"/>
                        <w:sz w:val="12"/>
                        <w:szCs w:val="24"/>
                        <w:rtl w:val="true"/>
                      </w:rPr>
                      <w:t>عند</w:t>
                    </w:r>
                    <w:r>
                      <w:rPr>
                        <w:rFonts w:eastAsia="Times New Roman" w:cs="Times New Roman"/>
                        <w:sz w:val="12"/>
                        <w:sz w:val="12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12"/>
                        <w:sz w:val="12"/>
                        <w:szCs w:val="24"/>
                        <w:rtl w:val="true"/>
                      </w:rPr>
                      <w:t>الفر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6"/>
        <w:szCs w:val="36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4"/>
      <w:szCs w:val="36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  <w:szCs w:val="36"/>
    </w:rPr>
  </w:style>
  <w:style w:type="character" w:styleId="WW8Num3z0">
    <w:name w:val="WW8Num3z0"/>
    <w:qFormat/>
    <w:rPr>
      <w:rFonts w:ascii="Times New Roman" w:hAnsi="Times New Roman" w:eastAsia="SimSun;宋体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  <w:szCs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4">
    <w:name w:val="نمط مرجع حاشية سفلية + (العربية وغيرها) ‏14 نقطة"/>
    <w:basedOn w:val="FootnoteCharacters"/>
    <w:qFormat/>
    <w:rPr>
      <w:rFonts w:cs="Traditional Arabic"/>
      <w:szCs w:val="28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paragraph" w:styleId="Style16">
    <w:name w:val="نمط إلى اليمين"/>
    <w:basedOn w:val="Normal"/>
    <w:qFormat/>
    <w:pPr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7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both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5:43:00Z</dcterms:created>
  <dc:creator>العيد</dc:creator>
  <dc:description/>
  <cp:keywords/>
  <dc:language>en-US</dc:language>
  <cp:lastModifiedBy>Marwan</cp:lastModifiedBy>
  <cp:lastPrinted>2006-02-14T19:08:00Z</cp:lastPrinted>
  <dcterms:modified xsi:type="dcterms:W3CDTF">2012-09-18T21:02:00Z</dcterms:modified>
  <cp:revision>15</cp:revision>
  <dc:subject/>
  <dc:title>بسم الله الرحمن الرحيم </dc:title>
</cp:coreProperties>
</file>