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2"/>
          <w:sz w:val="32"/>
          <w:szCs w:val="32"/>
          <w:u w:val="single"/>
          <w:rtl w:val="true"/>
          <w:lang w:val="en-US" w:bidi="ar-SA"/>
        </w:rPr>
        <w:t>السؤال الأول</w:t>
      </w:r>
      <w:r>
        <w:rPr>
          <w:rFonts w:eastAsia="Calibri;Century Gothic" w:cs="Calibri;Century Gothic"/>
          <w:b/>
          <w:bCs/>
          <w:color w:val="auto"/>
          <w:sz w:val="32"/>
          <w:szCs w:val="32"/>
          <w:u w:val="single"/>
          <w:rtl w:val="true"/>
          <w:lang w:val="en-US" w:bidi="ar-SA"/>
        </w:rPr>
        <w:t>: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أكمل الفراغات التالية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jc w:val="left"/>
        <w:rPr>
          <w:rFonts w:eastAsia="Calibri;Century Gothic" w:cs="Calibri;Century Gothic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2"/>
          <w:szCs w:val="32"/>
          <w:rtl w:val="true"/>
          <w:lang w:val="en-US"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تكلفة البضاعة المباع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+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مخزون أخر الفتر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: ............................. + 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الخصم الذي يسجل بدفاتر كل من البائع والمشتري هو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............................................................</w:t>
      </w:r>
    </w:p>
    <w:p>
      <w:pPr>
        <w:pStyle w:val="Normal"/>
        <w:spacing w:lineRule="auto" w:line="360"/>
        <w:ind w:left="0" w:right="0" w:hanging="386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يتمثل الفرق بين رصيد ح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جاري المالك الظاهر بورقة العمل ورصيد ح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جاري المالك الظاهر بميزان المراجعة لأرصدة ما بعد الإقفال في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..................................................................</w:t>
      </w:r>
    </w:p>
    <w:p>
      <w:pPr>
        <w:pStyle w:val="Normal"/>
        <w:spacing w:lineRule="auto" w:line="360"/>
        <w:ind w:left="0" w:right="0" w:hanging="386"/>
        <w:jc w:val="left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2"/>
          <w:sz w:val="32"/>
          <w:szCs w:val="32"/>
          <w:u w:val="single"/>
          <w:rtl w:val="true"/>
          <w:lang w:val="en-US" w:bidi="ar-SA"/>
        </w:rPr>
        <w:t>السؤال الثاني</w:t>
      </w:r>
      <w:r>
        <w:rPr>
          <w:rFonts w:eastAsia="Calibri;Century Gothic" w:cs="Times New Roman" w:ascii="Times New Roman" w:hAnsi="Times New Roman"/>
          <w:b/>
          <w:bCs/>
          <w:color w:val="auto"/>
          <w:sz w:val="32"/>
          <w:szCs w:val="32"/>
          <w:u w:val="single"/>
          <w:rtl w:val="true"/>
          <w:lang w:val="en-US" w:bidi="ar-SA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ضع علامة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>(</w:t>
      </w:r>
      <w:r>
        <w:rPr>
          <w:rFonts w:eastAsia="Calibri;Century Gothic" w:cs="Wingdings 2" w:ascii="Wingdings 2" w:hAnsi="Wingdings 2"/>
          <w:b/>
          <w:bCs/>
          <w:color w:val="auto"/>
          <w:sz w:val="28"/>
          <w:szCs w:val="28"/>
          <w:lang w:val="en-US" w:bidi="ar-SA"/>
        </w:rPr>
        <w:t>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بجانب العبارة الصحيحة وعلامة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>(</w:t>
      </w:r>
      <w:r>
        <w:rPr>
          <w:rFonts w:eastAsia="Calibri;Century Gothic" w:cs="Wingdings 2" w:ascii="Wingdings 2" w:hAnsi="Wingdings 2"/>
          <w:b/>
          <w:bCs/>
          <w:color w:val="auto"/>
          <w:sz w:val="28"/>
          <w:szCs w:val="28"/>
          <w:lang w:val="en-US" w:bidi="ar-SA"/>
        </w:rPr>
        <w:t>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بجانب العبارة الخطأ لكل مما يلي من العبارات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>:</w:t>
      </w:r>
    </w:p>
    <w:p>
      <w:pPr>
        <w:pStyle w:val="Normal"/>
        <w:ind w:left="0" w:right="0" w:hanging="0"/>
        <w:jc w:val="left"/>
        <w:rPr>
          <w:rFonts w:ascii="Times New Roman" w:hAnsi="Times New Roman" w:eastAsia="Calibri;Century Gothic" w:cs="Calibri;Century Gothic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ind w:left="0" w:right="0" w:hanging="386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(     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يظهر حساب الخصم النقدي في سجلات البائع والمشتري، في حين أن الخصم التجاري يظهر في سجلات المشتري فقط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386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(     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يعتبر الخصم المكتب ومردودات المبيعات من الحسابات ذات الطبيعة الدائن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386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(    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صافي الربح أو الخسارة هو الفرق بين صافي المبيعات وتكلفة البضاعة المباع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386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(    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يجعل حساب المشتريات مدينا بقيمة ما تشتريه المنشأة خلال الفترة من بضاعة أو أصول أو لوازم مكتبي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386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(    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يعتبر مخزون أول المدة جزء من تكلفة البضاعة المباعة في حين ا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,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مخزون آخر المدة أمل من أصول المنشأ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386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6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(    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تعتبر مصاريف البيع والتوزيع عنصرا من عناصر تكلفة المبيعات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386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7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(    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ترداد المبيعات ومردودات المشتريات بالتسجيل في الطرف الدائن من الحساب الخاص بكل بدفتر أستاذ المنشأ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386"/>
        <w:jc w:val="left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8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(   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الخصم المكتب هو ذلك الخصم الذي يحصل عليه المشتري من البائع إذا قام الأول بسداد قيمة المشتريات خلال فترة الخصم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ind w:left="0" w:right="0" w:hanging="386"/>
        <w:jc w:val="left"/>
        <w:rPr>
          <w:rFonts w:eastAsia="Calibri;Century Gothic" w:cs="Calibri;Century Gothic"/>
          <w:color w:val="auto"/>
          <w:sz w:val="32"/>
          <w:szCs w:val="32"/>
          <w:lang w:val="en-US" w:bidi="ar-SA"/>
        </w:rPr>
      </w:pPr>
      <w:r>
        <w:rPr>
          <w:rFonts w:eastAsia="Calibri;Century Gothic" w:cs="Calibri;Century Gothic"/>
          <w:color w:val="auto"/>
          <w:sz w:val="32"/>
          <w:szCs w:val="32"/>
          <w:rtl w:val="true"/>
          <w:lang w:val="en-US" w:bidi="ar-SA"/>
        </w:rPr>
      </w:r>
    </w:p>
    <w:p>
      <w:pPr>
        <w:pStyle w:val="Normal"/>
        <w:jc w:val="left"/>
        <w:rPr>
          <w:rFonts w:eastAsia="Calibri;Century Gothic" w:cs="Calibri;Century Gothic"/>
          <w:i/>
          <w:i/>
          <w:iCs/>
          <w:color w:val="auto"/>
          <w:sz w:val="32"/>
          <w:szCs w:val="32"/>
          <w:lang w:val="en-US" w:bidi="ar-SA"/>
        </w:rPr>
      </w:pPr>
      <w:r>
        <w:rPr>
          <w:rFonts w:eastAsia="Calibri;Century Gothic" w:cs="Calibri;Century Gothic"/>
          <w:i/>
          <w:iCs/>
          <w:color w:val="auto"/>
          <w:sz w:val="32"/>
          <w:szCs w:val="32"/>
          <w:rtl w:val="true"/>
          <w:lang w:val="en-US" w:bidi="ar-SA"/>
        </w:rPr>
      </w:r>
      <w:r>
        <w:br w:type="page"/>
      </w:r>
    </w:p>
    <w:p>
      <w:pPr>
        <w:pStyle w:val="Normal"/>
        <w:jc w:val="left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2"/>
          <w:sz w:val="32"/>
          <w:szCs w:val="32"/>
          <w:u w:val="single"/>
          <w:rtl w:val="true"/>
          <w:lang w:val="en-US" w:bidi="ar-SA"/>
        </w:rPr>
        <w:t>السؤال الثالث</w:t>
      </w:r>
      <w:r>
        <w:rPr>
          <w:rFonts w:eastAsia="Calibri;Century Gothic" w:cs="Calibri;Century Gothic"/>
          <w:b/>
          <w:bCs/>
          <w:color w:val="auto"/>
          <w:sz w:val="32"/>
          <w:szCs w:val="32"/>
          <w:u w:val="single"/>
          <w:rtl w:val="true"/>
          <w:lang w:val="en-US" w:bidi="ar-SA"/>
        </w:rPr>
        <w:t>:</w:t>
      </w:r>
    </w:p>
    <w:p>
      <w:pPr>
        <w:pStyle w:val="Normal"/>
        <w:jc w:val="left"/>
        <w:rPr>
          <w:rFonts w:eastAsia="Calibri;Century Gothic" w:cs="Calibri;Century Gothic"/>
          <w:b/>
          <w:b/>
          <w:bCs/>
          <w:color w:val="auto"/>
          <w:sz w:val="32"/>
          <w:szCs w:val="32"/>
          <w:u w:val="single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2"/>
          <w:szCs w:val="32"/>
          <w:u w:val="single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فيما يلي العمليات التي قامت بها مؤسسة الخزان لتجارة البلاستيك خلال شهر شعبان لعا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428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هـ</w:t>
      </w:r>
    </w:p>
    <w:p>
      <w:pPr>
        <w:pStyle w:val="Normal"/>
        <w:jc w:val="left"/>
        <w:rPr>
          <w:rFonts w:ascii="Calibri;Century Gothic" w:hAnsi="Calibri;Century Gothic"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tbl>
      <w:tblPr>
        <w:bidiVisual w:val="true"/>
        <w:tblW w:w="10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1260"/>
        <w:gridCol w:w="1260"/>
        <w:gridCol w:w="2350"/>
      </w:tblGrid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العم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م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دائ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بيان</w:t>
            </w:r>
          </w:p>
        </w:tc>
      </w:tr>
      <w:tr>
        <w:trPr/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/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قام صاحب المؤسسة بتخفيض رأس مال المؤسسة عن طريق سحب 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ريال من حـ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/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البنك، بالإضافة إلى نقل ملكية أرض مملوكة للمؤسسة قيمتها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5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ريال إلى أسمة الشخصي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5/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باعت المؤسسة بضاعة إلى شركة العروبة سعرها بالكتالوج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5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ريال بخصم تجار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%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وقد سددت شركة العروبة ثلث القيمة نقدا والثلث الأخر بشيك ووعدت بتسديد الباقي مستقلا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3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9/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اشترت المؤسسة بلاستيك من محلات المروج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5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ريال بخصم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5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%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إذا تم السداد خلال عشرة أيام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4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1/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اشترت المؤسسة نقدا لوازم مكتبية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0.000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ريال، وقد خصص ما قيمته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ريال من هذه اللوازم لاستخدامها بواسطة أسرة صاحب المؤسسة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5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5/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/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ردت المؤسسة بضاعة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4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ريال لمحلات المروج، كما اختفظت المؤسسة ببضاعة غير مطابقة للمواصفات قيمتها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5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ريال بعد أن حصلت على سماح قدرة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ريال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6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6/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سددت المؤسسة المستحق عليها لمحلات المروج بشيك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7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0/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سدد صاحب المؤسسة بشيك 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60.000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ريال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سحوب على حسابه الجاري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)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الرصيد المستحق على المؤسسة لدائنها مؤسسة الربوة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4/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قدمت شركة خريص للصيانة خدمات صيانة للمؤسسة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5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ريال تم سداد نصف القيمة نقدا وحصلت شركة خريص على بلاستيك بالمبلغ الباقي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9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8/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تم سداد المصروفات التلية نقدا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ريال رواتب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5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تليفون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30/8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قامت المنشأة بالإعلان عن منتجاتها عن السنة المقبلة بجريدة النبأ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3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ريال، وقد تم تسوية هذا المبلغ بأن تنازلت المؤسسة عن الإيجار السنوي لمحل تؤجره المؤسسة للجريدة ابتداء من </w:t>
            </w: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/7/1428</w:t>
            </w: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هـ</w:t>
            </w:r>
          </w:p>
          <w:p>
            <w:pPr>
              <w:pStyle w:val="Normal"/>
              <w:snapToGrid w:val="false"/>
              <w:spacing w:lineRule="auto" w:line="360"/>
              <w:ind w:left="0" w:right="0" w:hanging="386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2"/>
          <w:szCs w:val="32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2"/>
          <w:szCs w:val="32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u w:val="single"/>
          <w:rtl w:val="true"/>
          <w:lang w:val="en-US" w:bidi="ar-SA"/>
        </w:rPr>
        <w:t xml:space="preserve">المطلوب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u w:val="single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-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تسجيل العمليات السابقة بدفتر يومية مؤسسة الخزان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تصوير حساب المبيعات علما بأن رصيد أول الشهر كان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40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eastAsia="Calibri;Century Gothic" w:cs="Times New Roman"/>
          <w:color w:val="auto"/>
          <w:sz w:val="32"/>
          <w:szCs w:val="32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2"/>
          <w:szCs w:val="32"/>
          <w:rtl w:val="true"/>
          <w:lang w:val="en-US" w:bidi="ar-SA"/>
        </w:rPr>
      </w:r>
      <w:r>
        <w:br w:type="page"/>
      </w:r>
    </w:p>
    <w:p>
      <w:pPr>
        <w:pStyle w:val="Normal"/>
        <w:bidi w:val="1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رابع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b/>
          <w:b/>
          <w:bCs/>
          <w:color w:val="auto"/>
          <w:sz w:val="32"/>
          <w:szCs w:val="32"/>
          <w:u w:val="single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2"/>
          <w:szCs w:val="32"/>
          <w:u w:val="single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فيما يلي ورقة عمل إعداد القوائم المالية لمؤسسة المروج التجارية في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30/12/1429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>هـ</w:t>
      </w:r>
      <w:r>
        <w:rPr>
          <w:rFonts w:ascii="Times New Roman" w:hAnsi="Times New Roman" w:eastAsia="Calibri;Century Gothic" w:cs="Times New Roman"/>
          <w:color w:val="auto"/>
          <w:sz w:val="32"/>
          <w:sz w:val="32"/>
          <w:szCs w:val="32"/>
          <w:rtl w:val="true"/>
          <w:lang w:val="en-US" w:bidi="ar-SA"/>
        </w:rPr>
        <w:t xml:space="preserve"> 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2"/>
          <w:szCs w:val="32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2"/>
          <w:szCs w:val="32"/>
          <w:rtl w:val="true"/>
          <w:lang w:val="en-US" w:bidi="ar-SA"/>
        </w:rPr>
      </w:r>
    </w:p>
    <w:tbl>
      <w:tblPr>
        <w:bidiVisual w:val="true"/>
        <w:tblW w:w="109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0"/>
        <w:gridCol w:w="810"/>
        <w:gridCol w:w="720"/>
        <w:gridCol w:w="810"/>
        <w:gridCol w:w="810"/>
        <w:gridCol w:w="900"/>
        <w:gridCol w:w="900"/>
        <w:gridCol w:w="720"/>
        <w:gridCol w:w="810"/>
        <w:gridCol w:w="630"/>
        <w:gridCol w:w="730"/>
      </w:tblGrid>
      <w:tr>
        <w:trPr>
          <w:trHeight w:val="596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المبل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اسم الحساب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ميزان المراجعة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التسويات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يزان المراجعة بعد التسويا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قائمة الدخ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قائمة المركز المالي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دي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دائن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دين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دائ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دي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دائ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دين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دائن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دين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دائن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4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صندو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1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مدينون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6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صاريف إيجار مقد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5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سيارات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9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جمع استهلاك سيارات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؟؟؟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مخزون سلعي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3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صاريف نقل مشتريات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30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رأس المال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3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رواتب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80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بيعات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40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>مشتريات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10.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مردودات ومسموحات مشتريات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2.5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24"/>
                <w:sz w:val="24"/>
                <w:szCs w:val="24"/>
                <w:rtl w:val="true"/>
                <w:lang w:val="en-US" w:bidi="ar-SA"/>
              </w:rPr>
              <w:t xml:space="preserve">خصم مسموح به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4"/>
                <w:szCs w:val="24"/>
                <w:rtl w:val="true"/>
                <w:lang w:val="en-US" w:bidi="ar-SA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مطلوب 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 xml:space="preserve">: </w:t>
      </w:r>
    </w:p>
    <w:p>
      <w:pPr>
        <w:pStyle w:val="Normal"/>
        <w:jc w:val="left"/>
        <w:rPr>
          <w:rFonts w:ascii="Times New Roman" w:hAnsi="Times New Roman" w:eastAsia="Calibri;Century Gothic" w:cs="Calibri;Century Gothic"/>
          <w:b/>
          <w:b/>
          <w:bCs/>
          <w:color w:val="auto"/>
          <w:sz w:val="30"/>
          <w:szCs w:val="30"/>
          <w:u w:val="single"/>
          <w:lang w:val="en-US" w:bidi="ar-SA"/>
        </w:rPr>
      </w:pPr>
      <w:r>
        <w:rPr>
          <w:rFonts w:eastAsia="Calibri;Century Gothic" w:cs="Calibri;Century Gothic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>أ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استكمال ورقة العمل في ضوء الملومات التالية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>:</w:t>
      </w:r>
    </w:p>
    <w:p>
      <w:pPr>
        <w:pStyle w:val="Normal"/>
        <w:jc w:val="left"/>
        <w:rPr>
          <w:rFonts w:ascii="Times New Roman" w:hAnsi="Times New Roman" w:eastAsia="Calibri;Century Gothic" w:cs="Calibri;Century Gothic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4"/>
          <w:szCs w:val="24"/>
          <w:lang w:val="en-US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4"/>
          <w:sz w:val="24"/>
          <w:szCs w:val="24"/>
          <w:rtl w:val="true"/>
          <w:lang w:val="en-US" w:bidi="ar-SA"/>
        </w:rPr>
        <w:t xml:space="preserve">تبلغ الرواتب الشهرية 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lang w:val="en-US" w:bidi="ar-SA"/>
        </w:rPr>
        <w:t>20.000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4"/>
          <w:sz w:val="24"/>
          <w:szCs w:val="24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4"/>
          <w:szCs w:val="24"/>
          <w:lang w:val="en-US" w:bidi="ar-SA"/>
        </w:rPr>
        <w:t>2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4"/>
          <w:sz w:val="24"/>
          <w:szCs w:val="24"/>
          <w:rtl w:val="true"/>
          <w:lang w:val="en-US" w:bidi="ar-SA"/>
        </w:rPr>
        <w:t xml:space="preserve">قدر مصروف الاستهلاك السنوي للسيارات 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lang w:val="en-US" w:bidi="ar-SA"/>
        </w:rPr>
        <w:t>30.000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4"/>
          <w:sz w:val="24"/>
          <w:szCs w:val="24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4"/>
          <w:szCs w:val="24"/>
          <w:lang w:val="en-US" w:bidi="ar-SA"/>
        </w:rPr>
        <w:t>3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4"/>
          <w:sz w:val="24"/>
          <w:szCs w:val="24"/>
          <w:rtl w:val="true"/>
          <w:lang w:val="en-US" w:bidi="ar-SA"/>
        </w:rPr>
        <w:t xml:space="preserve">مصروفات الإيجار المقدم بغطي فقترة سنة ونصف تبدأ من 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lang w:val="en-US" w:bidi="ar-SA"/>
        </w:rPr>
        <w:t>1/1/1429</w:t>
      </w:r>
      <w:r>
        <w:rPr>
          <w:rFonts w:ascii="Times New Roman" w:hAnsi="Times New Roman" w:eastAsia="Calibri;Century Gothic" w:cs="Times New Roman"/>
          <w:color w:val="auto"/>
          <w:sz w:val="24"/>
          <w:sz w:val="24"/>
          <w:szCs w:val="24"/>
          <w:rtl w:val="true"/>
          <w:lang w:val="en-US" w:bidi="ar-SA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4"/>
          <w:szCs w:val="24"/>
          <w:lang w:val="en-US" w:bidi="ar-SA"/>
        </w:rPr>
        <w:t>4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4"/>
          <w:sz w:val="24"/>
          <w:szCs w:val="24"/>
          <w:rtl w:val="true"/>
          <w:lang w:val="en-US" w:bidi="ar-SA"/>
        </w:rPr>
        <w:t xml:space="preserve">بلغ رصيد المخزون السلعي آخر المدة 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lang w:val="en-US" w:bidi="ar-SA"/>
        </w:rPr>
        <w:t>70.000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4"/>
          <w:sz w:val="24"/>
          <w:szCs w:val="24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eastAsia="Calibri;Century Gothic" w:cs="Times New Roman"/>
          <w:color w:val="auto"/>
          <w:sz w:val="24"/>
          <w:szCs w:val="24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>ب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>أجراء قيود الأقفال اللازمة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2"/>
          <w:sz w:val="32"/>
          <w:szCs w:val="32"/>
          <w:u w:val="single"/>
          <w:rtl w:val="true"/>
          <w:lang w:val="en-US" w:bidi="ar-SA"/>
        </w:rPr>
        <w:t>السؤال الخامس</w:t>
      </w:r>
      <w:r>
        <w:rPr>
          <w:rFonts w:eastAsia="Calibri;Century Gothic" w:cs="Times New Roman" w:ascii="Times New Roman" w:hAnsi="Times New Roman"/>
          <w:b/>
          <w:bCs/>
          <w:color w:val="auto"/>
          <w:sz w:val="32"/>
          <w:szCs w:val="32"/>
          <w:u w:val="single"/>
          <w:rtl w:val="true"/>
          <w:lang w:val="en-US" w:bidi="ar-SA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color w:val="auto"/>
          <w:sz w:val="32"/>
          <w:sz w:val="32"/>
          <w:szCs w:val="32"/>
          <w:rtl w:val="true"/>
          <w:lang w:val="en-US" w:bidi="ar-SA"/>
        </w:rPr>
        <w:t xml:space="preserve">فيما يلي العمليات التي قامت بها مؤسسة الفوزان التجارية خلال شهرربيع الأول لعام </w:t>
      </w:r>
      <w:r>
        <w:rPr/>
        <w:t>1429</w:t>
      </w:r>
    </w:p>
    <w:tbl>
      <w:tblPr>
        <w:bidiVisual w:val="true"/>
        <w:tblW w:w="11234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440"/>
        <w:gridCol w:w="3584"/>
      </w:tblGrid>
      <w:tr>
        <w:trPr>
          <w:trHeight w:val="401" w:hRule="exac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346"/>
              <w:jc w:val="left"/>
              <w:rPr>
                <w:rFonts w:eastAsia="Calibri;Century Gothic" w:cs="Calibri;Century Gothic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Calibri;Century Gothic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192"/>
              <w:ind w:left="0" w:right="0" w:hanging="346"/>
              <w:jc w:val="left"/>
              <w:rPr>
                <w:rFonts w:eastAsia="Calibri;Century Gothic" w:cs="Calibri;Century Gothic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Calibri;Century Gothic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192"/>
              <w:ind w:left="0" w:right="0" w:hanging="346"/>
              <w:jc w:val="left"/>
              <w:rPr>
                <w:rFonts w:eastAsia="Calibri;Century Gothic" w:cs="Calibri;Century Gothic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Calibri;Century Gothic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spacing w:lineRule="auto" w:line="192"/>
              <w:ind w:left="0" w:right="0" w:hanging="34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باعت المؤسسة بضاعة إلى منشأة العروبة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8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ريال بخصم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5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%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إذا تم السداد خلال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0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أيام من تاريخه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3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تنازل صاحب المؤسسة عن دين شخصي له على احد أقاربه قدره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 مقابل الحصول على سيارتين متساويتين في القيمة، تم استخدام إحداهما في نقل موظفي المؤسسة والأخرى للاستخدام الشخصي للمالك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Calibri;Century Gothic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Calibri;Century Gothic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eastAsia="Calibri;Century Gothic" w:cs="Calibri;Century Gothic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Calibri;Century Gothic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eastAsia="Calibri;Century Gothic" w:cs="Calibri;Century Gothic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Calibri;Century Gothic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6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ردت منشأة العروبة بضاعة قيمتها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4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، وذلك لعدم مطابقتها للمواصفات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4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8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اشترت المنشأة بضاعة من محلات المملكة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2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ريال بخصم تجار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5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%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، وخصم نقد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%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إذا تم السداد خلال أسبوع من تاريخه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5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9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سددت منشأة العروبة المبلغ المستحق عليها بشيك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6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0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اشترت المؤسسة اله من معارض الجميل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8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ريال سددت منها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 نقدا، والباقي سدده مالك المؤسسة بشيك من حسابه الخاص بالبنك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مد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دائن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بيان</w:t>
            </w:r>
          </w:p>
        </w:tc>
      </w:tr>
      <w:tr>
        <w:trPr>
          <w:trHeight w:val="2218" w:hRule="exac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>
          <w:trHeight w:val="2218" w:hRule="exac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>
          <w:trHeight w:val="2218" w:hRule="exac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>
          <w:trHeight w:val="2218" w:hRule="exac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>
          <w:trHeight w:val="2218" w:hRule="exac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tbl>
      <w:tblPr>
        <w:bidiVisual w:val="true"/>
        <w:tblW w:w="11234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440"/>
        <w:gridCol w:w="3584"/>
      </w:tblGrid>
      <w:tr>
        <w:trPr>
          <w:trHeight w:val="401" w:hRule="exac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7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5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قدمت منشأة العليا الحديثة خدمات صيانة لمبنى المؤسسة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3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 بشيك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,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وقدمت لها بضاعة بالباقي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8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8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نقل صاحب المؤسسة على قرض من بنك سامبا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5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 أودع بالحساب الجاري للمنشأة بالبنك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9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2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نقل صاحب المؤسسة مبنى بملكه قيمته السوقية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3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ريال كما تبلغ قيمة الأرض المقام عليها المبنى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 إلى ملكية المؤسسة واعتبرها زيادة في رأس المال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Normal"/>
              <w:spacing w:lineRule="auto" w:line="192"/>
              <w:ind w:left="0" w:right="0" w:hanging="346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8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سددت المؤسسة بشيك رواتب العاملين لشهر ربيع أول وقدرها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8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</w:t>
            </w:r>
          </w:p>
          <w:p>
            <w:pPr>
              <w:pStyle w:val="Normal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مد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دائن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بيان</w:t>
            </w:r>
          </w:p>
        </w:tc>
      </w:tr>
      <w:tr>
        <w:trPr>
          <w:trHeight w:val="2218" w:hRule="exac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>
          <w:trHeight w:val="2586" w:hRule="exac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>
          <w:trHeight w:val="2586" w:hRule="exac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rtl w:val="true"/>
          <w:lang w:val="en-US" w:bidi="ar-SA"/>
        </w:rPr>
        <w:t>المطلوب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rtl w:val="true"/>
          <w:lang w:val="en-US" w:bidi="ar-SA"/>
        </w:rPr>
        <w:t>:-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(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)-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>إجراء قيود اليومية اللازمة لإثبات المعليات السابقة بدفتر يومية مؤسسة الفوزان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>.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ab/>
        <w:t xml:space="preserve">     (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2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>)-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>تصوير حـ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/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البنك إذا علمت أن رصيد أول الشهر كان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14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. 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سادس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Cs w:val="30"/>
          <w:u w:val="single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ظهرت الأرصدة التالية في ميزان المراجعة لمنشأة الهلال التجاية في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30/12/1427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هـ قبل التسويات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>(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المبالغ بالريال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) : 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7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بنك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20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خزون سلعي أول المدة 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1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صاريف تأمين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12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صاريف إعلان مقدم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24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سيارات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8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جمع استهلاك السيارات 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12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دائنون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54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رأس المال، ؟؟؟؟ جارى المالك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140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بيعات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10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ردودات مبيعات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80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شتريات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11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خصم مكتسب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5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صاريف جمارك المشتريات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27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صاريف رواتب وأجور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3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صاريف مبيعات 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8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صاريف إيجار،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12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مصاريف إدارية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>.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rtl w:val="true"/>
          <w:lang w:val="en-US" w:bidi="ar-SA"/>
        </w:rPr>
        <w:t xml:space="preserve">وعند الجرد ظهرت المعلومات التالية 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rtl w:val="true"/>
          <w:lang w:val="en-US" w:bidi="ar-SA"/>
        </w:rPr>
        <w:t>: -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6"/>
          <w:szCs w:val="26"/>
          <w:lang w:val="en-US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6"/>
          <w:sz w:val="26"/>
          <w:szCs w:val="26"/>
          <w:rtl w:val="true"/>
          <w:lang w:val="en-US" w:bidi="ar-SA"/>
        </w:rPr>
        <w:t xml:space="preserve">مصاريف الإعلان المقدم تغطى سنة اعتبارا من 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lang w:val="en-US" w:bidi="ar-SA"/>
        </w:rPr>
        <w:t>1/3/1427</w:t>
      </w:r>
      <w:r>
        <w:rPr>
          <w:rFonts w:ascii="Times New Roman" w:hAnsi="Times New Roman" w:eastAsia="Calibri;Century Gothic" w:cs="Times New Roman"/>
          <w:color w:val="auto"/>
          <w:sz w:val="26"/>
          <w:sz w:val="26"/>
          <w:szCs w:val="26"/>
          <w:rtl w:val="true"/>
          <w:lang w:val="en-US" w:bidi="ar-SA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6"/>
          <w:szCs w:val="26"/>
          <w:lang w:val="en-US" w:bidi="ar-SA"/>
        </w:rPr>
        <w:t>2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6"/>
          <w:sz w:val="26"/>
          <w:szCs w:val="26"/>
          <w:rtl w:val="true"/>
          <w:lang w:val="en-US" w:bidi="ar-SA"/>
        </w:rPr>
        <w:t xml:space="preserve">هناك مصاريف رواتب وأجور مستحقة قدرها 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lang w:val="en-US" w:bidi="ar-SA"/>
        </w:rPr>
        <w:t>1.000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6"/>
          <w:sz w:val="26"/>
          <w:szCs w:val="26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rtl w:val="true"/>
          <w:lang w:val="en-US"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6"/>
          <w:szCs w:val="26"/>
          <w:lang w:val="en-US" w:bidi="ar-SA"/>
        </w:rPr>
        <w:t>3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6"/>
          <w:sz w:val="26"/>
          <w:szCs w:val="26"/>
          <w:rtl w:val="true"/>
          <w:lang w:val="en-US" w:bidi="ar-SA"/>
        </w:rPr>
        <w:t xml:space="preserve">قدر الاستهلاك السنوي للسيارات بمبلغ 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lang w:val="en-US" w:bidi="ar-SA"/>
        </w:rPr>
        <w:t>4.000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6"/>
          <w:sz w:val="26"/>
          <w:szCs w:val="26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rtl w:val="true"/>
          <w:lang w:val="en-US"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6"/>
          <w:szCs w:val="26"/>
          <w:lang w:val="en-US" w:bidi="ar-SA"/>
        </w:rPr>
        <w:t>4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6"/>
          <w:sz w:val="26"/>
          <w:szCs w:val="26"/>
          <w:rtl w:val="true"/>
          <w:lang w:val="en-US" w:bidi="ar-SA"/>
        </w:rPr>
        <w:t xml:space="preserve">البضاعة المتبقية في نهاية المدة قيمتها 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lang w:val="en-US" w:bidi="ar-SA"/>
        </w:rPr>
        <w:t>18.000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6"/>
          <w:sz w:val="26"/>
          <w:szCs w:val="26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6"/>
          <w:szCs w:val="26"/>
          <w:rtl w:val="true"/>
          <w:lang w:val="en-US" w:bidi="ar-SA"/>
        </w:rPr>
        <w:t>.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مطلوب 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إعداد ورقة العمل </w:t>
      </w:r>
    </w:p>
    <w:p>
      <w:pPr>
        <w:pStyle w:val="Normal"/>
        <w:spacing w:lineRule="auto" w:line="36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إعداد قائمة الدخل المبوبة عن السنة المنتهية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0/12/1427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</w:p>
    <w:p>
      <w:pPr>
        <w:pStyle w:val="Normal"/>
        <w:spacing w:lineRule="auto" w:line="360"/>
        <w:jc w:val="left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left"/>
        <w:rPr>
          <w:rFonts w:eastAsia="Calibri;Century Gothic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سابع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Cs w:val="30"/>
          <w:u w:val="single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فيما يلي العمليات التي قامت بها منشأة الاتحاد لتجارة الأقمشة خلال شهر محرم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1428</w:t>
      </w:r>
      <w:r>
        <w:rPr>
          <w:rtl w:val="true"/>
        </w:rPr>
        <w:t xml:space="preserve">هـ </w:t>
      </w:r>
    </w:p>
    <w:tbl>
      <w:tblPr>
        <w:bidiVisual w:val="true"/>
        <w:tblW w:w="1073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1080"/>
        <w:gridCol w:w="2790"/>
        <w:gridCol w:w="91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العمل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مد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دائ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البيا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التاريخ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360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1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1/1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اقترضت المنشأة من والد مالكها 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50.00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ريال فقط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360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2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3/1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باعت المنشأة بضاعة إلى محلات السلام سعرها بالكتالوج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80.00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ريال بخصم تجاري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5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%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وخصم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1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%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إذا تم السداد خلال أسبوع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450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3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4/1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اشترت المنشأة أقمشة من محلات الهلال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1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ريال بخصم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1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%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إذا تم السداد خلال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1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أيام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450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4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8/1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ردت محلات السلام بضاعة إلى المنشأة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6.00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ريال وسددت باقي المستحق عليها بشيك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450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5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10/1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قام مالك المؤسسة بإيداع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50.00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ريال في البنك من حسابه الشخصي واعتبر ذلك زيادة في رأس المال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450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6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16/1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أعلنت المنشأة عن نشاطها بجريدة الرياض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40.00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ريال سددتها في شكل أقمشة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450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7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17/1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حصلت المنشأة على مسموحات قدرها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10.00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من محلات الهلال وسددت باقي المستحق عليها بشيك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450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8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-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25/1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 xml:space="preserve">سدد مالك المنشأة فاتورة التليفون المستحقة على المنشأة وقدرها 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lang w:val="en-US" w:bidi="ar-SA"/>
              </w:rPr>
              <w:t>7.000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ريال من حسابه الخاص بالبنك</w:t>
            </w: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none"/>
          <w:rtl w:val="true"/>
          <w:lang w:val="en-US" w:bidi="ar-SA"/>
        </w:rPr>
        <w:t xml:space="preserve">المطلوب 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none"/>
          <w:rtl w:val="true"/>
          <w:lang w:val="en-US" w:bidi="ar-SA"/>
        </w:rPr>
        <w:t>: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10" w:leader="none"/>
        </w:tabs>
        <w:spacing w:lineRule="auto" w:line="360"/>
        <w:ind w:left="0" w:right="0" w:firstLine="360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تسجيل العمليات السابقة بدفتر يومية منشأة الاتحاد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10" w:leader="none"/>
        </w:tabs>
        <w:spacing w:lineRule="auto" w:line="360"/>
        <w:ind w:left="0" w:right="0" w:firstLine="360"/>
        <w:jc w:val="left"/>
        <w:rPr/>
      </w:pP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تصوير حساب البنك إذا علمت أن رصيد الحساب أول الشهر كان 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lang w:val="en-US" w:bidi="ar-SA"/>
        </w:rPr>
        <w:t>300.000</w:t>
      </w: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30"/>
          <w:sz w:val="30"/>
          <w:szCs w:val="30"/>
          <w:rtl w:val="true"/>
          <w:lang w:val="en-US" w:bidi="ar-SA"/>
        </w:rPr>
        <w:t xml:space="preserve">ريال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center"/>
        <w:rPr/>
      </w:pPr>
      <w:r>
        <w:rPr>
          <w:rtl w:val="true"/>
        </w:rPr>
        <w:t>حساب البنك</w:t>
      </w:r>
    </w:p>
    <w:tbl>
      <w:tblPr>
        <w:bidiVisual w:val="true"/>
        <w:tblW w:w="1030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7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0"/>
                <w:szCs w:val="30"/>
                <w:rtl w:val="true"/>
                <w:lang w:val="en-US" w:bidi="ar-SA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0"/>
          <w:szCs w:val="30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0"/>
          <w:szCs w:val="30"/>
          <w:rtl w:val="true"/>
          <w:lang w:val="en-US" w:bidi="ar-SA"/>
        </w:rPr>
      </w:r>
    </w:p>
    <w:sectPr>
      <w:headerReference w:type="default" r:id="rId2"/>
      <w:type w:val="nextPage"/>
      <w:pgSz w:w="11906" w:h="16838"/>
      <w:pgMar w:left="810" w:right="926" w:gutter="0" w:header="810" w:top="1362" w:footer="0" w:bottom="72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rtl w:val="true"/>
        <w:lang w:val="en-US" w:bidi="ar-SA"/>
      </w:rPr>
      <w:t xml:space="preserve">تطبيقات </w:t>
    </w: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lang w:val="en-US" w:bidi="ar-SA"/>
      </w:rPr>
      <w:t>٢٠١</w:t>
    </w: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rtl w:val="true"/>
        <w:lang w:val="en-US" w:bidi="ar-SA"/>
      </w:rPr>
      <w:t xml:space="preserve"> حسب</w:t>
    </w:r>
    <w:r>
      <w:rPr>
        <w:rFonts w:eastAsia="Calibri;Century Gothic" w:cs="Calibri;Century Gothic"/>
        <w:color w:val="auto"/>
        <w:sz w:val="22"/>
        <w:szCs w:val="22"/>
        <w:u w:val="single"/>
        <w:rtl w:val="true"/>
        <w:lang w:val="en-US" w:bidi="ar-SA"/>
      </w:rPr>
      <w:tab/>
      <w:tab/>
    </w: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rtl w:val="true"/>
        <w:lang w:val="en-US" w:bidi="ar-SA"/>
      </w:rPr>
      <w:t>الفصل الخام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084" w:leader="none"/>
        <w:tab w:val="right" w:pos="101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01:00Z</dcterms:created>
  <dc:creator>Midad</dc:creator>
  <dc:description/>
  <dc:language>en-US</dc:language>
  <cp:lastModifiedBy>zeer</cp:lastModifiedBy>
  <cp:lastPrinted>2113-01-01T00:00:00Z</cp:lastPrinted>
  <dcterms:modified xsi:type="dcterms:W3CDTF">2010-01-31T17:01:00Z</dcterms:modified>
  <cp:revision>2</cp:revision>
  <dc:subject/>
  <dc:title>أكمل الفراغات التالية : </dc:title>
</cp:coreProperties>
</file>