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PT Bold Heading"/>
          <w:sz w:val="28"/>
          <w:sz w:val="28"/>
          <w:szCs w:val="28"/>
          <w:rtl w:val="true"/>
        </w:rPr>
        <w:t>د</w:t>
      </w:r>
      <w:r>
        <w:rPr>
          <w:rFonts w:cs="PT Bold Heading"/>
          <w:sz w:val="28"/>
          <w:szCs w:val="28"/>
          <w:rtl w:val="true"/>
        </w:rPr>
        <w:t xml:space="preserve">- </w:t>
      </w:r>
      <w:r>
        <w:rPr>
          <w:rFonts w:cs="PT Bold Heading"/>
          <w:sz w:val="28"/>
          <w:sz w:val="28"/>
          <w:szCs w:val="28"/>
          <w:rtl w:val="true"/>
        </w:rPr>
        <w:t>إستراتي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للمقرر</w:t>
      </w:r>
      <w:r>
        <w:rPr>
          <w:rFonts w:cs="Traditional Arabic" w:ascii="Traditional Arabic" w:hAnsi="Traditional Arabic"/>
          <w:b/>
          <w:bCs/>
          <w:sz w:val="28"/>
          <w:szCs w:val="28"/>
          <w:highlight w:val="lightGray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highlight w:val="lightGray"/>
        </w:rPr>
      </w:pPr>
      <w:r>
        <w:rPr>
          <w:rFonts w:cs="Traditional Arabic" w:ascii="Traditional Arabic" w:hAnsi="Traditional Arabic"/>
          <w:b/>
          <w:bCs/>
          <w:sz w:val="28"/>
          <w:szCs w:val="28"/>
          <w:highlight w:val="lightGray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خطة الدراسية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رمز المقرر 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0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سلم                                                                           أستاذة المقر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سميرة القحطاني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سم المقرر  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خل إلى الثقافة الإسلامية                                  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بريد الإلكترون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shd w:fill="FFFFFF" w:val="clear"/>
        </w:rPr>
        <w:t>alsamira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@ksu.edu.sa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ساعات المكتبية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أح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أربعاء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وصيف المقرر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/  </w:t>
      </w:r>
      <w:r>
        <w:rPr>
          <w:rFonts w:cs="PT Bold Heading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exact" w:line="36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رسيخ العقيدة الإسلامية الصحيح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6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ربط الأجيال المسلمة بمصادر الإسلام الأساسية الصحيح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6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ريف بأهم المذاهب والتيارات المعاصرة المخالفة للإسلام والرد عليها وكشف أساليب الغزو الفكر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6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ريف بأسس الحضارة الإسلامية وبيان واقع الأمة الإسلامية وأسباب تخلفها وسبل النهوض به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6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رجمة الأخلاق والتعاليم الإسلامية ، إلى واقع عملي وسلوكي ملموس ، يعايشه المسلم في حياته العملية اليومية ، باعتبار الإسلام نظاماً تطبيقياً في الحيا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jc w:val="both"/>
        <w:rPr/>
      </w:pPr>
      <w:r>
        <w:rPr>
          <w:rtl w:val="true"/>
        </w:rPr>
        <w:t>ثانياً</w:t>
      </w:r>
      <w:r>
        <w:rPr>
          <w:rFonts w:eastAsia="Lotus Linotype;Times New Roman" w:cs="Lotus Linotype;Times New Roman"/>
          <w:rtl w:val="true"/>
        </w:rPr>
        <w:t xml:space="preserve">  </w:t>
      </w:r>
      <w:r>
        <w:rPr>
          <w:rtl w:val="true"/>
        </w:rPr>
        <w:t xml:space="preserve">/  </w:t>
      </w:r>
      <w:r>
        <w:rPr>
          <w:rtl w:val="true"/>
        </w:rPr>
        <w:t>متطلبات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eastAsia="Lotus Linotype;Times New Roman" w:cs="Lotus Linotype;Times New Roman"/>
          <w:rtl w:val="true"/>
        </w:rPr>
        <w:t xml:space="preserve">  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ختبار فصلي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]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[</w:t>
      </w:r>
      <w:r>
        <w:rPr>
          <w:rFonts w:cs="Traditional Arabic" w:ascii="Calibri" w:hAnsi="Calibri"/>
          <w:b/>
          <w:bCs/>
          <w:sz w:val="28"/>
          <w:szCs w:val="28"/>
        </w:rPr>
        <w:t>2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وم الخميس بتاريخ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8/1/1433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هـ وثلاث درجات مقالي ودرجتين اختبار عن اسم الأستاذة واسم المادة ورقم الشعبة وأهداف الماد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رجات ملف مشترك يحتوي على عرض بوربوينت وخريطة ذهنية وبراشور ودراسة واقع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تعلق بموضوع الدرس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0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درجات واجبات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رجات تقيي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PT Bold Heading"/>
          <w:rtl w:val="true"/>
        </w:rPr>
        <w:t>ثالثاً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/ </w:t>
      </w:r>
      <w:r>
        <w:rPr>
          <w:rFonts w:cs="PT Bold Heading"/>
          <w:rtl w:val="true"/>
        </w:rPr>
        <w:t>المرج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رئيس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highlight w:val="lightGray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كتا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دخل إلى الثقافة الإسلام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دد من أعضاء هيئة التدريس بقسم الدراسات الإسلامية ـ جامعة الملك سعو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jc w:val="both"/>
        <w:rPr/>
      </w:pPr>
      <w:r>
        <w:rPr>
          <w:rtl w:val="true"/>
        </w:rPr>
        <w:t>رابعاً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راجع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خرى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exact" w:line="3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قدمات في الثقافة الإسلامية تألي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فرح بن سليمان القوس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خل لدراسة الشريعة الإسلامية تألي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د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بد الكريم </w:t>
      </w:r>
    </w:p>
    <w:p>
      <w:pPr>
        <w:pStyle w:val="Normal"/>
        <w:numPr>
          <w:ilvl w:val="0"/>
          <w:numId w:val="2"/>
        </w:numPr>
        <w:spacing w:lineRule="exact" w:line="3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شرح أصول الإيمان، للشيخ محمد بن صالح العثيمي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jc w:val="both"/>
        <w:rPr/>
      </w:pPr>
      <w:r>
        <w:rPr>
          <w:rFonts w:ascii="Traditional Arabic" w:hAnsi="Traditional Arabic" w:cs="Traditional Arabic"/>
          <w:b/>
          <w:b/>
          <w:bCs/>
          <w:highlight w:val="lightGray"/>
          <w:rtl w:val="true"/>
        </w:rPr>
        <w:t>خامساً</w:t>
      </w:r>
      <w:r>
        <w:rPr>
          <w:rFonts w:ascii="Traditional Arabic" w:hAnsi="Traditional Arabic" w:eastAsia="Lotus Linotype;Times New Roman" w:cs="Traditional Arabic"/>
          <w:b/>
          <w:b/>
          <w:bCs/>
          <w:highlight w:val="lightGray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highlight w:val="lightGray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highlight w:val="lightGray"/>
          <w:rtl w:val="true"/>
        </w:rPr>
        <w:t>المراجع</w:t>
      </w:r>
      <w:r>
        <w:rPr>
          <w:rFonts w:ascii="Traditional Arabic" w:hAnsi="Traditional Arabic" w:eastAsia="Lotus Linotype;Times New Roman" w:cs="Traditional Arabic"/>
          <w:b/>
          <w:b/>
          <w:bCs/>
          <w:highlight w:val="lightGray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highlight w:val="lightGray"/>
          <w:rtl w:val="true"/>
        </w:rPr>
        <w:t>الالكترونية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138" w:type="dxa"/>
        <w:jc w:val="left"/>
        <w:tblInd w:w="1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3"/>
        <w:gridCol w:w="4945"/>
      </w:tblGrid>
      <w:tr>
        <w:trPr>
          <w:trHeight w:val="369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قع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ط</w:t>
            </w:r>
          </w:p>
        </w:tc>
      </w:tr>
      <w:tr>
        <w:trPr>
          <w:trHeight w:val="405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ئ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بحو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إفتاء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alifta.com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وائد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saaid.net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لتق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  <w:color w:val="000000"/>
                  <w:sz w:val="20"/>
                  <w:szCs w:val="20"/>
                </w:rPr>
                <w:t>http://www.ahlalhdeeth.com/vb/index.php</w:t>
              </w:r>
            </w:hyperlink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لوكة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alukah.net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شك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ية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almeshkat.net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al-eman.com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سو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ام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http://www.islamport.com</w:t>
              </w:r>
            </w:hyperlink>
            <w:r>
              <w:rPr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exact" w:line="34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34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>سادس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 xml:space="preserve">/ </w:t>
      </w:r>
      <w:r>
        <w:rPr>
          <w:highlight w:val="lightGray"/>
          <w:rtl w:val="true"/>
        </w:rPr>
        <w:t>مفردات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مقرر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</w:p>
    <w:p>
      <w:pPr>
        <w:pStyle w:val="Style15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6615</wp:posOffset>
                </wp:positionH>
                <wp:positionV relativeFrom="paragraph">
                  <wp:posOffset>2540</wp:posOffset>
                </wp:positionV>
                <wp:extent cx="5662295" cy="417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وضوعات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اسية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مقرر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101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سلم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433</w:t>
                            </w:r>
                            <w:r>
                              <w:rPr>
                                <w:rtl w:val="true"/>
                              </w:rPr>
                              <w:t>ه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PT Bold Heading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5pt;height:32.85pt;mso-wrap-distance-left:9.05pt;mso-wrap-distance-right:9.05pt;mso-wrap-distance-top:0pt;mso-wrap-distance-bottom:0pt;margin-top:0.2pt;mso-position-vertical-relative:text;margin-left: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توزيع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وضوعات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راسية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مقرر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101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>سلم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فصل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ول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عام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راسي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/>
                        <w:t>1433</w:t>
                      </w:r>
                      <w:r>
                        <w:rPr>
                          <w:rtl w:val="true"/>
                        </w:rPr>
                        <w:t>ه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sz w:val="12"/>
                          <w:szCs w:val="12"/>
                        </w:rPr>
                      </w:pPr>
                      <w:r>
                        <w:rPr>
                          <w:rFonts w:cs="PT Bold Heading"/>
                          <w:sz w:val="12"/>
                          <w:szCs w:val="1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50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28"/>
        <w:gridCol w:w="729"/>
        <w:gridCol w:w="2853"/>
        <w:gridCol w:w="960"/>
        <w:gridCol w:w="720"/>
        <w:gridCol w:w="687"/>
        <w:gridCol w:w="2913"/>
      </w:tblGrid>
      <w:tr>
        <w:trPr>
          <w:trHeight w:val="255" w:hRule="atLeast"/>
        </w:trPr>
        <w:tc>
          <w:tcPr>
            <w:tcW w:w="910" w:type="dxa"/>
            <w:tcBorders>
              <w:top w:val="thinThickSmallGap" w:sz="2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457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853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960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407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913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المحاضرة</w:t>
            </w:r>
          </w:p>
        </w:tc>
      </w:tr>
      <w:tr>
        <w:trPr>
          <w:trHeight w:val="223" w:hRule="atLeast"/>
        </w:trPr>
        <w:tc>
          <w:tcPr>
            <w:tcW w:w="910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30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3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أول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/10</w:t>
            </w:r>
          </w:p>
        </w:tc>
        <w:tc>
          <w:tcPr>
            <w:tcW w:w="2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تهيئ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لفص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/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/10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رك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يمان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ي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shd w:fill="D9D9D9" w:val="clear"/>
                <w:rtl w:val="true"/>
              </w:rPr>
              <w:t>الخميس</w:t>
            </w:r>
            <w:r>
              <w:rPr>
                <w:b/>
                <w:b/>
                <w:bCs/>
                <w:sz w:val="26"/>
                <w:sz w:val="26"/>
                <w:szCs w:val="26"/>
                <w:shd w:fill="D9D9D9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shd w:fill="D9D9D9" w:val="clear"/>
              </w:rPr>
              <w:t>8/1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shd w:fill="D9D9D9" w:val="clear"/>
                <w:rtl w:val="true"/>
              </w:rPr>
              <w:t>اختار</w:t>
            </w:r>
            <w:r>
              <w:rPr>
                <w:b/>
                <w:b/>
                <w:bCs/>
                <w:sz w:val="26"/>
                <w:sz w:val="26"/>
                <w:szCs w:val="26"/>
                <w:shd w:fill="D9D9D9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shd w:fill="D9D9D9" w:val="clear"/>
                <w:rtl w:val="true"/>
              </w:rPr>
              <w:t>فصلي</w:t>
            </w:r>
          </w:p>
        </w:tc>
      </w:tr>
      <w:tr>
        <w:trPr>
          <w:trHeight w:val="25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98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910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/10</w:t>
            </w:r>
          </w:p>
        </w:tc>
        <w:tc>
          <w:tcPr>
            <w:tcW w:w="2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قد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أهد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قر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مفرداته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ملائك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كتب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آخ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و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لاعتذ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ص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قر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3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324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10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/10</w:t>
            </w:r>
          </w:p>
        </w:tc>
        <w:tc>
          <w:tcPr>
            <w:tcW w:w="2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قا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أهد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راست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أهميتها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/1</w:t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رسل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يوم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آخ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43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2" w:hRule="atLeast"/>
        </w:trPr>
        <w:tc>
          <w:tcPr>
            <w:tcW w:w="910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/1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جاز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طني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قد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حد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جه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قا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ة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317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2" w:hRule="atLeast"/>
        </w:trPr>
        <w:tc>
          <w:tcPr>
            <w:tcW w:w="910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2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وق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ثق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س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قاف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خرى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ضارات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/2</w:t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نواقض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</w:p>
        </w:tc>
      </w:tr>
      <w:tr>
        <w:trPr>
          <w:trHeight w:val="25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910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/11</w:t>
            </w:r>
          </w:p>
        </w:tc>
        <w:tc>
          <w:tcPr>
            <w:tcW w:w="2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ائ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لإسلام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صن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ظ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ائم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بع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ناقش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ومراجع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واجبات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3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910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بع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2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جاز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ضحى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ولى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لهي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امل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لث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طرة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م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داي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اختبارات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نهائ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للإعداد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ام</w:t>
            </w:r>
          </w:p>
        </w:tc>
      </w:tr>
      <w:tr>
        <w:trPr>
          <w:trHeight w:val="25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0/11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/12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910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اشر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2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جاز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ضحى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رابع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سطية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امس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لم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سادس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خلاق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تاسع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داي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اختبارات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نهائية</w:t>
            </w:r>
          </w:p>
        </w:tc>
      </w:tr>
      <w:tr>
        <w:trPr>
          <w:trHeight w:val="264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910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حاد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2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قي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منهجها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داي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إجاز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نتصف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ام</w:t>
            </w:r>
          </w:p>
        </w:tc>
      </w:tr>
      <w:tr>
        <w:trPr>
          <w:trHeight w:val="230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/3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/3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/3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91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/3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دول يوضح مخرجات التعلم  وعناصر الإطار المفاهيمي التي تحققها وحدات المقرر وأساليب تدريسها وتقويمها</w:t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>إحدى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عشر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rFonts w:ascii="Times New Roman" w:hAnsi="Times New Roman" w:cs="Times New Roman"/>
          <w:highlight w:val="lightGray"/>
          <w:rtl w:val="true"/>
        </w:rPr>
        <w:t>–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إرشادات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هامة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للطالبة</w:t>
      </w:r>
      <w:r>
        <w:rPr>
          <w:highlight w:val="lightGray"/>
          <w:rtl w:val="true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9695</wp:posOffset>
                </wp:positionV>
                <wp:extent cx="617220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3"/>
                              <w:gridCol w:w="2889"/>
                              <w:gridCol w:w="1540"/>
                              <w:gridCol w:w="1316"/>
                              <w:gridCol w:w="1542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نوان الوحدة التدريسية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خرجات التعلم التي تحققها الوحدة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ناصر الإطار المفاهيمي التي تحققها الوحدة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ساليب التعليم المتبعة في الوحدة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ساليب تقييم الأداء في الوح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الأول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ثقا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بي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أهميت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مصادر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تحدي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تواجه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موق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س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ثقاف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أخرى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معارف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Lotus Linotype;Times New Roman" w:ascii="Lotus Linotype;Times New Roman" w:hAnsi="Lotus Linotype;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Lotus Linotype;Times New Roman" w:hAnsi="Lotus Linotype;Times New Roman" w:cs="Lotus Linotype;Times New Roman"/>
                                    </w:rPr>
                                  </w:pPr>
                                  <w:r>
                                    <w:rPr>
                                      <w:rFonts w:cs="Lotus Linotype;Times New Roman" w:ascii="Lotus Linotype;Times New Roman" w:hAnsi="Lotus Linotype;Times New Roman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Lotus Linotype;Times New Roman" w:ascii="Lotus Linotype;Times New Roman" w:hAnsi="Lotus Linotype;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Lotus Linotype;Times New Roman"/>
                                      <w:rtl w:val="true"/>
                                    </w:rPr>
                                    <w:t>يعرف الخريج  الثقافة الإسلامية وخصائصها ومصادرها</w:t>
                                  </w:r>
                                  <w:r>
                                    <w:rPr>
                                      <w:rFonts w:cs="Lotus Linotype;Times New Roman" w:ascii="Lotus Linotype;Times New Roman" w:hAnsi="Lotus Linotype;Times New Roman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Lotus Linotype;Times New Roman" w:hAnsi="Lotus Linotype;Times New Roman" w:cs="Lotus Linotype;Times New Roman"/>
                                    </w:rPr>
                                  </w:pPr>
                                  <w:r>
                                    <w:rPr>
                                      <w:rFonts w:eastAsia="Lotus Linotype;Times New Roman" w:cs="Lotus Linotype;Times New Roman" w:ascii="Lotus Linotype;Times New Roman" w:hAnsi="Lotus Linotype;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otus Linotype;Times New Roman" w:ascii="Lotus Linotype;Times New Roman" w:hAnsi="Lotus Linotype;Times New Roman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Lotus Linotype;Times New Roman" w:hAnsi="Lotus Linotype;Times New Roman" w:cs="Lotus Linotype;Times New Roman"/>
                                      <w:rtl w:val="true"/>
                                    </w:rPr>
                                    <w:t>يعرف  خصائص الإسلام</w:t>
                                  </w:r>
                                  <w:r>
                                    <w:rPr>
                                      <w:rFonts w:cs="Lotus Linotype;Times New Roman" w:ascii="Lotus Linotype;Times New Roman" w:hAnsi="Lotus Linotype;Times New Roman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يعرف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صاد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أصل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فرع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للثقا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كيف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استفا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نه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يعرف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حدي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تواج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ثقا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مهارات مهنية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يميز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صاد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ثقا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مصاد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شريع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يحك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ناه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فكر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حي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صلاحيت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للتطبي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أ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توجهات مهنية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قد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عر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أفك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بالحج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براه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بطلاق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يط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ه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شخص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ف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عا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آخر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داخ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قاع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دراسية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عن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توز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واجبات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تعزيز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علاق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طل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ب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طل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أستاذ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لإيجا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بيئ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ت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إيجابية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دعم التعلم والتفكير الناق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دعم نمو المتعلمي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واص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دمج التقنيات وتوظيفه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علم الحقيقي النش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شراك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نزاهة والإنصا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فكر في الممارس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عل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عاون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مجموع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نقاش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0" w:right="0" w:hanging="0"/>
                                    <w:jc w:val="center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عرو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حاسوب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إدارة مجموعات النقا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سئلة الاستقصائية خلال المحاضر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ان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حو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حضارات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عارف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يع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آدا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حوار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يفه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كيف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صياغ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حد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للحو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خلا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جد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ه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ه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يمي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إل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إخضا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توجهات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ممارسات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للتقي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اختب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يتقب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تعديل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فق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لنتائ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قي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استقص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بح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أس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نهج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إعدا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أس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عرف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دع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تفكي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نزاه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إنصا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التز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بالق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أخلاقي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هنة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قراء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محاضرة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عل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عاون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مجموع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نقاش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0" w:hanging="0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صحائ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فك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بطاق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لاحظ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0" w:hanging="0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قراء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محاضر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0" w:hanging="0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إدا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جموع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نقا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0" w:hanging="0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أسئ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استقصائ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الث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أ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فكري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عا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يع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فهو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أ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فكري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ه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هنية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ستخلاص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نتائ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تجربة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توجه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ه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رب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بالمؤسس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ذ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ص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كالمكت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ركز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بالجامع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مكتب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خارج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رقي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كتروني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ربط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بأه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ثق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سليم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فك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منه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شراك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نزاه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إنصا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التز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بالق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أخلاقي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هن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قراء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محاضرة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أسئ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استقصائ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رابع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خصائص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إسل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عامة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عارف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يع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خصائص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إسل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طر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تلق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عقي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استدل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عليها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ه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هنية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قارن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خصائص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إسل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غير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نظ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قائ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توجه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هنية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يط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ه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شخص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ف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عا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آخر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داخ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قاع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دراسية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عن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توز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واجبات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يؤ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بال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كتب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رس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ينته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حيات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مه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نهج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إسلامي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يقد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اختلا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تنو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يتعا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عه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نظ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هني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إعدا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أس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عرف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دع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تفكي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ناق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دع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نم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تعلمي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واص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دم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قني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توظيفه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حقيق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نش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نزاه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إنصا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فك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مارسات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قراء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محاضرة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عرو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حاسوب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عل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عاون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مجموع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نقاش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قراء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محاضر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أسئ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استقصائ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خامس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عقي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إسلامية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تعريف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أركان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أثر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نواقضها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عارف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يع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أرك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إيم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بأدلت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شرعية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يدرك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أهم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عقي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بشرية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يع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عدداً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ديان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ضا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تي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نحرفة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يفه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كيف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ر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هذ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ي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خطر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سلمين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ه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هنية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يميّز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عقي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صحيح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غير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عقائ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يناقش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أفك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نحر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ينقد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توجه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هنية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قد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تح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سئول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إدا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جموع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عاوني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رب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بالمؤسس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ذ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ص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كالمكت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ركز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بالجامع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مكتب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خارج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رقي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كتروني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ربط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بأه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ثق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سليم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فك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منهج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نزاه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إنصا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بح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لإثر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عر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تحس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مارس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دع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تفكي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ناق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دم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قني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توظيفه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دع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نم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تعلمي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حقيق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نش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فك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مارسات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قراء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محاضر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واجب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دور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عرو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حاسوب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عل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عاون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مجموع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نقاش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ترك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فرص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للطال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للممارس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عملية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.(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ثال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نواق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عقي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قول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طر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بعضاً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ن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تصحيح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قس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أخ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طالبات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 xml:space="preserve">)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أسئ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استقصائ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ناقش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تحلي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للواجب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حلق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نقاش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حاضر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841.9pt;mso-wrap-distance-left:9pt;mso-wrap-distance-right:9pt;mso-wrap-distance-top:0pt;mso-wrap-distance-bottom:0pt;margin-top:7.85pt;mso-position-vertical-relative:text;margin-left:2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3"/>
                        <w:gridCol w:w="2889"/>
                        <w:gridCol w:w="1540"/>
                        <w:gridCol w:w="1316"/>
                        <w:gridCol w:w="1542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نوان الوحدة التدريسية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خرجات التعلم التي تحققها الوحدة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ناصر الإطار المفاهيمي التي تحققها الوحدة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ساليب التعليم المتبعة في الوحدة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ساليب تقييم الأداء في الوح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الأول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ثقاف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بيا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أهميت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مصادر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تحدي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تواجه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موق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سل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ثقاف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أخرى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معارف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Lotus Linotype;Times New Roman" w:ascii="Lotus Linotype;Times New Roman" w:hAnsi="Lotus Linotype;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Lotus Linotype;Times New Roman" w:hAnsi="Lotus Linotype;Times New Roman" w:cs="Lotus Linotype;Times New Roman"/>
                              </w:rPr>
                            </w:pPr>
                            <w:r>
                              <w:rPr>
                                <w:rFonts w:cs="Lotus Linotype;Times New Roman" w:ascii="Lotus Linotype;Times New Roman" w:hAnsi="Lotus Linotype;Times New Roman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Lotus Linotype;Times New Roman" w:ascii="Lotus Linotype;Times New Roman" w:hAnsi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Lotus Linotype;Times New Roman"/>
                                <w:rtl w:val="true"/>
                              </w:rPr>
                              <w:t>يعرف الخريج  الثقافة الإسلامية وخصائصها ومصادرها</w:t>
                            </w:r>
                            <w:r>
                              <w:rPr>
                                <w:rFonts w:cs="Lotus Linotype;Times New Roman" w:ascii="Lotus Linotype;Times New Roman" w:hAnsi="Lotus Linotype;Times New Roman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Lotus Linotype;Times New Roman" w:hAnsi="Lotus Linotype;Times New Roman" w:cs="Lotus Linotype;Times New Roman"/>
                              </w:rPr>
                            </w:pPr>
                            <w:r>
                              <w:rPr>
                                <w:rFonts w:eastAsia="Lotus Linotype;Times New Roman" w:cs="Lotus Linotype;Times New Roman" w:ascii="Lotus Linotype;Times New Roman" w:hAnsi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otus Linotype;Times New Roman" w:ascii="Lotus Linotype;Times New Roman" w:hAnsi="Lotus Linotype;Times New Roman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Lotus Linotype;Times New Roman" w:hAnsi="Lotus Linotype;Times New Roman" w:cs="Lotus Linotype;Times New Roman"/>
                                <w:rtl w:val="true"/>
                              </w:rPr>
                              <w:t>يعرف  خصائص الإسلام</w:t>
                            </w:r>
                            <w:r>
                              <w:rPr>
                                <w:rFonts w:cs="Lotus Linotype;Times New Roman" w:ascii="Lotus Linotype;Times New Roman" w:hAnsi="Lotus Linotype;Times New Roman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 xml:space="preserve">يعرف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صاد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أصل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فرع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للثقاف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كيف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استفاد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 xml:space="preserve">يعرف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حدي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تواجه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ثقاف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مهارات مهنية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يميز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صاد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ثقاف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مصاد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شريع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يحك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ناهج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فكر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صلاحيت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للتطبيق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توجهات مهنية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قدر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أفكا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بالحجج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براهي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بطلاق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يطو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شخص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ف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عام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آخري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قاع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دراسية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عند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واجبات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تعزيز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علاق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طلب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بي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طلب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أستاذ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لإيجاد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بيئ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تعل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إيجابية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دعم التعلم والتفكير الناق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دعم نمو المتعلمي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واص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دمج التقنيات وتوظيف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علم الحقيقي النش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شراك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النزاهة والإنصا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فكر في الممارس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عاون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مجموع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نقاش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0" w:right="0" w:hanging="0"/>
                              <w:jc w:val="center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عروض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حاسوب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دارة مجموعات النقا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سئلة الاستقصائية خلال المحاضرة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rtl w:val="true"/>
                              </w:rPr>
                              <w:t>الثان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حوا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حضارات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عارف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آداب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حوار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يفه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كيف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صياغ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حدد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للحوا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خلا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جد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هار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هن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يمي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إل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إخضاع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توجهاته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ممارساته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للتقيي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اختبا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يتقب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تعديل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فق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لنتائج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قيي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استقصاء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بحث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أسس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نهج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إعداد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أسس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عرف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دع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تفكي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نزاه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إنصا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التزا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بالقي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أخلاقي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هنة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قراء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محاضرة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عاون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مجموع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نقاش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0"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صحائ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فك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بطاق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لاحظة</w:t>
                            </w:r>
                          </w:p>
                          <w:p>
                            <w:pPr>
                              <w:pStyle w:val="Normal"/>
                              <w:ind w:left="34" w:right="0"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قراء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محاضرة</w:t>
                            </w:r>
                          </w:p>
                          <w:p>
                            <w:pPr>
                              <w:pStyle w:val="Normal"/>
                              <w:ind w:left="34" w:right="0" w:hanging="0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جموع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نقاش</w:t>
                            </w:r>
                          </w:p>
                          <w:p>
                            <w:pPr>
                              <w:pStyle w:val="Normal"/>
                              <w:ind w:left="34" w:right="0"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استقصائ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حاضرة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rtl w:val="true"/>
                              </w:rPr>
                              <w:t>الثالث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أ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فكري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عار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أ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فكري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هار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هنية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ستخلاص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نتائج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دراس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تجربة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توجه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هن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ربط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بالمؤسس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صل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كالمكتب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ركز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بالجامع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مكتب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خارج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رقي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كتروني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ربط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بأه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ثق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سليم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فك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منهج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شراك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نزاه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إنصا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التزا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بالقي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أخلاقي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هن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قراء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محاضرة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استقصائ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حاضرة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رابع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خصائص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عامة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عارف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خصائص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طرق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تلق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عقيد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استدلا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هار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هنية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قارن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خصائص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غيره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نظ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قائم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توجه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هنية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يطو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شخص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ف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عام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آخري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قاع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دراسية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عند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واجبات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يؤ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كتبه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رسله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ينتهج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حياته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مهن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نهج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إسلامي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يقد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اختلا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تنوع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يتعام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عهم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نظو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هني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إعداد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أسس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عرف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دع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تفكي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ناق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دع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نمو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تعلم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واص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دمج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قني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توظيفه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حقيق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نش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نزاه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إنصا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فك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مارسات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قراء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محاضرة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عروض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حاسوب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عاون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مجموع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نقاش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قراء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محاضر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استقصائ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حاضرة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خامس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عقيد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إسلامية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تعريف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أركان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أثر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نواقضها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عارف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أركا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بأدلت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شرعية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يدرك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عقيد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بشرية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عدداً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ديان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ضال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تيار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نحرفة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يفه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كيف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رد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يار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خطر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سلمين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هار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هنية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يميّز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عقيد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غير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عقائد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يناقش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أفكا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نحرف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ينقد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توجه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هنية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قدر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تحم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سئول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جموع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عاوني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ربط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بالمؤسس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صل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كالمكتب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ركز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بالجامع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مكتب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خارج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رقي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كتروني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ربط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بأه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ثق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سليم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فك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منهج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نزاه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إنصا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لإثراء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عرف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تحسي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مارس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دع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تفكي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ناق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دمج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قني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توظيفه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دع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نمو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تعلم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حقيق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نش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فك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مارسات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قراء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محاضر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واجب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دور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عروض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حاسوب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عاون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مجموع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نقاش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ترك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فرص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للطالب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للممارس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عملية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.(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نواقض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عقيد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قول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طرح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بعضاً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تصحيح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قس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أخ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طالبات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استقصائ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حاضرة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ناقش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تحلي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للواجب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حلق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نقاش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حاضر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وا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ض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ق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ضو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ض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ب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عي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تها</w:t>
      </w:r>
      <w:r>
        <w:rPr>
          <w:rFonts w:cs="Traditional Arabic"/>
          <w:b/>
          <w:bCs/>
          <w:sz w:val="28"/>
          <w:szCs w:val="28"/>
          <w:rtl w:val="true"/>
        </w:rPr>
        <w:t>,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تا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بي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مان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ش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كلي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ind w:left="615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85"/>
        </w:tabs>
        <w:ind w:left="78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Char">
    <w:name w:val="نص أساسي Char"/>
    <w:basedOn w:val="Style14"/>
    <w:qFormat/>
    <w:rPr>
      <w:rFonts w:eastAsia="Times New Roman" w:cs="Times New Roman"/>
      <w:szCs w:val="24"/>
    </w:rPr>
  </w:style>
  <w:style w:type="character" w:styleId="Char1">
    <w:name w:val="نص البحث Char"/>
    <w:basedOn w:val="Style14"/>
    <w:qFormat/>
    <w:rPr>
      <w:rFonts w:ascii="Lotus Linotype;Times New Roman" w:hAnsi="Lotus Linotype;Times New Roman" w:eastAsia="Times New Roman" w:cs="PT Bold Heading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auto" w:line="276"/>
      <w:ind w:left="0" w:right="0" w:hanging="0"/>
      <w:jc w:val="both"/>
    </w:pPr>
    <w:rPr>
      <w:rFonts w:ascii="Lotus Linotype;Times New Roman" w:hAnsi="Lotus Linotype;Times New Roman" w:cs="PT Bold Headin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lalhdeeth.com/vb/index.php" TargetMode="External"/><Relationship Id="rId3" Type="http://schemas.openxmlformats.org/officeDocument/2006/relationships/hyperlink" Target="http://www.islampor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6:51:00Z</dcterms:created>
  <dc:creator>EFIT</dc:creator>
  <dc:description/>
  <cp:keywords/>
  <dc:language>en-US</dc:language>
  <cp:lastModifiedBy>PC_Station</cp:lastModifiedBy>
  <cp:lastPrinted>2012-09-08T15:51:00Z</cp:lastPrinted>
  <dcterms:modified xsi:type="dcterms:W3CDTF">2012-10-03T06:53:00Z</dcterms:modified>
  <cp:revision>41</cp:revision>
  <dc:subject/>
  <dc:title/>
</cp:coreProperties>
</file>