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تمرين استخدام قنوات التواصل الاجتماعي لتعلم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مهارات الاتصا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هدف</w:t>
      </w:r>
    </w:p>
    <w:p>
      <w:pPr>
        <w:pStyle w:val="Normal"/>
        <w:bidi w:val="1"/>
        <w:ind w:left="4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يجاد أداة مساعدة لتعل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دة مهارات الاتصال وتطبيقها بال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تح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أهداف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توقعة لدراس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ذه الماد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ساسيات التمرين</w:t>
      </w:r>
    </w:p>
    <w:p>
      <w:pPr>
        <w:pStyle w:val="Normal"/>
        <w:bidi w:val="1"/>
        <w:ind w:left="4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لإضافة إلى الأدوات الأخرى والأساسية لتعليم وتعلم ماد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هارات الاتصا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ي جامعة الملك سع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قد تم اختيار قنوات التواصل الاجتماعي تويتر كأ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طبيق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عدة لتعلم الطالبات محتويات المادة بطريقة شيقة ومحبب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4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من الاساسيات التي سيتم اتباعها في هذا التمرين ما يل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يت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عادة صياغة العناصر الأساسية للمادة والمتعلقة في الأساس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كيفية الاتصال والتواص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قطاعات الأعمال والمؤسسات والشركات ليتم النظر إليها من زاوي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تناسب مع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ستخدام قنوات التواصل الاجتماع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ذلك بهدف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ساعدة الطالبات للتعل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لمشاركة والتفاع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شك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ض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ن يترتب على المشاركة في هذا التمرين أو عدمه أي اثر على تقييم الطالبا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اساسي للم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++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يكون لهذا التمرين درجة اضاف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++.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طالبات المشار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قري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ي نهاية المشارك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يبين مد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فادتهن من المشاركة والتفاعل الذي حصل بينهن وبين من له صلة بهم في قنوات التواصل الاجتماعي ويرسل التقرير بتاريخ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-- 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1435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على الايميل الخاص بالمادة  </w:t>
      </w:r>
      <w:r>
        <w:rPr>
          <w:rFonts w:cs="Times New Roman" w:ascii="Times New Roman" w:hAnsi="Times New Roman"/>
          <w:sz w:val="28"/>
          <w:szCs w:val="28"/>
        </w:rPr>
        <w:t>galrsheed@ksu.edu.sa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 مناقشة تقار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فهية في بداية المحاضرة التالية لكل حلق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ع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اذة المادة غادة الرش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لتعم الفائدة للجميع سواء المشار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أو غي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 من جانب وتشجيع الاخريات على المشاركة من جانب اخ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يتم اعدا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ثلا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لقات تلخص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عض مواضيع مادة مهارات الاتصا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لتكون قابلة للنش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المناقشة بشكل سهل وميس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990" w:right="0" w:hanging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يتم الإجابة من قب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اذة المادة غادة الرش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على أي استفسارات قد تواجه الطالبات ممن يتواصلون 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لا يستطيعون الإجابة عليها أو يحتاجون إلى مساندة في ذلك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990" w:right="0" w:hanging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طريقة العمل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لمستخدمي تويت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before="0" w:after="0"/>
        <w:ind w:left="0" w:right="0" w:firstLine="72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دور أستاذ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المادة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عداد تغريدات على تويتر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14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كل تغريدة بحد أقصى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كل حلقة تلخص موضوع او اكثر من موضوعات المادة مصاغة بطريقة تناسب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 موضوعات مادة مهارات الاتصال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تكون هذه التغريدات </w:t>
      </w:r>
      <w:r>
        <w:rPr>
          <w:rFonts w:cs="Times New Roman" w:ascii="Times New Roman" w:hAnsi="Times New Roman"/>
          <w:sz w:val="28"/>
          <w:szCs w:val="28"/>
          <w:rtl w:val="true"/>
        </w:rPr>
        <w:t>@</w:t>
      </w:r>
      <w:r>
        <w:rPr>
          <w:rFonts w:cs="Times New Roman" w:ascii="Times New Roman" w:hAnsi="Times New Roman"/>
          <w:sz w:val="28"/>
          <w:szCs w:val="28"/>
        </w:rPr>
        <w:t>galrsheed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تم إرسال هذه التغريدات من حساب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ستاذ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ي الساعة التاسعة مساء من ي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بتدأ من الموافق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4/1435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دور الطال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*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عادة ارسال التغريدات الت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لها 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اذ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*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قي استفسارات المتابعين وتعليقاتهم والتجاوب 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</w:p>
    <w:p>
      <w:pPr>
        <w:pStyle w:val="Normal"/>
        <w:bidi w:val="1"/>
        <w:spacing w:before="0" w:after="0"/>
        <w:ind w:left="993" w:right="0" w:hanging="187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*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استعداد لمناقش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ار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فهية في بداية المحاضرة التالية لكل حلق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ع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اذة المادة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*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عداد تقري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ك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حلق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جمع هذه التقارير وارسالها في نهاية الحلقات بالايميل حسب النموذج المخصص لذلك لاستاذة المادة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*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ح مواضيع وأفكار مناسبة وتدعم المقر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نتائج المتوقعة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يادة التحصيل العلمي لدي الطالبات في موضوعات ماد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ارات الاتص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مختلفة</w:t>
      </w:r>
    </w:p>
    <w:p>
      <w:pPr>
        <w:pStyle w:val="Normal"/>
        <w:bidi w:val="1"/>
        <w:spacing w:before="0" w:after="0"/>
        <w:ind w:left="993" w:right="0" w:hanging="187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تأكد من تعلم الطالبات لموضوعات ماد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ارات الاتص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مختلفة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زيز مهارات التعلم والتعليم لدى الطالبات</w:t>
      </w:r>
    </w:p>
    <w:p>
      <w:pPr>
        <w:pStyle w:val="Normal"/>
        <w:bidi w:val="1"/>
        <w:spacing w:before="0" w:after="0"/>
        <w:ind w:left="993" w:right="0" w:hanging="187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زيز مهارات التواصل بين الطالبات بعض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بعض وب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بين المجتمع الداخلي في الجامعة والخارجي بشكل عام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زيز مهارات التفكير 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لدى الطالبات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ثقة الط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نف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بالمادة العلمية الت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علمها 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رفة التطبيقات المختلفة التي يمكن تنفيذها على المادة العلمية التي يتعلمه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20:54:00Z</dcterms:created>
  <dc:creator>Mahmmed AlAwadh</dc:creator>
  <dc:description/>
  <cp:keywords/>
  <dc:language>en-US</dc:language>
  <cp:lastModifiedBy>user</cp:lastModifiedBy>
  <cp:lastPrinted>2012-09-09T17:45:00Z</cp:lastPrinted>
  <dcterms:modified xsi:type="dcterms:W3CDTF">2014-01-28T16:45:00Z</dcterms:modified>
  <cp:revision>6</cp:revision>
  <dc:subject/>
  <dc:title/>
</cp:coreProperties>
</file>