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72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bdomen</w:t>
      </w:r>
    </w:p>
    <w:p>
      <w:pPr>
        <w:pStyle w:val="Normal"/>
        <w:bidi w:val="0"/>
        <w:ind w:left="-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00"/>
        <w:gridCol w:w="1122"/>
        <w:gridCol w:w="11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History Takin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etite-</w:t>
            </w:r>
            <w:r>
              <w:rPr>
                <w:color w:val="000000"/>
              </w:rPr>
              <w:t xml:space="preserve"> </w:t>
            </w:r>
            <w:r>
              <w:rPr/>
              <w:t>Anorex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eight Lo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rtbur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cessive gas or flat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rgitation and Vomiting-</w:t>
            </w:r>
            <w:r>
              <w:rPr>
                <w:color w:val="000000"/>
              </w:rPr>
              <w:t xml:space="preserve"> </w:t>
            </w:r>
            <w:r>
              <w:rPr/>
              <w:t>amount, type of vomit, colo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dominal pain and its characterist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dical problems related to the abdomen-</w:t>
            </w:r>
            <w:r>
              <w:rPr>
                <w:color w:val="000000"/>
              </w:rPr>
              <w:t xml:space="preserve"> </w:t>
            </w:r>
            <w:r>
              <w:rPr/>
              <w:t>ex: Hepatitis, gallbladder problems, or pancreatitis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urgeries of the abdom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se of tobacco, alcohol and  illegal drug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reditary disorders affecting the abdom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wel movements, and urin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417"/>
        <w:gridCol w:w="992"/>
        <w:gridCol w:w="1141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History Taking about bowel movements, and uri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sisten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lo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fficul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992"/>
        <w:gridCol w:w="111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nsp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ars, striae, stretch mark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shes, or les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mbilicus hern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domen contour, Symme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istals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uls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850"/>
        <w:gridCol w:w="8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Auscult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wel sound- by using diaphragm of stethoscope (5-34 sound/minut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99"/>
        <w:gridCol w:w="337"/>
        <w:gridCol w:w="1650"/>
        <w:gridCol w:w="1127"/>
        <w:gridCol w:w="330"/>
        <w:gridCol w:w="2142"/>
        <w:gridCol w:w="314"/>
        <w:gridCol w:w="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ercuss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cuss 4 quadra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Tympany (gastric bubb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Dullness (over the liver and spleen or a mass)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2410" cy="2378710"/>
                  <wp:effectExtent l="0" t="0" r="0" b="0"/>
                  <wp:docPr id="1" name="AAGQVCV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AGQVCV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easure liver size</w:t>
            </w:r>
            <w:r>
              <w:rPr>
                <w:rFonts w:cs="Arial" w:ascii="Calibri" w:hAnsi="Calibri"/>
                <w:color w:val="000000"/>
                <w:sz w:val="48"/>
                <w:szCs w:val="48"/>
              </w:rPr>
              <w:t xml:space="preserve"> </w:t>
            </w:r>
            <w:r>
              <w:rPr/>
              <w:t>in both the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Right midclavicular line (5–10 cm)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48"/>
                <w:szCs w:val="48"/>
              </w:rPr>
            </w:pPr>
            <w:r>
              <w:rPr/>
              <w:t>-Midsternal line (4–9 cm)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2056765"/>
                  <wp:effectExtent l="0" t="0" r="0" b="0"/>
                  <wp:docPr id="2" name="AAGQVCL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AGQVCL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lp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ght palpation-to assess any superficial organs or masses or tenderness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8520" cy="1400810"/>
                  <wp:effectExtent l="0" t="0" r="0" b="0"/>
                  <wp:docPr id="3" name="AAGQVCR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AGQVCR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eep palpation-to assess any organs or masses or tenderness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8520" cy="1522730"/>
                  <wp:effectExtent l="0" t="0" r="0" b="0"/>
                  <wp:docPr id="4" name="AAGQVCQ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AGQVCQ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ver palp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Use your left hand to lift the lower rib cage and flank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Press down just below the right costal margin with your right hand.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Ask the patient to take a deep breath.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You may feel the edge of the liver press against your fingers. A normal liver is not tender.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2965" cy="1950720"/>
                  <wp:effectExtent l="0" t="0" r="0" b="0"/>
                  <wp:docPr id="5" name="AAGQVCP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AGQVCP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leen Palp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Use your left hand to lift the lower rib cage and flank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Press down just below the left costal margin with your right hand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Ask the patient to take a deep breath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The spleen is not normally palpable on most individuals.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6775" cy="1731645"/>
                  <wp:effectExtent l="0" t="0" r="0" b="0"/>
                  <wp:docPr id="6" name="AAGQVCW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AGQVCW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bdomen-Special Tests</w:t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065"/>
        <w:gridCol w:w="1640"/>
        <w:gridCol w:w="1995"/>
      </w:tblGrid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hifting Dullne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peritoneal fluid (ascites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cuss the patient's abdomen to outline areas of dullness and tympany.</w:t>
            </w:r>
          </w:p>
        </w:tc>
        <w:tc>
          <w:tcPr>
            <w:tcW w:w="5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6775" cy="1818640"/>
                  <wp:effectExtent l="0" t="0" r="0" b="0"/>
                  <wp:docPr id="7" name="AAGQVCS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AGQVCS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osition the patient on the right or left side. </w:t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cuss and again outline areas of dullness and tympany</w:t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 findings (If the dullness has shifted to areas of prior tympany, the patient may have excess peritoneal fluid)</w:t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800"/>
        <w:gridCol w:w="1620"/>
        <w:gridCol w:w="162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Rebound Tenderne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ss deeply on the RLQ with your hand (at a 90-degree angle). 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779" w:dyaOrig="55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2.7pt;margin-top:3pt;width:243pt;height:112.8pt;mso-wrap-distance-left:9.05pt;mso-wrap-distance-right:9.05pt;mso-position-horizontal-relative:page;mso-position-vertical-relative:text" filled="f" o:ole="">
                  <v:imagedata r:id="rId10" o:title=""/>
                </v:shape>
                <o:OLEObject Type="Embed" ProgID="" ShapeID="ole_rId9" DrawAspect="Content" ObjectID="_1848875745" r:id="rId9"/>
              </w:objec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Quickly release press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 findings (Ask if the client feels any pain. Normally, the client feels the pressure but no pain)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936"/>
        <w:gridCol w:w="1580"/>
        <w:gridCol w:w="1580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heck for Rovsing sig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ss deeply on the LLQ with your hand (at a 90-degree angle). </w:t>
            </w:r>
          </w:p>
        </w:tc>
        <w:tc>
          <w:tcPr>
            <w:tcW w:w="4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1818640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Quickly release press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 (Pain felt on the lower right side of the abdomen upon the release of pressure on the left side indicates the presence of Rovsing's sign)</w:t>
            </w:r>
          </w:p>
        </w:tc>
        <w:tc>
          <w:tcPr>
            <w:tcW w:w="4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134"/>
        <w:gridCol w:w="19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soas Sig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ace your hand above the patient's right knee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2815" cy="1486535"/>
                  <wp:effectExtent l="0" t="0" r="0" b="0"/>
                  <wp:docPr id="9" name="AAGQVCX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AGQVCX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2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k the patient to flex the right hip against resistance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 (Increased abdominal pain indicates a positive psoas sign.)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53"/>
        <w:gridCol w:w="1763"/>
        <w:gridCol w:w="1778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bturator sig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ise the patient's right leg with the knee flexed</w:t>
            </w:r>
          </w:p>
        </w:tc>
        <w:tc>
          <w:tcPr>
            <w:tcW w:w="5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1395" cy="166560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tate the leg internally at the hi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 (Increased abdominal pain indicates a positive obturator sign.</w:t>
            </w:r>
          </w:p>
        </w:tc>
        <w:tc>
          <w:tcPr>
            <w:tcW w:w="5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800"/>
        <w:gridCol w:w="1620"/>
        <w:gridCol w:w="1620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stovertebral angle tenderne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renal dise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tient in sitting posi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The costovertebral angle is the area on the lower back formed by the vertebral column and downward curve of the last posterior rib)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5460" cy="28498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rike the patient firmly over the costovertebral angles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e the left and right sid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15"/>
      <w:type w:val="nextPage"/>
      <w:pgSz w:w="11906" w:h="16838"/>
      <w:pgMar w:left="1800" w:right="18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15:00Z</dcterms:created>
  <dc:creator>Dell</dc:creator>
  <dc:description/>
  <cp:keywords/>
  <dc:language>en-US</dc:language>
  <cp:lastModifiedBy>user</cp:lastModifiedBy>
  <dcterms:modified xsi:type="dcterms:W3CDTF">2015-02-03T11:33:00Z</dcterms:modified>
  <cp:revision>18</cp:revision>
  <dc:subject/>
  <dc:title>Abdomen</dc:title>
</cp:coreProperties>
</file>